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</w:rPr>
        <w:t>OBJAŚNIENIA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ab/>
        <w:t>W związku ze zmianą dochodów i wydatków w budżecie Powiatu oraz zmianą w projekcie budowa ścieżki rowerowej wprowadza się zmiany w Wieloletniej  Prognozie Finansowej Powiatu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9:00Z</dcterms:created>
  <dc:creator>horzel</dc:creator>
  <dc:description/>
  <cp:keywords/>
  <dc:language>en-US</dc:language>
  <cp:lastModifiedBy>Anna Drozdowska</cp:lastModifiedBy>
  <cp:lastPrinted>2011-09-16T07:52:00Z</cp:lastPrinted>
  <dcterms:modified xsi:type="dcterms:W3CDTF">2011-10-04T09:19:00Z</dcterms:modified>
  <cp:revision>2</cp:revision>
  <dc:subject/>
  <dc:title>OBJAŚNIENIA</dc:title>
</cp:coreProperties>
</file>