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OR.0025.109.20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 LIDZBARSKI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29 marca 2012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edstawienia Radzie Powiatu sprawozdania z  wykonania budżetu Powiatu Lidzbarskiego za rok 20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podstawie  art. 32 ust. 1 ustawy z dnia 5 czerwca 1998 r.  o samorządzie powiatowym (Dz.U. z 2001r. Nr 142 poz.1592 z późn. zm.) oraz art. 267 ustawy z dnia 27 sierpnia 2009 r. o finansach publicznych (Dz.U. Nr 157, poz. 1240 z późn.zm.) uchwala się, co następuj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§ 1</w:t>
      </w:r>
      <w:r>
        <w:rPr>
          <w:rFonts w:cs="Arial" w:ascii="Arial" w:hAnsi="Arial"/>
          <w:sz w:val="20"/>
          <w:szCs w:val="20"/>
        </w:rPr>
        <w:t>.Sprawozdanie z wykonania budżetu Powiatu Lidzbarskiego za 2011 rok stanowiące załącznik do uchwały przedkłada się Radzie Powiatu i przesyła Regionalnej Izbie Obrachunkowej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  <w:r>
        <w:rPr>
          <w:rFonts w:cs="Arial" w:ascii="Arial" w:hAnsi="Arial"/>
          <w:sz w:val="20"/>
          <w:szCs w:val="20"/>
        </w:rPr>
        <w:t>. Uchwała wchodzi w życie z dniem podjęcia i podlega opublikowaniu w Biuletynie Informacji Publicznej Starostwa Powiatowego w Lidzbarku Warmińsk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2:00Z</dcterms:created>
  <dc:creator>Helenka</dc:creator>
  <dc:description/>
  <cp:keywords/>
  <dc:language>en-US</dc:language>
  <cp:lastModifiedBy>Anna Drozdowska</cp:lastModifiedBy>
  <dcterms:modified xsi:type="dcterms:W3CDTF">2012-03-29T10:05:00Z</dcterms:modified>
  <cp:revision>5</cp:revision>
  <dc:subject/>
  <dc:title> </dc:title>
</cp:coreProperties>
</file>