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OBJAŚNIEN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W niniejszej uchwale wprowadza się zmiany w dochodach </w:t>
      </w:r>
      <w:r>
        <w:rPr>
          <w:szCs w:val="28"/>
        </w:rPr>
        <w:t>zgodnie z decyzją Wojewody</w:t>
      </w:r>
      <w:r>
        <w:rPr/>
        <w:t xml:space="preserve"> </w:t>
      </w:r>
      <w:r>
        <w:rPr>
          <w:szCs w:val="28"/>
        </w:rPr>
        <w:t xml:space="preserve">Warmińsko-Mazurskiego o ostatecznych kwotach dotacji celowych z budżetu państwa przyznanych na rok 2012 i innych zmianach: 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zmniejszenie o kwotę 18 943 zł dotacji przeznaczonej na składki na ubezpieczenia zdrowotne oraz świadczenia dla osób nie objętych obowiązkowym ubezpieczeniem zdrowotnym (bezrobotnych i wychowanków w placówkach opiekuńczo-wychowawczych ),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zmniejszenie o kwotę 1 000 zł – dotacja na gospodarkę gruntami i nieruchomościami,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zmniejszenie o kwotę 233 zł – dotacja na zadania z zakresu prawa wodnego, geodezyjnego i kartograficznego,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zmniejszenie  o kwotę 1 000 zł – dotacja na opracowania geodezyjne i kartograficzne,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zmniejszenie o kwotę 178 0029 zł udziału powiatu w podatku dochodowym od osób fizycznych stanowiącym dochód powiatu,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zmniejszenie  o 1 389 062  zł subwencji oświatowej i o kwotę 137 zł subwencji równoważącej zgodnie z decyzją Ministra Finansów,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zmniejszenie o 500 zł – dotacja na realizację programów korekcyjno – edukacyjnych dla osób zagrożonych wykluczeniem społecznym,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zmniejszenie o kwotę 78 829 zł dotacji z m.gm. Orneta na utrzymanie Gimnazjum w Ornecie (porozumienie). Po tak drastycznych cięciach  dotacji w planie wydatków gimnazjum będzie brakowało na wynagrodzenia i pochodne zgodnie z obowiązującym w 2012 roku arkuszem organizacyjny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większenie o kwotę 4 290 zł – środki na wypłatę ekwiwalentu za zalesianie zwaloryzowane średniorocznym wskaźnikiem cen towarów i usług 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</w:rPr>
        <w:t>zwiększenie dotacji o kwotę 2 469 976 zł na projekty „Twój biznes – Twoja szansa” i „Czas na młodych” realizowane przez PUP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Powyższe dochody zostały rozdysponowane w następujący sposób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realizowane projekty zostały dostosowane do kwot po rozstrzygniętych przetargach i przedstawione z otrzymanymi harmonogramami od wykonawców,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dotacje zarówno z budżetu państwa jak i otrzymane na porozumieniach rozdysponowano zgodnie z przeznaczeni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kwotę 3 900 zł na wydatki obronne związane z przeprowadzeniem ćwiczeń i akcji kurierskiej (do refundacji przez Urząd Wojewódzki po wykonanym zadaniu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kwotę 9 015 zł na odpis na zfśs dla nauczycieli emerytów i rencistów (po korekcie na podstawie PIT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kwotę 3 000 zł na wykonanie podziałów geodezyjnych dla działek gruntu położonych na terenie m. Orneta,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 xml:space="preserve">dokonano przesunięcia z wydatków drogowych inwestycyjnych na wydatki bieżące (remonty) zgodnie z otrzymaną decyzją Wojewody o przyznanej dotacji, 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W związku z powyższym dochody powiatu zmniejszyły  się o kwotę 246 584 zł a wydatki zwiększyły się o kwotę 1 496 329,43 zł. Źródłem sfinansowania deficytu są wolne środki i kredyt. </w:t>
      </w:r>
    </w:p>
    <w:p>
      <w:pPr>
        <w:pStyle w:val="Normal"/>
        <w:ind w:firstLine="708"/>
        <w:jc w:val="both"/>
        <w:rPr/>
      </w:pPr>
      <w:r>
        <w:rPr/>
        <w:t>Przesunięcia w jednostkach związane są z koniecznością dostosowania wydatków do potrzeb, m.in. w ZDP na podatek od nieruchomości i zakup energii, w starostwie na dokształcanie i doskonalenie nauczycieli oraz na usługi doradcz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5:37:00Z</dcterms:created>
  <dc:creator>horzel</dc:creator>
  <dc:description/>
  <cp:keywords/>
  <dc:language>en-US</dc:language>
  <cp:lastModifiedBy>Anna Drozdowska</cp:lastModifiedBy>
  <dcterms:modified xsi:type="dcterms:W3CDTF">2012-05-02T05:37:00Z</dcterms:modified>
  <cp:revision>2</cp:revision>
  <dc:subject/>
  <dc:title>OBJAŚNIENIA</dc:title>
</cp:coreProperties>
</file>