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Załącznik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do Uchwały Nr OR.0025.184.2013 Zarządu Powiatu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z dnia 03.2013</w:t>
      </w:r>
    </w:p>
    <w:p>
      <w:pPr>
        <w:pStyle w:val="Heading"/>
        <w:rPr>
          <w:w w:val="150"/>
          <w:sz w:val="20"/>
        </w:rPr>
      </w:pPr>
      <w:r>
        <w:rPr>
          <w:w w:val="150"/>
          <w:sz w:val="20"/>
        </w:rPr>
        <w:t>I  N  F  O R M A C J A   O   S T A N I E     Mi e n i A   P o w i a t u    L i d z b a r s k i e g o</w:t>
      </w:r>
    </w:p>
    <w:p>
      <w:pPr>
        <w:pStyle w:val="Heading"/>
        <w:ind w:hanging="567"/>
        <w:rPr>
          <w:sz w:val="20"/>
        </w:rPr>
      </w:pPr>
      <w:r>
        <w:rPr>
          <w:caps w:val="false"/>
          <w:smallCaps w:val="false"/>
          <w:w w:val="150"/>
          <w:sz w:val="20"/>
        </w:rPr>
        <w:t>wg stanu na dzień 31.12.2012 r.</w:t>
      </w:r>
    </w:p>
    <w:p>
      <w:pPr>
        <w:pStyle w:val="Heading"/>
        <w:numPr>
          <w:ilvl w:val="0"/>
          <w:numId w:val="3"/>
        </w:numPr>
        <w:rPr>
          <w:sz w:val="20"/>
        </w:rPr>
      </w:pPr>
      <w:r>
        <w:rPr>
          <w:sz w:val="20"/>
        </w:rPr>
        <w:t>Przysługujące Powiatowi Lidzbarskiemu prawa własności nieruchomości</w:t>
      </w:r>
    </w:p>
    <w:tbl>
      <w:tblPr>
        <w:tblW w:w="148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20"/>
        <w:gridCol w:w="32"/>
        <w:gridCol w:w="1288"/>
        <w:gridCol w:w="3275"/>
        <w:gridCol w:w="952"/>
        <w:gridCol w:w="632"/>
        <w:gridCol w:w="661"/>
        <w:gridCol w:w="9"/>
        <w:gridCol w:w="843"/>
        <w:gridCol w:w="727"/>
        <w:gridCol w:w="900"/>
        <w:gridCol w:w="1290"/>
        <w:gridCol w:w="1293"/>
      </w:tblGrid>
      <w:tr>
        <w:trPr>
          <w:trHeight w:val="481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ładający</w:t>
            </w:r>
          </w:p>
          <w:p>
            <w:pPr>
              <w:pStyle w:val="Subtitl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ieruchomością</w:t>
            </w:r>
          </w:p>
        </w:tc>
        <w:tc>
          <w:tcPr>
            <w:tcW w:w="7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-52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Forma władania</w:t>
            </w:r>
          </w:p>
        </w:tc>
        <w:tc>
          <w:tcPr>
            <w:tcW w:w="1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dres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ieruchomości</w:t>
            </w:r>
          </w:p>
        </w:tc>
        <w:tc>
          <w:tcPr>
            <w:tcW w:w="3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Opis nieruchomości</w:t>
            </w:r>
          </w:p>
        </w:tc>
        <w:tc>
          <w:tcPr>
            <w:tcW w:w="38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Oznaczenie nieruchomości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wg ewidencji gruntów i budynków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artość gruntu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tys. zł</w:t>
            </w:r>
          </w:p>
        </w:tc>
        <w:tc>
          <w:tcPr>
            <w:tcW w:w="1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Wartość budynków</w:t>
            </w:r>
          </w:p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b/>
                <w:sz w:val="14"/>
                <w:szCs w:val="14"/>
              </w:rPr>
              <w:t>i budowli trwale zawiązanych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b/>
                <w:sz w:val="14"/>
                <w:szCs w:val="14"/>
              </w:rPr>
              <w:t>z gruntem tys. zł</w:t>
            </w:r>
          </w:p>
        </w:tc>
        <w:tc>
          <w:tcPr>
            <w:tcW w:w="1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16"/>
                <w:szCs w:val="16"/>
              </w:rPr>
            </w:pPr>
            <w:r>
              <w:rPr>
                <w:caps w:val="false"/>
                <w:smallCaps w:val="false"/>
                <w:sz w:val="16"/>
                <w:szCs w:val="16"/>
              </w:rPr>
              <w:t>Uwagi</w:t>
            </w:r>
          </w:p>
        </w:tc>
      </w:tr>
      <w:tr>
        <w:trPr>
          <w:trHeight w:val="48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Gmina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0" w:right="-52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Obręb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r działki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3" w:right="-57" w:hanging="0"/>
              <w:jc w:val="center"/>
              <w:rPr/>
            </w:pPr>
            <w:r>
              <w:rPr>
                <w:b/>
                <w:sz w:val="16"/>
                <w:szCs w:val="16"/>
              </w:rPr>
              <w:t>Pow. działki m</w:t>
            </w:r>
            <w:r>
              <w:rPr>
                <w:b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r kw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1" w:right="-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2" w:right="-44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2" w:right="-80" w:firstLine="14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  <w:t>1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  <w:t>11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  <w:t>12</w:t>
            </w:r>
          </w:p>
        </w:tc>
      </w:tr>
      <w:tr>
        <w:trPr>
          <w:trHeight w:val="66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espół Szkół Ogólnokształcących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 Lidzbarku Warmińskim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wały zarząd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1" w:right="-3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dzbark Warm.</w:t>
            </w:r>
          </w:p>
          <w:p>
            <w:pPr>
              <w:pStyle w:val="Normal"/>
              <w:ind w:left="-41" w:right="-3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l. Krasickiego 4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2" w:right="-44" w:hanging="0"/>
              <w:jc w:val="both"/>
              <w:rPr/>
            </w:pPr>
            <w:r>
              <w:rPr>
                <w:sz w:val="16"/>
                <w:szCs w:val="16"/>
              </w:rPr>
              <w:t xml:space="preserve">Nieruchomość gruntowa zabudowana, </w:t>
              <w:br/>
              <w:t>na której znajdują się: budynek szkolny, budynek gospodarczy, place, ulice i ogrodzenie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2" w:right="-80" w:firstLine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. Lidzbark Warmiński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65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  <w:t>51,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  <w:t>398,9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/>
                <w:sz w:val="18"/>
                <w:szCs w:val="16"/>
              </w:rPr>
            </w:pPr>
            <w:r>
              <w:rPr>
                <w:caps/>
                <w:sz w:val="18"/>
                <w:szCs w:val="16"/>
              </w:rPr>
            </w:r>
          </w:p>
        </w:tc>
      </w:tr>
      <w:tr>
        <w:trPr>
          <w:trHeight w:val="62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espół Szkół Ogólnokształcących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 Ornecie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trwały zarząd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1" w:right="-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rneta</w:t>
            </w:r>
          </w:p>
          <w:p>
            <w:pPr>
              <w:pStyle w:val="Normal"/>
              <w:ind w:left="-41" w:right="-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l. 1 Maja 28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2" w:right="-44" w:hanging="0"/>
              <w:jc w:val="both"/>
              <w:rPr/>
            </w:pPr>
            <w:r>
              <w:rPr>
                <w:sz w:val="16"/>
                <w:szCs w:val="16"/>
              </w:rPr>
              <w:t>Nieruchomość gruntowa zabudowana, na której znajdują się:  budynek szkolny, hala sportowa, ogrodzenie, nawierzchnia drogi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2" w:right="-80" w:firstLine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. Orneta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/2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15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8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  <w:t>93,9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  <w:t>629,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aps/>
                <w:sz w:val="18"/>
                <w:szCs w:val="16"/>
              </w:rPr>
            </w:pPr>
            <w:r>
              <w:rPr>
                <w:b/>
                <w:caps/>
                <w:sz w:val="18"/>
                <w:szCs w:val="16"/>
              </w:rPr>
            </w:r>
          </w:p>
        </w:tc>
      </w:tr>
      <w:tr>
        <w:trPr>
          <w:trHeight w:val="61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espół Szkół Zawodowych im. Stanisława Staszica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 Lidzbarku Warmińskim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trwały zarząd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1" w:right="-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dzbark Warm. ul. Orła Białego 5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2" w:right="-44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ieruchomość gruntowa zabudowana, </w:t>
              <w:br/>
              <w:t>na której znajdują się: budynek szkolny, hala sportowa, ogrodzenie, boisko i place asfaltowe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2" w:right="-80" w:firstLine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. Lidzbark Warmiński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/2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796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  <w:t>124,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  <w:t>1019,1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aps/>
                <w:sz w:val="18"/>
                <w:szCs w:val="16"/>
              </w:rPr>
            </w:pPr>
            <w:r>
              <w:rPr>
                <w:b/>
                <w:caps/>
                <w:sz w:val="18"/>
                <w:szCs w:val="16"/>
              </w:rPr>
            </w:r>
          </w:p>
        </w:tc>
      </w:tr>
      <w:tr>
        <w:trPr>
          <w:trHeight w:val="626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espół Szkół Zawodowych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entrum Kształcenia Ustawicznego w Ornecie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trwały zarząd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1" w:right="-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rneta</w:t>
            </w:r>
          </w:p>
          <w:p>
            <w:pPr>
              <w:pStyle w:val="Normal"/>
              <w:ind w:left="-41" w:right="-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l. 1 Maja 20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2" w:right="-44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ieruchomość gruntowa zabudowana, </w:t>
              <w:br/>
              <w:t>na której znajdują się: budynek szkolny z pawilonem dydaktycznym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2" w:right="-80" w:firstLine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. Orneta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3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86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  <w:t>20,3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  <w:t>114,6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aps/>
                <w:sz w:val="18"/>
                <w:szCs w:val="16"/>
              </w:rPr>
            </w:pPr>
            <w:r>
              <w:rPr>
                <w:b/>
                <w:caps/>
                <w:sz w:val="18"/>
                <w:szCs w:val="16"/>
              </w:rPr>
            </w:r>
          </w:p>
        </w:tc>
      </w:tr>
      <w:tr>
        <w:trPr>
          <w:trHeight w:val="474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wały zarząd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1" w:right="-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rneta</w:t>
            </w:r>
          </w:p>
          <w:p>
            <w:pPr>
              <w:pStyle w:val="Normal"/>
              <w:ind w:left="-41" w:right="-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l. Kopernika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2" w:right="-44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ieruchomość gruntowa zabudowana budynkiem byłej kotłowni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2" w:right="-80" w:firstLine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. Orneta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/3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2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6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  <w:t>191,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1" w:right="-64" w:hanging="0"/>
              <w:rPr>
                <w:b/>
                <w:b/>
                <w:caps/>
                <w:color w:val="FF0000"/>
                <w:sz w:val="18"/>
              </w:rPr>
            </w:pPr>
            <w:r>
              <w:rPr>
                <w:sz w:val="14"/>
                <w:szCs w:val="14"/>
              </w:rPr>
              <w:t>Łączna wartość nieruchomości grunt. zabudowanej wynosi 235.560 zł</w:t>
            </w:r>
          </w:p>
        </w:tc>
      </w:tr>
      <w:tr>
        <w:trPr>
          <w:trHeight w:val="370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łodzieżowy Dom Kultury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 Lidzbarku Warmińskim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wały zarząd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L.W.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niatowskiego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ieruchomość gruntowa niezabudowana 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9" w:right="-6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. Lidzbark Warm.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/35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9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  <w:t>11,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/>
                <w:sz w:val="20"/>
                <w:szCs w:val="16"/>
              </w:rPr>
            </w:pPr>
            <w:r>
              <w:rPr>
                <w:caps/>
                <w:sz w:val="20"/>
                <w:szCs w:val="16"/>
              </w:rPr>
            </w:r>
          </w:p>
        </w:tc>
      </w:tr>
      <w:tr>
        <w:trPr>
          <w:trHeight w:val="839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trwały zarząd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15" w:leader="none"/>
              </w:tabs>
              <w:ind w:left="-41" w:right="-3" w:hanging="0"/>
              <w:jc w:val="center"/>
              <w:rPr/>
            </w:pPr>
            <w:r>
              <w:rPr>
                <w:sz w:val="16"/>
                <w:szCs w:val="16"/>
              </w:rPr>
              <w:t xml:space="preserve">Lidzbark Warm ul. </w:t>
            </w:r>
            <w:r>
              <w:rPr>
                <w:sz w:val="15"/>
                <w:szCs w:val="15"/>
              </w:rPr>
              <w:t xml:space="preserve">Poniatowskiego </w:t>
            </w:r>
            <w:r>
              <w:rPr>
                <w:sz w:val="16"/>
                <w:szCs w:val="16"/>
              </w:rPr>
              <w:t>3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2" w:right="-44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ieruchomość gruntowa zabudowana, </w:t>
              <w:br/>
              <w:t>na której znajdują się: budynek kulturalno - oświatowy, murowany z przybudówką, urządzenie ogrodu MDK, ogrodzenie,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2" w:right="-80" w:firstLine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. Lidzbark Warmiński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3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  <w:t>10,6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  <w:t>52,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/>
                <w:sz w:val="20"/>
                <w:szCs w:val="16"/>
              </w:rPr>
            </w:pPr>
            <w:r>
              <w:rPr>
                <w:caps/>
                <w:sz w:val="20"/>
                <w:szCs w:val="16"/>
              </w:rPr>
            </w:r>
          </w:p>
        </w:tc>
      </w:tr>
      <w:tr>
        <w:trPr>
          <w:trHeight w:val="77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rząd Dróg Powiatowych w Lidzbarku Warmiński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wały zarząd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dzbark Warm. ul. Leśna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8" w:right="-38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ieruchomość gruntowa zabudowana wykorzystywana jako baza/siedziba Zarządu Dróg Powiatowych w Lidzbarku Warmińskim </w:t>
            </w:r>
          </w:p>
          <w:p>
            <w:pPr>
              <w:pStyle w:val="Normal"/>
              <w:ind w:left="-38" w:right="-38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9" w:right="-6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. Lidzbark Warmiński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/1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/1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/1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/13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/14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/3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/34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8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4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8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9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6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  <w:t>1,0</w:t>
            </w:r>
          </w:p>
          <w:p>
            <w:pPr>
              <w:pStyle w:val="Normal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  <w:t>2,2</w:t>
            </w:r>
          </w:p>
          <w:p>
            <w:pPr>
              <w:pStyle w:val="Normal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  <w:t>1,7</w:t>
            </w:r>
          </w:p>
          <w:p>
            <w:pPr>
              <w:pStyle w:val="Normal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  <w:t>2,1</w:t>
            </w:r>
          </w:p>
          <w:p>
            <w:pPr>
              <w:pStyle w:val="Normal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  <w:t>3,5</w:t>
            </w:r>
          </w:p>
          <w:p>
            <w:pPr>
              <w:pStyle w:val="Normal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  <w:t>0,5</w:t>
            </w:r>
          </w:p>
          <w:p>
            <w:pPr>
              <w:pStyle w:val="Normal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  <w:t>1,0</w:t>
            </w:r>
          </w:p>
          <w:p>
            <w:pPr>
              <w:pStyle w:val="Normal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  <w:t>0,6</w:t>
            </w:r>
          </w:p>
          <w:p>
            <w:pPr>
              <w:pStyle w:val="Normal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  <w:t>0,6</w:t>
            </w:r>
          </w:p>
          <w:p>
            <w:pPr>
              <w:pStyle w:val="Normal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  <w:t>0,7</w:t>
            </w:r>
          </w:p>
          <w:p>
            <w:pPr>
              <w:pStyle w:val="Normal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wiatowy Urząd Pracy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 Lidzbarku Warmińskim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wały zarząd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dzbark Warm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l. Dębowa 8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8" w:right="-38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ieruchomość gruntowa zabudowana budynkiem biurowym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9" w:right="-6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. Lidzbark Warmiński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/21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Udział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4"/>
                <w:szCs w:val="14"/>
              </w:rPr>
              <w:t>85/100 części z 287 m</w:t>
            </w:r>
            <w:r>
              <w:rPr>
                <w:sz w:val="14"/>
                <w:szCs w:val="14"/>
                <w:vertAlign w:val="superscript"/>
              </w:rPr>
              <w:t>2</w:t>
            </w:r>
            <w:r>
              <w:rPr>
                <w:sz w:val="14"/>
                <w:szCs w:val="14"/>
              </w:rPr>
              <w:t>tj. 244 m</w:t>
            </w:r>
            <w:r>
              <w:rPr>
                <w:sz w:val="14"/>
                <w:szCs w:val="14"/>
                <w:vertAlign w:val="superscript"/>
              </w:rPr>
              <w:t>2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7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3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  <w:t>218,9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/>
                <w:sz w:val="20"/>
                <w:szCs w:val="16"/>
              </w:rPr>
            </w:pPr>
            <w:r>
              <w:rPr>
                <w:caps/>
                <w:sz w:val="20"/>
                <w:szCs w:val="1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łodzieżowy Ośrodek Wychowawczy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m. Marii Grzegorzewskiej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 Lidzbarku Warmińskim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wały zarząd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1" w:right="-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dzbark Warm. ul. Leśna 15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2" w:right="-44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ieruchomość gruntowa zabudowana, na której znajdują się: budynek szkoły, budynek internatu, kotłownia, budynek (kuźnia), budynek gospodarczy (stodoła) , budynek gospodarczy (chlewnia), budynek gospodarczy(szopa) szklarnia, ogrodzenie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2" w:right="-80" w:firstLine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. Lidzbark Warmiński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/18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/19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/2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/2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/24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/33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/35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29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9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6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3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66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44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  <w:t>198,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  <w:t>491,3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/>
                <w:sz w:val="20"/>
                <w:szCs w:val="16"/>
              </w:rPr>
            </w:pPr>
            <w:r>
              <w:rPr>
                <w:caps/>
                <w:sz w:val="20"/>
                <w:szCs w:val="16"/>
              </w:rPr>
            </w:r>
          </w:p>
        </w:tc>
      </w:tr>
    </w:tbl>
    <w:p>
      <w:pPr>
        <w:pStyle w:val="Heading"/>
        <w:rPr>
          <w:sz w:val="20"/>
        </w:rPr>
      </w:pPr>
      <w:r>
        <w:rPr>
          <w:sz w:val="20"/>
        </w:rPr>
      </w:r>
    </w:p>
    <w:tbl>
      <w:tblPr>
        <w:tblW w:w="14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20"/>
        <w:gridCol w:w="1318"/>
        <w:gridCol w:w="3274"/>
        <w:gridCol w:w="952"/>
        <w:gridCol w:w="632"/>
        <w:gridCol w:w="689"/>
        <w:gridCol w:w="824"/>
        <w:gridCol w:w="727"/>
        <w:gridCol w:w="900"/>
        <w:gridCol w:w="1289"/>
        <w:gridCol w:w="1292"/>
      </w:tblGrid>
      <w:tr>
        <w:trPr>
          <w:trHeight w:val="21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1" w:right="-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2" w:right="-44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2" w:right="-80" w:firstLine="14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  <w:t>1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  <w:t>1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  <w:t>12</w:t>
            </w:r>
          </w:p>
        </w:tc>
      </w:tr>
      <w:tr>
        <w:trPr>
          <w:trHeight w:val="1153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espół Szkół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 Placówek Oświatowych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 Lidzbarku Warmiński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trwały zarząd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dzbark Warm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l. Wierzbickiego 3A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8" w:right="-38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Nieruchomość gruntowa zabudowana, na której znajdują się: budynek szkoły, bud. internatu, sala gimnastyczna, oświetlenie terenu,  ogrodzenie, chodniki, place, przyłącze do szkoły, przyłącze do internatu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3" w:right="-6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. Lidzbark Warmiński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70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6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,6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  <w:t>1759,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8"/>
                <w:szCs w:val="16"/>
              </w:rPr>
            </w:pPr>
            <w:r>
              <w:rPr>
                <w:b/>
                <w:caps/>
                <w:sz w:val="18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wały zarząd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dzbark Warm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l. Polna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8" w:right="-38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ieruchomość niezabudowana stanowiąca użytki rolne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3" w:right="-6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. Lidzbark Warmiński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/6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1523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4,6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  <w:t>-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color w:val="FF0000"/>
                <w:sz w:val="14"/>
                <w:szCs w:val="14"/>
              </w:rPr>
            </w:pPr>
            <w:r>
              <w:rPr>
                <w:caps/>
                <w:color w:val="FF0000"/>
                <w:sz w:val="14"/>
                <w:szCs w:val="14"/>
              </w:rPr>
            </w:r>
          </w:p>
        </w:tc>
      </w:tr>
      <w:tr>
        <w:trPr>
          <w:trHeight w:val="566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wały zarząd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dzbark Warm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l. Dąbrowskiego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8" w:right="-38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ieruchomość niezabudowana stanowiąca użytki rolne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3" w:right="-6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. Lidzbark Warmiński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9498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5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,3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  <w:t>-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color w:val="FF0000"/>
                <w:sz w:val="14"/>
                <w:szCs w:val="14"/>
              </w:rPr>
            </w:pPr>
            <w:r>
              <w:rPr>
                <w:b/>
                <w:caps/>
                <w:color w:val="FF0000"/>
                <w:sz w:val="14"/>
                <w:szCs w:val="14"/>
              </w:rPr>
            </w:r>
          </w:p>
        </w:tc>
      </w:tr>
      <w:tr>
        <w:trPr>
          <w:trHeight w:val="477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color w:val="FF0000"/>
                <w:sz w:val="16"/>
                <w:szCs w:val="16"/>
              </w:rPr>
            </w:pPr>
            <w:r>
              <w:rPr>
                <w:b/>
                <w:caps/>
                <w:color w:val="FF0000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wały zarząd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dzbark Warm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l. Rolna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8" w:right="-38" w:hanging="0"/>
              <w:jc w:val="both"/>
              <w:rPr/>
            </w:pPr>
            <w:r>
              <w:rPr>
                <w:sz w:val="16"/>
                <w:szCs w:val="16"/>
              </w:rPr>
              <w:t>Nieruchomość niezabudowana stanowiąca użytki rolne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3" w:right="-6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. Lidzbark Warmiński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/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4619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5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,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  <w:t>-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color w:val="FF0000"/>
                <w:sz w:val="14"/>
                <w:szCs w:val="14"/>
              </w:rPr>
            </w:pPr>
            <w:r>
              <w:rPr>
                <w:b/>
                <w:caps/>
                <w:color w:val="FF0000"/>
                <w:sz w:val="14"/>
                <w:szCs w:val="14"/>
              </w:rPr>
            </w:r>
          </w:p>
        </w:tc>
      </w:tr>
      <w:tr>
        <w:trPr>
          <w:trHeight w:val="641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color w:val="FF0000"/>
                <w:sz w:val="16"/>
                <w:szCs w:val="16"/>
              </w:rPr>
            </w:pPr>
            <w:r>
              <w:rPr>
                <w:b/>
                <w:caps/>
                <w:color w:val="FF0000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wały zarząd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dzbark Warm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zy rzece Łynie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8" w:right="-38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ieruchomość niezabudowana stanowiąca użytki rolne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9" w:right="-6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. Lidzbark Warmiński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/3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66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5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  <w:t>-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color w:val="FF0000"/>
                <w:sz w:val="14"/>
                <w:szCs w:val="14"/>
              </w:rPr>
            </w:pPr>
            <w:r>
              <w:rPr>
                <w:b/>
                <w:caps/>
                <w:color w:val="FF0000"/>
                <w:sz w:val="14"/>
                <w:szCs w:val="14"/>
              </w:rPr>
            </w:r>
          </w:p>
        </w:tc>
      </w:tr>
      <w:tr>
        <w:trPr>
          <w:trHeight w:val="537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color w:val="FF0000"/>
                <w:sz w:val="16"/>
                <w:szCs w:val="16"/>
              </w:rPr>
            </w:pPr>
            <w:r>
              <w:rPr>
                <w:b/>
                <w:caps/>
                <w:color w:val="FF0000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wały zarząd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dzbark Warm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zy rzece Łynie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8" w:right="-38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ieruchomość niezabudowana stanowiąca użytki rolne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9" w:right="-6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. Lidzbark Warmiński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/4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712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5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6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  <w:t>-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color w:val="FF0000"/>
                <w:sz w:val="14"/>
                <w:szCs w:val="14"/>
              </w:rPr>
            </w:pPr>
            <w:r>
              <w:rPr>
                <w:caps/>
                <w:color w:val="FF0000"/>
                <w:sz w:val="14"/>
                <w:szCs w:val="14"/>
              </w:rPr>
            </w:r>
          </w:p>
        </w:tc>
      </w:tr>
      <w:tr>
        <w:trPr>
          <w:trHeight w:val="50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wały zarząd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ina Lidzbark Warmiński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bręb Koniewo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8" w:right="-38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ieruchomość niezabudowana stanowiąca użytki rolne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9" w:right="-6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. Lidzbark Warmiński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7" w:right="-52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Koniewo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/6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180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,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  <w:t>-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color w:val="FF0000"/>
                <w:sz w:val="14"/>
                <w:szCs w:val="14"/>
              </w:rPr>
            </w:pPr>
            <w:r>
              <w:rPr>
                <w:b/>
                <w:caps/>
                <w:color w:val="FF0000"/>
                <w:sz w:val="14"/>
                <w:szCs w:val="14"/>
              </w:rPr>
            </w:r>
          </w:p>
        </w:tc>
      </w:tr>
      <w:tr>
        <w:trPr>
          <w:trHeight w:val="1216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espół Opieki Zdrowotnej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 Lidzbarku Warmiński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żytko-wanie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dzbark Warm. ul. Bartoszycka 3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8" w:right="-38" w:hanging="0"/>
              <w:jc w:val="both"/>
              <w:rPr/>
            </w:pPr>
            <w:r>
              <w:rPr>
                <w:sz w:val="16"/>
                <w:szCs w:val="16"/>
              </w:rPr>
              <w:t>Nieruchomość gruntowa zabudowana, na której znajdują się: budynek szpitala, budynek rezerw, budynek warsztatowy, budynek magazynu techn., budynek gospodarczy, portiernia, budynek prosektorium, budynek tlenowni, stacja uzdatniania wody, ogrodzenie, teren utwardzony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9" w:right="-6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. Lidzbark Warmiński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//2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473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7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0,7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  <w:t>486,8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</w:tr>
      <w:tr>
        <w:trPr>
          <w:trHeight w:val="774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żytko-wanie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dzbark Warm. ul. 11 Listopada 15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8" w:right="-38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ieruchomość gruntowa zabudowana, na której znajdują się: budynek przychodni rejonowej, budynek gospodarczy, teren utwardzony, ogrodzenie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9" w:right="-6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. Lidzbark Warmiński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54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74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,9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  <w:t>255,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</w:tr>
      <w:tr>
        <w:trPr>
          <w:trHeight w:val="727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żytko-wanie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rneta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l. Wojska Polskiego 57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8" w:right="-38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ieruchomość gruntowa zabudowana, na której znajdują się: budynek oddziału pomocy doraźnej z garażem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9" w:right="-6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. Orneta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6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9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  <w:t>214,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</w:tr>
      <w:tr>
        <w:trPr>
          <w:trHeight w:val="99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ecjalny Ośrodek Szkolno-Wychowawczy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 Lidzbarku Warmiński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wały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zarząd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dzbark Warm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l. Szkolna 3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8" w:right="-38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Nieruchomość gruntowa zabudowana, na której znajdują się: budynek internatu, budynek gospodarczy, place, drogi, ogrodzenie, oczyszczalnia wód i ścieków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9" w:right="-66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m. Lidzbark Warmiński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95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  <w:t>79,4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  <w:t>868,6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2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lacówka Opiekuńczo-Wychowawcza „Mój Dom” w Ornecie ul. Dworcowa 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wały zarząd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rneta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l. Dworcowa 8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8" w:right="-38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Nieruchomość gruntowa zabudowana, na której znajdują się: budynek internatu, ogrodzenie,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9" w:right="-6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. Orneta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/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79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8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  <w:t>135,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  <w:t>456,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Łączna wartość nieruchomości gruntowej zabudowanej wynosi 591.140 zł</w:t>
            </w:r>
          </w:p>
        </w:tc>
      </w:tr>
      <w:tr>
        <w:trPr>
          <w:trHeight w:val="52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Instytut Meteorologii </w:t>
              <w:br/>
              <w:t>i Gospodarki Wodnej Oddział Morski w Gdyn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zierża-wa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Lidzbark Warm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l. Polna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8" w:right="-38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ieruchomość gruntowa, na której znajduje stacja meteorologiczna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9" w:right="-6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. Lidzbark Warmiński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/3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4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  <w:t>-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</w:tr>
      <w:tr>
        <w:trPr>
          <w:trHeight w:val="21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dzinny Domu Dziecka</w:t>
            </w:r>
            <w:r>
              <w:rPr/>
              <w:t xml:space="preserve"> </w:t>
            </w:r>
            <w:r>
              <w:rPr>
                <w:sz w:val="16"/>
                <w:szCs w:val="16"/>
              </w:rPr>
              <w:t>Danuta i Jerzy Karczewscy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dzbark Warm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zierża-wa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6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dzbark Warm.</w:t>
            </w:r>
          </w:p>
          <w:p>
            <w:pPr>
              <w:pStyle w:val="Normal"/>
              <w:ind w:left="-41" w:right="-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ul. Wyszyńskiego 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2" w:right="-44" w:hanging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Nieruchomość gruntowa niezabudowana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9" w:right="-6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. Lidzbark Warmiński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/2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jc w:val="center"/>
              <w:rPr/>
            </w:pPr>
            <w:r>
              <w:rPr>
                <w:sz w:val="14"/>
                <w:szCs w:val="14"/>
              </w:rPr>
              <w:t>część  działki z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331 m</w:t>
            </w:r>
            <w:r>
              <w:rPr>
                <w:sz w:val="14"/>
                <w:szCs w:val="14"/>
                <w:vertAlign w:val="superscript"/>
              </w:rPr>
              <w:t>2</w:t>
            </w:r>
            <w:r>
              <w:rPr>
                <w:sz w:val="14"/>
                <w:szCs w:val="14"/>
              </w:rPr>
              <w:t xml:space="preserve"> tj.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4"/>
                <w:szCs w:val="14"/>
              </w:rPr>
              <w:t>236  m</w:t>
            </w:r>
            <w:r>
              <w:rPr>
                <w:sz w:val="14"/>
                <w:szCs w:val="14"/>
                <w:vertAlign w:val="superscript"/>
              </w:rPr>
              <w:t>2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92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  <w:t>-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  <w:t>-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</w:tr>
      <w:tr>
        <w:trPr>
          <w:trHeight w:val="21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1" w:right="-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2" w:right="-44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9" w:right="-66" w:firstLine="14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  <w:t>1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  <w:t>1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  <w:t>12</w:t>
            </w:r>
          </w:p>
        </w:tc>
      </w:tr>
      <w:tr>
        <w:trPr>
          <w:trHeight w:val="176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rząd Powiatu Lidzbarskieg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ospoda-rowanie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6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rneta</w:t>
            </w:r>
          </w:p>
          <w:p>
            <w:pPr>
              <w:pStyle w:val="Normal"/>
              <w:ind w:left="-51" w:right="-6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l. Mickiewicza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ieruchomość niezabudowana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9" w:right="-6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. Orneta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2/5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3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  <w:t>-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  <w:t>-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</w:tr>
      <w:tr>
        <w:trPr>
          <w:trHeight w:val="429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3" w:hanging="0"/>
              <w:jc w:val="center"/>
              <w:rPr/>
            </w:pPr>
            <w:r>
              <w:rPr>
                <w:sz w:val="16"/>
                <w:szCs w:val="16"/>
              </w:rPr>
              <w:t>gospoda-rowanie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6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rneta</w:t>
            </w:r>
          </w:p>
          <w:p>
            <w:pPr>
              <w:pStyle w:val="Normal"/>
              <w:ind w:left="-51" w:right="-6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l. Dworcowa 4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ieruchomość gruntowa zabudowana budynkiem biurowym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9" w:right="-6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. Orneta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/3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6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28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2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  <w:t>228,6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</w:tr>
      <w:tr>
        <w:trPr>
          <w:trHeight w:val="16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ospoda-rowanie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6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m. Orneta </w:t>
              <w:br/>
              <w:t>ul. Przemysłowa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ieruchomość zabudowana pawilonem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9" w:right="-6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. Orneta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/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5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5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  <w:t>-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  <w:t>-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</w:tr>
      <w:tr>
        <w:trPr>
          <w:trHeight w:val="16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3" w:hanging="0"/>
              <w:jc w:val="center"/>
              <w:rPr/>
            </w:pPr>
            <w:r>
              <w:rPr>
                <w:sz w:val="16"/>
                <w:szCs w:val="16"/>
              </w:rPr>
              <w:t>gospoda-rowanie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6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rneta</w:t>
            </w:r>
          </w:p>
          <w:p>
            <w:pPr>
              <w:pStyle w:val="Normal"/>
              <w:ind w:left="-51" w:right="-6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l. 1 Maja 28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ieruchomość niezabudowana droga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9" w:right="-6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. Orneta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/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8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  <w:t>-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  <w:t>-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ospoda-rowanie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dzbark Warm. ul. Olsztyńska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8" w:right="-38" w:hanging="0"/>
              <w:jc w:val="both"/>
              <w:rPr/>
            </w:pPr>
            <w:r>
              <w:rPr>
                <w:sz w:val="16"/>
                <w:szCs w:val="16"/>
              </w:rPr>
              <w:t>Nieruchomość gruntowa zabudowana, na której znajdują się: część wiaty, droga utwardzona,  kabel oświetleniowy, ogrodzenie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9" w:right="-6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. Lidzbark Warmiński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/3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82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,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  <w:t>51,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Łączna wartość nieruch. gruntowej zabudowanej wynosi 124.534 zł</w:t>
            </w:r>
          </w:p>
        </w:tc>
      </w:tr>
      <w:tr>
        <w:trPr>
          <w:trHeight w:val="48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ospoda-rowanie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6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dzbark Warm.</w:t>
            </w:r>
          </w:p>
          <w:p>
            <w:pPr>
              <w:pStyle w:val="Normal"/>
              <w:ind w:left="-51" w:right="-6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l. Polna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ieruchomość niezabudowana stanowiąca drogę wewnętrzną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9" w:right="-6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. Lidzbark Warmiński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/4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4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  <w:t>-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</w:tr>
      <w:tr>
        <w:trPr>
          <w:trHeight w:val="114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ospoda-rowanie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6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dzbark Warm.</w:t>
            </w:r>
          </w:p>
          <w:p>
            <w:pPr>
              <w:pStyle w:val="Normal"/>
              <w:ind w:left="-51" w:right="-6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l. Polna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ieruchomość niezabudowana stanowiąca część drogi powiatowej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9" w:right="-6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. Lidzbark Warmiński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/5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4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  <w:t>-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</w:tr>
      <w:tr>
        <w:trPr>
          <w:trHeight w:val="16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ospoda-rowanie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dzbark Warm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l. Smolna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ieruchomość niezabudowana droga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9" w:right="-2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. Lidzbark Warmiński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00/2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92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  <w:t>-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</w:tr>
      <w:tr>
        <w:trPr>
          <w:trHeight w:val="16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ospoda-rowanie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dzbark Warm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l. Smolna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ieruchomość niezabudowana droga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9" w:right="-2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. Lidzbark Warmiński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/3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92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  <w:t>-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  <w:t>-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</w:tr>
      <w:tr>
        <w:trPr>
          <w:trHeight w:val="779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ospoda-rowanie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6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dzbark Warm.</w:t>
            </w:r>
          </w:p>
          <w:p>
            <w:pPr>
              <w:pStyle w:val="Normal"/>
              <w:ind w:left="-51" w:right="-6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l.Wyszyńskiego 37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ieruchomość gruntowa zabudowana, na której znajdują się: bud. administracyjny, garaż, była chlewnia, bud. gospodarczy, ogrodzenie, nawierzchnia asfaltowa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9" w:right="-6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. Lidzbark Warmiński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/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/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/3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/4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/5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3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7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8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4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  <w:t>836,8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</w:tr>
      <w:tr>
        <w:trPr>
          <w:trHeight w:val="382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" w:right="-5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ospoda-rowanie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dzbark Warm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l. Powstańców Warszawy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Nieruchomość gruntowa niezabudowana droga powiatowa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9" w:right="-2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. Lidzbark Warmiński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2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  <w:t>-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  <w:t>-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</w:tr>
      <w:tr>
        <w:trPr>
          <w:trHeight w:val="176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ospoda-rowanie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dzbark Warm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l. Zamkowa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ieruchomość niezabudowana droga wewnętrzna 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9" w:right="-2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. Lidzbark Warmiński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/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5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  <w:t>-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  <w:t>-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</w:tr>
      <w:tr>
        <w:trPr>
          <w:trHeight w:val="176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" w:right="-5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ospoda-rowanie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dzbark Warm.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Ul. Zamkowa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 Nieruchomość niezabudowana droga wewnętrzna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9" w:right="-2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. Lidzbark Warmiński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/2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  <w:t>-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  <w:t>-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</w:tr>
      <w:tr>
        <w:trPr>
          <w:trHeight w:val="176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ospoda-rowanie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dzbark Warm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l. Żytnia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ieruchomość niezabudowana droga powiatowa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9" w:right="-2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. Lidzbark Warmiński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/2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  <w:t>-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</w:tr>
      <w:tr>
        <w:trPr>
          <w:trHeight w:val="176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" w:right="-5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ospoda-rowanie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68" w:hanging="0"/>
              <w:jc w:val="center"/>
              <w:rPr/>
            </w:pPr>
            <w:r>
              <w:rPr>
                <w:sz w:val="16"/>
                <w:szCs w:val="16"/>
              </w:rPr>
              <w:t>Lidzbark Warm.</w:t>
            </w:r>
          </w:p>
          <w:p>
            <w:pPr>
              <w:pStyle w:val="Normal"/>
              <w:ind w:left="-51" w:right="-6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l. Wiejska i Olsztyńska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ieruchomość niezabudowana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9" w:right="-66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m. Lidzbark Warmiński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/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/1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3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74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7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  <w:t>4060,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  <w:t>-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</w:tr>
      <w:tr>
        <w:trPr>
          <w:trHeight w:val="396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ospoda-rowanie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6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dzbark Warm.</w:t>
            </w:r>
          </w:p>
          <w:p>
            <w:pPr>
              <w:pStyle w:val="Normal"/>
              <w:ind w:left="-51" w:right="-6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l. Olsztyńska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Nieruchomość niezabudowana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9" w:right="-66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m. Lidzbark Warmiński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/2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42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  <w:t>184,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  <w:t>-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</w:tr>
      <w:tr>
        <w:trPr>
          <w:trHeight w:val="176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3" w:hanging="0"/>
              <w:jc w:val="center"/>
              <w:rPr/>
            </w:pPr>
            <w:r>
              <w:rPr>
                <w:sz w:val="16"/>
                <w:szCs w:val="16"/>
              </w:rPr>
              <w:t>gospoda-rowanie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6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dzbark Warm.</w:t>
            </w:r>
          </w:p>
          <w:p>
            <w:pPr>
              <w:pStyle w:val="Normal"/>
              <w:ind w:left="-51" w:right="-6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l. Krasickiego 1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ieruchomość gruntowa zabudowana, na której znajdują się: budynek administracyjny, garaż, była chlewnia, budynek gospodarczy, ogrodzenie, nawierzchnia asfaltowa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9" w:right="-6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. Lidzbark Warmiński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Udział 43/100 części  z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4277m</w:t>
            </w:r>
            <w:r>
              <w:rPr>
                <w:sz w:val="14"/>
                <w:szCs w:val="14"/>
                <w:vertAlign w:val="superscript"/>
              </w:rPr>
              <w:t>2</w:t>
            </w:r>
            <w:r>
              <w:rPr>
                <w:sz w:val="14"/>
                <w:szCs w:val="14"/>
              </w:rPr>
              <w:t xml:space="preserve"> tj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4"/>
                <w:szCs w:val="14"/>
              </w:rPr>
              <w:t>1839 m</w:t>
            </w:r>
            <w:r>
              <w:rPr>
                <w:sz w:val="14"/>
                <w:szCs w:val="14"/>
                <w:vertAlign w:val="superscript"/>
              </w:rPr>
              <w:t>2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2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  <w:t>95,8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</w:tr>
      <w:tr>
        <w:trPr>
          <w:trHeight w:val="419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ospoda-rowanie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6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dzbark Warm.</w:t>
            </w:r>
          </w:p>
          <w:p>
            <w:pPr>
              <w:pStyle w:val="Normal"/>
              <w:ind w:left="-51" w:right="-6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l. Krasickiego-Grunwaldzka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Nieruchomość gruntowa niezabudowana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9" w:right="-66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m. Lidzbark Warmiński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/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/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/3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3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4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  <w:t>197,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  <w:t>-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ospoda-rowanie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dzbark Warm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l. Grunwaldzka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ieruchomość niezabudowana przeznaczona na modernizację drogi powiatowej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9" w:right="-2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. Lidzbark Warmiński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/12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6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  <w:t>-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color w:val="FF0000"/>
                <w:sz w:val="16"/>
                <w:szCs w:val="16"/>
              </w:rPr>
            </w:pPr>
            <w:r>
              <w:rPr>
                <w:b/>
                <w:caps/>
                <w:color w:val="FF0000"/>
                <w:sz w:val="16"/>
                <w:szCs w:val="16"/>
              </w:rPr>
            </w:r>
          </w:p>
        </w:tc>
      </w:tr>
      <w:tr>
        <w:trPr>
          <w:trHeight w:val="214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color w:val="FF0000"/>
                <w:sz w:val="16"/>
                <w:szCs w:val="16"/>
              </w:rPr>
            </w:pPr>
            <w:r>
              <w:rPr>
                <w:b/>
                <w:caps/>
                <w:color w:val="FF0000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ospoda-rowanie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dzbark Warm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l. Żytnia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ieruchomość niezabudowana droga powiatowa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9" w:right="-2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. Lidzbark Warmiński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48/7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  <w:t>-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</w:tr>
      <w:tr>
        <w:trPr>
          <w:trHeight w:val="214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" w:right="-53" w:hanging="0"/>
              <w:jc w:val="center"/>
              <w:rPr/>
            </w:pPr>
            <w:r>
              <w:rPr>
                <w:sz w:val="16"/>
                <w:szCs w:val="16"/>
              </w:rPr>
              <w:t>gospoda-rowanie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dzbark Warm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l. Grunwaldzka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Nieruchomość niezabudowana droga powiatowa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9" w:right="-2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. Lidzbark Warmiński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/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  <w:t>-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  <w:t>-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</w:tr>
      <w:tr>
        <w:trPr>
          <w:trHeight w:val="214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ospoda-rowanie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6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dzbark Warm.</w:t>
            </w:r>
          </w:p>
          <w:p>
            <w:pPr>
              <w:pStyle w:val="Normal"/>
              <w:ind w:left="-51" w:right="-6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l. Leśna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ieruchomość gruntowa niezabudowana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9" w:right="-6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. Lidzbark Warmiński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/3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6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  <w:t>-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color w:val="FF0000"/>
                <w:sz w:val="16"/>
                <w:szCs w:val="16"/>
              </w:rPr>
            </w:pPr>
            <w:r>
              <w:rPr>
                <w:b/>
                <w:caps/>
                <w:color w:val="FF0000"/>
                <w:sz w:val="16"/>
                <w:szCs w:val="16"/>
              </w:rPr>
            </w:r>
          </w:p>
        </w:tc>
      </w:tr>
      <w:tr>
        <w:trPr>
          <w:trHeight w:val="21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1" w:right="-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2" w:right="-44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9" w:right="-66" w:firstLine="14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  <w:t>1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  <w:t>1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  <w:t>12</w:t>
            </w:r>
          </w:p>
        </w:tc>
      </w:tr>
      <w:tr>
        <w:trPr>
          <w:trHeight w:val="214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Zarząd Powiatu Lidzbarskieg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3" w:hanging="0"/>
              <w:jc w:val="center"/>
              <w:rPr/>
            </w:pPr>
            <w:r>
              <w:rPr>
                <w:sz w:val="16"/>
                <w:szCs w:val="16"/>
              </w:rPr>
              <w:t>gospoda-rowanie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6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dzbark Warm.</w:t>
            </w:r>
          </w:p>
          <w:p>
            <w:pPr>
              <w:pStyle w:val="Normal"/>
              <w:ind w:left="-51" w:right="-6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l. Leśna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ieruchomość gruntowa niezabudowana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9" w:right="-6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. Lidzbark Warmiński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/4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6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</w:tr>
      <w:tr>
        <w:trPr>
          <w:trHeight w:val="299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3" w:hanging="0"/>
              <w:jc w:val="center"/>
              <w:rPr/>
            </w:pPr>
            <w:r>
              <w:rPr>
                <w:sz w:val="16"/>
                <w:szCs w:val="16"/>
              </w:rPr>
              <w:t>gospoda-rowanie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6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dzbark Warm.</w:t>
            </w:r>
          </w:p>
          <w:p>
            <w:pPr>
              <w:pStyle w:val="Normal"/>
              <w:ind w:left="-51" w:right="-6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l. Leśna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ieruchomość gruntowa niezabudowana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9" w:right="-6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. Lidzbark Warmiński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/5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6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  <w:t>-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color w:val="FF0000"/>
                <w:sz w:val="16"/>
                <w:szCs w:val="16"/>
              </w:rPr>
            </w:pPr>
            <w:r>
              <w:rPr>
                <w:b/>
                <w:caps/>
                <w:color w:val="FF0000"/>
                <w:sz w:val="16"/>
                <w:szCs w:val="16"/>
              </w:rPr>
            </w:r>
          </w:p>
        </w:tc>
      </w:tr>
      <w:tr>
        <w:trPr>
          <w:trHeight w:val="28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color w:val="FF0000"/>
                <w:sz w:val="16"/>
                <w:szCs w:val="16"/>
              </w:rPr>
            </w:pPr>
            <w:r>
              <w:rPr>
                <w:b/>
                <w:caps/>
                <w:color w:val="FF0000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ospoda-rowanie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6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dzbark Warm.</w:t>
            </w:r>
          </w:p>
          <w:p>
            <w:pPr>
              <w:pStyle w:val="Normal"/>
              <w:ind w:left="-51" w:right="-6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l. Leśna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ieruchomość gruntowa niezabudowana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9" w:right="-6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. Lidzbark Warmiński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/6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  <w:t>-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color w:val="FF0000"/>
                <w:sz w:val="16"/>
                <w:szCs w:val="16"/>
              </w:rPr>
            </w:pPr>
            <w:r>
              <w:rPr>
                <w:b/>
                <w:caps/>
                <w:color w:val="FF0000"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color w:val="FF0000"/>
                <w:sz w:val="16"/>
                <w:szCs w:val="16"/>
              </w:rPr>
            </w:pPr>
            <w:r>
              <w:rPr>
                <w:b/>
                <w:caps/>
                <w:color w:val="FF0000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3" w:hanging="0"/>
              <w:jc w:val="center"/>
              <w:rPr/>
            </w:pPr>
            <w:r>
              <w:rPr>
                <w:sz w:val="16"/>
                <w:szCs w:val="16"/>
              </w:rPr>
              <w:t>gospoda-rowanie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6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dzbark Warm.</w:t>
            </w:r>
          </w:p>
          <w:p>
            <w:pPr>
              <w:pStyle w:val="Normal"/>
              <w:ind w:left="-51" w:right="-6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l. Leśna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ieruchomość gruntowa niezabudowana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9" w:right="-6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. Lidzbark Warmiński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/8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5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7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  <w:t>-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color w:val="FF0000"/>
                <w:sz w:val="16"/>
                <w:szCs w:val="16"/>
              </w:rPr>
            </w:pPr>
            <w:r>
              <w:rPr>
                <w:b/>
                <w:caps/>
                <w:color w:val="FF0000"/>
                <w:sz w:val="16"/>
                <w:szCs w:val="16"/>
              </w:rPr>
            </w:r>
          </w:p>
        </w:tc>
      </w:tr>
      <w:tr>
        <w:trPr>
          <w:trHeight w:val="78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color w:val="FF0000"/>
                <w:sz w:val="16"/>
                <w:szCs w:val="16"/>
              </w:rPr>
            </w:pPr>
            <w:r>
              <w:rPr>
                <w:b/>
                <w:caps/>
                <w:color w:val="FF0000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ospoda-rowanie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6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dzbark Warm.</w:t>
            </w:r>
          </w:p>
          <w:p>
            <w:pPr>
              <w:pStyle w:val="Normal"/>
              <w:ind w:left="-51" w:right="-6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l. Leśna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ieruchomość gruntowa niezabudowana droga wewnętrzna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9" w:right="-6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. Lidzbark Warmiński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/36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/37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/38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6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7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  <w:t>-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color w:val="FF0000"/>
                <w:sz w:val="16"/>
                <w:szCs w:val="16"/>
              </w:rPr>
            </w:pPr>
            <w:r>
              <w:rPr>
                <w:b/>
                <w:caps/>
                <w:color w:val="FF0000"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color w:val="FF0000"/>
                <w:sz w:val="16"/>
                <w:szCs w:val="16"/>
              </w:rPr>
            </w:pPr>
            <w:r>
              <w:rPr>
                <w:b/>
                <w:caps/>
                <w:color w:val="FF0000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3" w:hanging="0"/>
              <w:jc w:val="center"/>
              <w:rPr/>
            </w:pPr>
            <w:r>
              <w:rPr>
                <w:sz w:val="16"/>
                <w:szCs w:val="16"/>
              </w:rPr>
              <w:t>gospoda-rowanie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6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dzbark Warm.</w:t>
            </w:r>
          </w:p>
          <w:p>
            <w:pPr>
              <w:pStyle w:val="Normal"/>
              <w:ind w:left="-51" w:right="-6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l. Leśna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ieruchomość niezabudowana droga wewnętrzna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9" w:right="-6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. Lidzbark Warmiński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/26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5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77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  <w:t>14,3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  <w:t>-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color w:val="FF0000"/>
                <w:sz w:val="16"/>
                <w:szCs w:val="16"/>
              </w:rPr>
            </w:pPr>
            <w:r>
              <w:rPr>
                <w:b/>
                <w:caps/>
                <w:color w:val="FF0000"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color w:val="FF0000"/>
                <w:sz w:val="16"/>
                <w:szCs w:val="16"/>
              </w:rPr>
            </w:pPr>
            <w:r>
              <w:rPr>
                <w:b/>
                <w:caps/>
                <w:color w:val="FF0000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ospoda-rowanie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6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dzbark Warm.</w:t>
            </w:r>
          </w:p>
          <w:p>
            <w:pPr>
              <w:pStyle w:val="Normal"/>
              <w:ind w:left="-51" w:right="-6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l. Leśna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ieruchomość niezabudowana droga wewnętrzna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9" w:right="-6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. Lidzbark Warmiński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/29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75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77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  <w:t>69,3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  <w:t>-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color w:val="FF0000"/>
                <w:sz w:val="16"/>
                <w:szCs w:val="16"/>
              </w:rPr>
            </w:pPr>
            <w:r>
              <w:rPr>
                <w:b/>
                <w:caps/>
                <w:color w:val="FF0000"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color w:val="FF0000"/>
                <w:sz w:val="16"/>
                <w:szCs w:val="16"/>
              </w:rPr>
            </w:pPr>
            <w:r>
              <w:rPr>
                <w:b/>
                <w:caps/>
                <w:color w:val="FF0000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3" w:hanging="0"/>
              <w:jc w:val="center"/>
              <w:rPr/>
            </w:pPr>
            <w:r>
              <w:rPr>
                <w:sz w:val="16"/>
                <w:szCs w:val="16"/>
              </w:rPr>
              <w:t>gospoda-rowanie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6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dzbark Warm.</w:t>
            </w:r>
          </w:p>
          <w:p>
            <w:pPr>
              <w:pStyle w:val="Normal"/>
              <w:ind w:left="-51" w:right="-6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l. Leśna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ieruchomość niezabudowana droga wewnętrzna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9" w:right="-6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. Lidzbark Warmiński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/3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23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77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  <w:t>10,4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  <w:t>-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color w:val="FF0000"/>
                <w:sz w:val="16"/>
                <w:szCs w:val="16"/>
              </w:rPr>
            </w:pPr>
            <w:r>
              <w:rPr>
                <w:b/>
                <w:caps/>
                <w:color w:val="FF0000"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color w:val="FF0000"/>
                <w:sz w:val="16"/>
                <w:szCs w:val="16"/>
              </w:rPr>
            </w:pPr>
            <w:r>
              <w:rPr>
                <w:b/>
                <w:caps/>
                <w:color w:val="FF0000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3" w:hanging="0"/>
              <w:jc w:val="center"/>
              <w:rPr/>
            </w:pPr>
            <w:r>
              <w:rPr>
                <w:sz w:val="16"/>
                <w:szCs w:val="16"/>
              </w:rPr>
              <w:t>gospoda-rowanie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6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dzbark Warm.</w:t>
            </w:r>
          </w:p>
          <w:p>
            <w:pPr>
              <w:pStyle w:val="Normal"/>
              <w:ind w:left="-51" w:right="-68" w:hanging="0"/>
              <w:jc w:val="center"/>
              <w:rPr/>
            </w:pPr>
            <w:r>
              <w:rPr>
                <w:sz w:val="16"/>
                <w:szCs w:val="16"/>
              </w:rPr>
              <w:t>ul. Wyszyńskiego</w:t>
            </w:r>
          </w:p>
          <w:p>
            <w:pPr>
              <w:pStyle w:val="Normal"/>
              <w:ind w:left="-51" w:right="-6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Nieruchomość gruntowa zabudowana, na której znajdują się: budynek administracyjny, garaż, teren utwardzony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9" w:right="-6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. Lidzbark Warmiński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74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  <w:t>416,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color w:val="FF0000"/>
                <w:sz w:val="16"/>
                <w:szCs w:val="16"/>
              </w:rPr>
            </w:pPr>
            <w:r>
              <w:rPr>
                <w:b/>
                <w:caps/>
                <w:color w:val="FF0000"/>
                <w:sz w:val="16"/>
                <w:szCs w:val="16"/>
              </w:rPr>
            </w:r>
          </w:p>
        </w:tc>
      </w:tr>
      <w:tr>
        <w:trPr>
          <w:trHeight w:val="150" w:hRule="atLeast"/>
        </w:trPr>
        <w:tc>
          <w:tcPr>
            <w:tcW w:w="98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azem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3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74424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b/>
                <w:b/>
                <w:caps/>
                <w:sz w:val="18"/>
                <w:szCs w:val="18"/>
              </w:rPr>
            </w:pPr>
            <w:r>
              <w:rPr>
                <w:b/>
                <w:caps/>
                <w:sz w:val="18"/>
                <w:szCs w:val="18"/>
              </w:rPr>
              <w:t>8125,9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b/>
                <w:b/>
                <w:caps/>
                <w:sz w:val="18"/>
                <w:szCs w:val="18"/>
              </w:rPr>
            </w:pPr>
            <w:r>
              <w:rPr>
                <w:b/>
                <w:caps/>
                <w:sz w:val="18"/>
                <w:szCs w:val="18"/>
              </w:rPr>
              <w:t>8786,6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</w:tr>
    </w:tbl>
    <w:p>
      <w:pPr>
        <w:pStyle w:val="Heading1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rogi Powiatowe</w:t>
      </w:r>
    </w:p>
    <w:p>
      <w:pPr>
        <w:pStyle w:val="Heading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tbl>
      <w:tblPr>
        <w:tblW w:w="141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7"/>
        <w:gridCol w:w="750"/>
        <w:gridCol w:w="1687"/>
        <w:gridCol w:w="1805"/>
        <w:gridCol w:w="951"/>
        <w:gridCol w:w="1007"/>
        <w:gridCol w:w="688"/>
        <w:gridCol w:w="823"/>
        <w:gridCol w:w="726"/>
        <w:gridCol w:w="899"/>
        <w:gridCol w:w="1288"/>
        <w:gridCol w:w="1291"/>
      </w:tblGrid>
      <w:tr>
        <w:trPr>
          <w:trHeight w:val="314" w:hRule="atLeast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9" w:right="-27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  <w:t>1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  <w:t>12</w:t>
            </w:r>
          </w:p>
        </w:tc>
      </w:tr>
      <w:tr>
        <w:trPr>
          <w:trHeight w:val="314" w:hRule="atLeast"/>
        </w:trPr>
        <w:tc>
          <w:tcPr>
            <w:tcW w:w="2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rząd Dróg Powiatowych w Lidzbarku Warmińskim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rząd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dzbark Warm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l. Dąbrowskiego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oga powiatowa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9" w:right="-27" w:hanging="0"/>
              <w:jc w:val="center"/>
              <w:rPr/>
            </w:pPr>
            <w:r>
              <w:rPr>
                <w:sz w:val="16"/>
                <w:szCs w:val="16"/>
              </w:rPr>
              <w:t>m. Lidzbark Warmiński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/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507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28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</w:tr>
      <w:tr>
        <w:trPr>
          <w:trHeight w:val="314" w:hRule="atLeast"/>
        </w:trPr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color w:val="FF0000"/>
                <w:sz w:val="16"/>
                <w:szCs w:val="16"/>
              </w:rPr>
            </w:pPr>
            <w:r>
              <w:rPr>
                <w:b/>
                <w:caps/>
                <w:color w:val="FF0000"/>
                <w:sz w:val="16"/>
                <w:szCs w:val="16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rząd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dzbark Warm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l. Polna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oga powiatowa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9" w:right="-2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. Lidzbark Warmiński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47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29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</w:tr>
      <w:tr>
        <w:trPr>
          <w:trHeight w:val="314" w:hRule="atLeast"/>
        </w:trPr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color w:val="FF0000"/>
                <w:sz w:val="16"/>
                <w:szCs w:val="16"/>
              </w:rPr>
            </w:pPr>
            <w:r>
              <w:rPr>
                <w:b/>
                <w:caps/>
                <w:color w:val="FF0000"/>
                <w:sz w:val="16"/>
                <w:szCs w:val="16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rząd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dzbark Warm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l. Polna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oga powiatowa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9" w:right="-2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. Lidzbark Warmiński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/17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6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7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</w:tr>
      <w:tr>
        <w:trPr>
          <w:trHeight w:val="314" w:hRule="atLeast"/>
        </w:trPr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color w:val="FF0000"/>
                <w:sz w:val="16"/>
                <w:szCs w:val="16"/>
              </w:rPr>
            </w:pPr>
            <w:r>
              <w:rPr>
                <w:b/>
                <w:caps/>
                <w:color w:val="FF0000"/>
                <w:sz w:val="16"/>
                <w:szCs w:val="16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rząd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dzbark Warm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l. Polna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oga powiatowa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9" w:right="-2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. Lidzbark Warmiński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43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29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</w:tr>
      <w:tr>
        <w:trPr>
          <w:trHeight w:val="314" w:hRule="atLeast"/>
        </w:trPr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color w:val="FF0000"/>
                <w:sz w:val="16"/>
                <w:szCs w:val="16"/>
              </w:rPr>
            </w:pPr>
            <w:r>
              <w:rPr>
                <w:b/>
                <w:caps/>
                <w:color w:val="FF0000"/>
                <w:sz w:val="16"/>
                <w:szCs w:val="16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rząd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dzbark Warm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l. Warszawska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oga powiatowa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9" w:right="-2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. Lidzbark Warmiński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1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29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</w:tr>
      <w:tr>
        <w:trPr>
          <w:trHeight w:val="314" w:hRule="atLeast"/>
        </w:trPr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color w:val="FF0000"/>
                <w:sz w:val="16"/>
                <w:szCs w:val="16"/>
              </w:rPr>
            </w:pPr>
            <w:r>
              <w:rPr>
                <w:b/>
                <w:caps/>
                <w:color w:val="FF0000"/>
                <w:sz w:val="16"/>
                <w:szCs w:val="16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rząd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dzbark Warm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l. Kwiatowa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oga powiatowa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9" w:right="-2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. Lidzbark Warmiński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/3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9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9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</w:tr>
      <w:tr>
        <w:trPr>
          <w:trHeight w:val="314" w:hRule="atLeast"/>
        </w:trPr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color w:val="FF0000"/>
                <w:sz w:val="16"/>
                <w:szCs w:val="16"/>
              </w:rPr>
            </w:pPr>
            <w:r>
              <w:rPr>
                <w:b/>
                <w:caps/>
                <w:color w:val="FF0000"/>
                <w:sz w:val="16"/>
                <w:szCs w:val="16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rząd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Lidzbark Warm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l. Konarskiego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oga powiatowa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9" w:right="-2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. Lidzbark Warmiński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6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9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</w:tr>
      <w:tr>
        <w:trPr>
          <w:trHeight w:val="314" w:hRule="atLeast"/>
        </w:trPr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color w:val="FF0000"/>
                <w:sz w:val="16"/>
                <w:szCs w:val="16"/>
              </w:rPr>
            </w:pPr>
            <w:r>
              <w:rPr>
                <w:b/>
                <w:caps/>
                <w:color w:val="FF0000"/>
                <w:sz w:val="16"/>
                <w:szCs w:val="16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rząd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dzbark Warm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l. Sosnowa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oga powiatowa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9" w:right="-2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. Lidzbark Warmiński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/1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9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9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</w:tr>
      <w:tr>
        <w:trPr>
          <w:trHeight w:val="314" w:hRule="atLeast"/>
        </w:trPr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color w:val="FF0000"/>
                <w:sz w:val="16"/>
                <w:szCs w:val="16"/>
              </w:rPr>
            </w:pPr>
            <w:r>
              <w:rPr>
                <w:b/>
                <w:caps/>
                <w:color w:val="FF0000"/>
                <w:sz w:val="16"/>
                <w:szCs w:val="16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rząd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dzbark Warm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l. Kościuszki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oga powiatowa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9" w:right="-2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. Lidzbark Warmiński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8393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3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</w:tr>
      <w:tr>
        <w:trPr>
          <w:trHeight w:val="314" w:hRule="atLeast"/>
        </w:trPr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color w:val="FF0000"/>
                <w:sz w:val="16"/>
                <w:szCs w:val="16"/>
              </w:rPr>
            </w:pPr>
            <w:r>
              <w:rPr>
                <w:b/>
                <w:caps/>
                <w:color w:val="FF0000"/>
                <w:sz w:val="16"/>
                <w:szCs w:val="16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rząd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dzbark Warm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l. Szwoleżerów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oga powiatowa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9" w:right="-2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. Lidzbark Warmiński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1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3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</w:tr>
      <w:tr>
        <w:trPr>
          <w:trHeight w:val="314" w:hRule="atLeast"/>
        </w:trPr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color w:val="FF0000"/>
                <w:sz w:val="16"/>
                <w:szCs w:val="16"/>
              </w:rPr>
            </w:pPr>
            <w:r>
              <w:rPr>
                <w:b/>
                <w:caps/>
                <w:color w:val="FF0000"/>
                <w:sz w:val="16"/>
                <w:szCs w:val="16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rząd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dzbark Warm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l. Legionów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oga powiatowa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9" w:right="-2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. Lidzbark Warmiński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7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3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</w:tr>
      <w:tr>
        <w:trPr>
          <w:trHeight w:val="314" w:hRule="atLeast"/>
        </w:trPr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color w:val="FF0000"/>
                <w:sz w:val="16"/>
                <w:szCs w:val="16"/>
              </w:rPr>
            </w:pPr>
            <w:r>
              <w:rPr>
                <w:b/>
                <w:caps/>
                <w:color w:val="FF0000"/>
                <w:sz w:val="16"/>
                <w:szCs w:val="16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rząd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dzbark Warm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l. Piłsudskiego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Droga powiatowa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9" w:right="-2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. Lidzbark Warmiński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5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3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</w:tr>
      <w:tr>
        <w:trPr>
          <w:trHeight w:val="314" w:hRule="atLeast"/>
        </w:trPr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color w:val="FF0000"/>
                <w:sz w:val="16"/>
                <w:szCs w:val="16"/>
              </w:rPr>
            </w:pPr>
            <w:r>
              <w:rPr>
                <w:b/>
                <w:caps/>
                <w:color w:val="FF0000"/>
                <w:sz w:val="16"/>
                <w:szCs w:val="16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rząd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dzbark Warm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l. Kolejowa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oga powiatowa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9" w:right="-2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. Lidzbark Warmiński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3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3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</w:tr>
      <w:tr>
        <w:trPr>
          <w:trHeight w:val="314" w:hRule="atLeast"/>
        </w:trPr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color w:val="FF0000"/>
                <w:sz w:val="16"/>
                <w:szCs w:val="16"/>
              </w:rPr>
            </w:pPr>
            <w:r>
              <w:rPr>
                <w:b/>
                <w:caps/>
                <w:color w:val="FF0000"/>
                <w:sz w:val="16"/>
                <w:szCs w:val="16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rząd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dzbark Warm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l. Świętochowskiego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oga powiatowa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9" w:right="-2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. Lidzbark Warmiński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2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3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</w:tr>
      <w:tr>
        <w:trPr>
          <w:trHeight w:val="314" w:hRule="atLeast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9" w:right="-27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  <w:t>1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  <w:t>12</w:t>
            </w:r>
          </w:p>
        </w:tc>
      </w:tr>
      <w:tr>
        <w:trPr>
          <w:trHeight w:val="314" w:hRule="atLeast"/>
        </w:trPr>
        <w:tc>
          <w:tcPr>
            <w:tcW w:w="2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rząd Dróg Powiatowych w Lidzbarku Warmińskim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rząd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dzbark Warm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l. Spółdzielców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oga powiatowa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9" w:right="-2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. Lidzbark Warmiński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96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3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color w:val="FF0000"/>
                <w:sz w:val="16"/>
                <w:szCs w:val="16"/>
              </w:rPr>
            </w:pPr>
            <w:r>
              <w:rPr>
                <w:b/>
                <w:caps/>
                <w:color w:val="FF0000"/>
                <w:sz w:val="16"/>
                <w:szCs w:val="16"/>
              </w:rPr>
            </w:r>
            <w:bookmarkStart w:id="0" w:name="OLE_LINK1"/>
            <w:bookmarkStart w:id="1" w:name="OLE_LINK1"/>
            <w:bookmarkEnd w:id="1"/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rząd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dzbark Warm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l. 11 Listopada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oga powiatowa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9" w:right="-2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. Lidzbark Warmiński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8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983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color w:val="FF0000"/>
                <w:sz w:val="16"/>
                <w:szCs w:val="16"/>
              </w:rPr>
            </w:pPr>
            <w:r>
              <w:rPr>
                <w:b/>
                <w:caps/>
                <w:color w:val="FF0000"/>
                <w:sz w:val="16"/>
                <w:szCs w:val="16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rząd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dzbark Warm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l. Poniatowskiego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oga powiatowa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9" w:right="-2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. Lidzbark Warmiński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87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3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color w:val="FF0000"/>
                <w:sz w:val="16"/>
                <w:szCs w:val="16"/>
              </w:rPr>
            </w:pPr>
            <w:r>
              <w:rPr>
                <w:b/>
                <w:caps/>
                <w:color w:val="FF0000"/>
                <w:sz w:val="16"/>
                <w:szCs w:val="16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rząd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dzbark Warm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l. Wysokiej Bramy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oga powiatowa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9" w:right="-2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. Lidzbark Warmiński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83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3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rząd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dzbark Warm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l. Wiślana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oga powiatowa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9" w:right="-2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. Lidzbark Warmiński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3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3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rząd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dzbark Warm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l. Wiślana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oga powiatowa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9" w:right="-2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. Lidzbark Warmiński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4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3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rząd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dzbark Warm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l. Konstytucji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Maja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oga powiatowa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9" w:right="-2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. Lidzbark Warmiński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28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3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rząd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Lidzbark Warm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l. Lipowa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oga powiatowa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9" w:right="-2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. Lidzbark Warmiński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3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3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rząd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dzbark Warm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l. Krzywa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oga powiatowa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9" w:right="-2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. Lidzbark Warmiński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3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3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rząd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dzbark Warm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l. Ratuszowa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oga powiatowa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9" w:right="-2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. Lidzbark Warmiński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3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3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rząd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dzbark Warm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l. Kajki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oga powiatowa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9" w:right="-2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. Lidzbark Warmiński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58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3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rząd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dzbark Warm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lac Wolności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oga powiatowa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9" w:right="-2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. Lidzbark Warmiński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/3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3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rząd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dzbark Warm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l. Kasprowicza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oga powiatowa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9" w:right="-2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. Lidzbark Warmiński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8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3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rząd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dzbark Warm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l. Kasprowicza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oga powiatowa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9" w:right="-2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. Lidzbark Warmiński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3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rząd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dzbark Warm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l. Prosta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oga powiatowa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9" w:right="-2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. Lidzbark Warmiński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/1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93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3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rząd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dzbark Warm.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Ul. Mickiewicza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oga powiatowa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9" w:right="-2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. Lidzbark Warmiński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4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3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rząd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dzbark Warm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l. Reja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oga powiatowa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9" w:right="-2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. Lidzbark Warmiński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5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3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</w:tr>
      <w:tr>
        <w:trPr>
          <w:trHeight w:val="314" w:hRule="atLeast"/>
        </w:trPr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rząd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dzbark Warm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lac Młyński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oga powiatowa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9" w:right="-2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. Lidzbark Warmiński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94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3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</w:tr>
      <w:tr>
        <w:trPr>
          <w:trHeight w:val="314" w:hRule="atLeast"/>
        </w:trPr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color w:val="FF0000"/>
                <w:sz w:val="16"/>
                <w:szCs w:val="16"/>
              </w:rPr>
            </w:pPr>
            <w:r>
              <w:rPr>
                <w:b/>
                <w:caps/>
                <w:color w:val="FF0000"/>
                <w:sz w:val="16"/>
                <w:szCs w:val="16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rząd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dzbark Warm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l. Wyszyńskiego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oga powiatowa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9" w:right="-2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. Lidzbark Warmiński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5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3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</w:tr>
      <w:tr>
        <w:trPr>
          <w:trHeight w:val="314" w:hRule="atLeast"/>
        </w:trPr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color w:val="FF0000"/>
                <w:sz w:val="16"/>
                <w:szCs w:val="16"/>
              </w:rPr>
            </w:pPr>
            <w:r>
              <w:rPr>
                <w:b/>
                <w:caps/>
                <w:color w:val="FF0000"/>
                <w:sz w:val="16"/>
                <w:szCs w:val="16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rząd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dzbark Warm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l. Kopernika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oga powiatowa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9" w:right="-2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. Lidzbark Warmiński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3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8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3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</w:tr>
      <w:tr>
        <w:trPr>
          <w:trHeight w:val="314" w:hRule="atLeast"/>
        </w:trPr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color w:val="FF0000"/>
                <w:sz w:val="16"/>
                <w:szCs w:val="16"/>
              </w:rPr>
            </w:pPr>
            <w:r>
              <w:rPr>
                <w:b/>
                <w:caps/>
                <w:color w:val="FF0000"/>
                <w:sz w:val="16"/>
                <w:szCs w:val="16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rząd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dzbark Warm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l. Hoża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oga powiatowa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9" w:right="-2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. Lidzbark Warmiński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6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18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3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</w:tr>
      <w:tr>
        <w:trPr>
          <w:trHeight w:val="314" w:hRule="atLeast"/>
        </w:trPr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color w:val="FF0000"/>
                <w:sz w:val="16"/>
                <w:szCs w:val="16"/>
              </w:rPr>
            </w:pPr>
            <w:r>
              <w:rPr>
                <w:b/>
                <w:caps/>
                <w:color w:val="FF0000"/>
                <w:sz w:val="16"/>
                <w:szCs w:val="16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rząd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dzbark Warm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l. Kalinowskiego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oga powiatowa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9" w:right="-2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. Lidzbark Warmiński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48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3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</w:tr>
      <w:tr>
        <w:trPr>
          <w:trHeight w:val="314" w:hRule="atLeast"/>
        </w:trPr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color w:val="FF0000"/>
                <w:sz w:val="16"/>
                <w:szCs w:val="16"/>
              </w:rPr>
            </w:pPr>
            <w:r>
              <w:rPr>
                <w:b/>
                <w:caps/>
                <w:color w:val="FF0000"/>
                <w:sz w:val="16"/>
                <w:szCs w:val="16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rząd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dzbark Warm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l. Wiejska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oga powiatowa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9" w:right="-2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. Lidzbark Warmiński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549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34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</w:tr>
      <w:tr>
        <w:trPr>
          <w:trHeight w:val="314" w:hRule="atLeast"/>
        </w:trPr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color w:val="FF0000"/>
                <w:sz w:val="16"/>
                <w:szCs w:val="16"/>
              </w:rPr>
            </w:pPr>
            <w:r>
              <w:rPr>
                <w:b/>
                <w:caps/>
                <w:color w:val="FF0000"/>
                <w:sz w:val="16"/>
                <w:szCs w:val="16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rząd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dzbark Warm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l. Żytnia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oga powiatowa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9" w:right="-2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. Lidzbark Warmiński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/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5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34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</w:tr>
      <w:tr>
        <w:trPr>
          <w:trHeight w:val="314" w:hRule="atLeast"/>
        </w:trPr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color w:val="FF0000"/>
                <w:sz w:val="16"/>
                <w:szCs w:val="16"/>
              </w:rPr>
            </w:pPr>
            <w:r>
              <w:rPr>
                <w:b/>
                <w:caps/>
                <w:color w:val="FF0000"/>
                <w:sz w:val="16"/>
                <w:szCs w:val="16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rząd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dzbark Warm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l. Wiejska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oga powiatowa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9" w:right="-2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. Lidzbark Warmiński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7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35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</w:tr>
      <w:tr>
        <w:trPr>
          <w:trHeight w:val="314" w:hRule="atLeast"/>
        </w:trPr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color w:val="FF0000"/>
                <w:sz w:val="16"/>
                <w:szCs w:val="16"/>
              </w:rPr>
            </w:pPr>
            <w:r>
              <w:rPr>
                <w:b/>
                <w:caps/>
                <w:color w:val="FF0000"/>
                <w:sz w:val="16"/>
                <w:szCs w:val="16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rząd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dzbark Warm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l. Zielona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oga powiatowa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9" w:right="-2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. Lidzbark Warmiński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6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35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</w:tr>
      <w:tr>
        <w:trPr>
          <w:trHeight w:val="314" w:hRule="atLeast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9" w:right="-27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  <w:t>1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  <w:t>12</w:t>
            </w:r>
          </w:p>
        </w:tc>
      </w:tr>
      <w:tr>
        <w:trPr>
          <w:trHeight w:val="314" w:hRule="atLeast"/>
        </w:trPr>
        <w:tc>
          <w:tcPr>
            <w:tcW w:w="2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Zarząd Dróg Powiatowych w Lidzbarku Warmińskim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rząd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dzbark Warm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l. Szkolna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oga powiatowa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9" w:right="-2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. Lidzbark Warmiński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57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35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</w:tr>
      <w:tr>
        <w:trPr>
          <w:trHeight w:val="314" w:hRule="atLeast"/>
        </w:trPr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color w:val="FF0000"/>
                <w:sz w:val="16"/>
                <w:szCs w:val="16"/>
              </w:rPr>
            </w:pPr>
            <w:r>
              <w:rPr>
                <w:b/>
                <w:caps/>
                <w:color w:val="FF0000"/>
                <w:sz w:val="16"/>
                <w:szCs w:val="16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rząd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dzbark Warm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l. Grunwaldzka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oga powiatowa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9" w:right="-2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. Lidzbark Warmiński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/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46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35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</w:tr>
      <w:tr>
        <w:trPr>
          <w:trHeight w:val="314" w:hRule="atLeast"/>
        </w:trPr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color w:val="FF0000"/>
                <w:sz w:val="16"/>
                <w:szCs w:val="16"/>
              </w:rPr>
            </w:pPr>
            <w:r>
              <w:rPr>
                <w:b/>
                <w:caps/>
                <w:color w:val="FF0000"/>
                <w:sz w:val="16"/>
                <w:szCs w:val="16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rząd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dzbark Warm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l. Leśna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oga powiatowa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9" w:right="-2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. Lidzbark Warmiński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9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35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color w:val="FF0000"/>
                <w:sz w:val="16"/>
                <w:szCs w:val="16"/>
              </w:rPr>
            </w:pPr>
            <w:r>
              <w:rPr>
                <w:b/>
                <w:caps/>
                <w:color w:val="FF0000"/>
                <w:sz w:val="16"/>
                <w:szCs w:val="16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rząd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dzbark Warm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l. Kopernika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oga powiatowa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9" w:right="-2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. Lidzbark Warmiński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9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35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rząd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dzbark Warm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l. Zamkowa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oga powiatowa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9" w:right="-2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. Lidzbark Warmiński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3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35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rząd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dzbark Warm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l. Góreckiego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oga powiatowa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9" w:right="-2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. Lidzbark Warmiński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3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36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rząd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dzbark Warm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l. Góreckiego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oga powiatowa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9" w:right="-2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. Lidzbark Warmiński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9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36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rząd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dzbark Warm.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Ul. Miodowa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oga powiatowa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9" w:right="-2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. Lidzbark Warmiński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4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36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rząd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dzbark Warm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l. Warmińska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oga powiatowa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9" w:right="-2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. Lidzbark Warmiński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/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17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37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rząd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jc w:val="center"/>
              <w:rPr>
                <w:szCs w:val="16"/>
              </w:rPr>
            </w:pPr>
            <w:r>
              <w:rPr>
                <w:szCs w:val="16"/>
              </w:rPr>
              <w:t>gm. Lidzbark Warm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bunity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oga powiatowa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5" w:right="-2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.Lidzbark Warmiński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bunity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7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rząd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jc w:val="center"/>
              <w:rPr>
                <w:szCs w:val="16"/>
              </w:rPr>
            </w:pPr>
            <w:r>
              <w:rPr>
                <w:szCs w:val="16"/>
              </w:rPr>
              <w:t>gm. Lidzbark Warm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bunity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oga powiatowa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5" w:right="-2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.Lidzbark Warmiński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bunity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0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7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rząd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jc w:val="center"/>
              <w:rPr>
                <w:szCs w:val="16"/>
              </w:rPr>
            </w:pPr>
            <w:r>
              <w:rPr>
                <w:szCs w:val="16"/>
              </w:rPr>
              <w:t>gm. Lidzbark Warm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bunity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oga powiatowa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5" w:right="-2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.Lidzbark Warmiński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bunity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8/3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7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rząd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 Lidzbark Warm Babiak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Droga powiatowa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5" w:right="-2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.Lidzbark Warmiński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biak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7/3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46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rząd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 Lidzbark Warm Babiak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oga powiatowa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5" w:right="-2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.Lidzbark Warmiński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biak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7/1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6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46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rząd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 Lidzbark Warm Babiak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oga powiatowa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5" w:right="-2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.Lidzbark Warmiński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biak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7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46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rząd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 Lidzbark Warm Babiak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oga powiatowa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5" w:right="-2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.Lidzbark Warmiński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biak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/1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46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rząd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 Lidzbark Warm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węca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oga powiatowa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5" w:right="-2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.Lidzbark Warmiński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węca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47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rząd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 Lidzbark Warm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orkiejmy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oga powiatowa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5" w:right="-2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.Lidzbark Warmiński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orkiejmy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48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rząd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 Lidzbark Warm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orkiejmy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oga powiatowa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5" w:right="-2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.Lidzbark Warmiński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orkiejmy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4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48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rząd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 Lidzbark Warm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orkiejmy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oga powiatowa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5" w:right="-2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.Lidzbark Warmiński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orkiejmy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5/1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48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rząd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 Lidzbark Warm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orkiejmy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oga powiatowa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5" w:right="-2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.Lidzbark Warmiński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</w:rPr>
              <w:t>Workiejmy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5/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48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rząd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 Lidzbark Warm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goty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oga powiatowa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5" w:right="-2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.Lidzbark Warmiński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goty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/1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9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49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rząd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 Lidzbark Warm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goty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oga powiatowa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5" w:right="-2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.Lidzbark Warmiński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goty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0/1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49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rząd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 Lidzbark Warm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Żytowo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oga powiatowa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5" w:right="-2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.Lidzbark Warmiński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Żytowo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5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rząd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 Lidzbark Warm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towo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oga powiatowa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5" w:right="-2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.Lidzbark Warmiński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towo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/1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5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rząd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Gm Lidzbark Warm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towo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oga powiatowa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5" w:right="-2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.Lidzbark Warmiński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towo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/1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5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rząd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 Lidzbark Warm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towo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oga powiatowa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5" w:right="-2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.Lidzbark Warmiński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towo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/3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5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</w:tr>
      <w:tr>
        <w:trPr>
          <w:trHeight w:val="314" w:hRule="atLeast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9" w:right="-27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  <w:t>1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  <w:t>12</w:t>
            </w:r>
          </w:p>
        </w:tc>
      </w:tr>
      <w:tr>
        <w:trPr>
          <w:trHeight w:val="340" w:hRule="atLeast"/>
        </w:trPr>
        <w:tc>
          <w:tcPr>
            <w:tcW w:w="2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rząd Dróg Powiatowych w Lidzbarku Warmińskim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rząd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 Lidzbark Warm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towo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oga powiatowa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5" w:right="-2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.Lidzbark Warmiński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towo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5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rząd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 Lidzbark Warm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aszuny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oga powiatowa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5" w:right="-2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.Lidzbark Warmiński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aszuny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/1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16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rząd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 Lidzbark Warm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aszuny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Droga powiatowa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5" w:right="-2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.Lidzbark Warmiński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aszuny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/1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16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rząd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 Lidzbark Warm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aszuny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oga powiatowa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5" w:right="-2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.Lidzbark Warmiński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aszuny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5/1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16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rząd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 Lidzbark Warm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aszuny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oga powiatowa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5" w:right="-2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.Lidzbark Warmiński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aszuny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16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rząd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 Lidzbark Warm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ejska Wola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oga powiatowa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5" w:right="-2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.Lidzbark Warmiński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ejska Wola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1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17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rząd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 Lidzbark Warm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ejska Wola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oga powiatowa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5" w:right="-2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.Lidzbark Warmiński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ejska Wola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17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rząd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 Lidzbark Warm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ugi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Droga powiatowa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5" w:right="-2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.Lidzbark Warmiński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ugi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18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rząd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 Lidzbark Warm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ugi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oga powiatowa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5" w:right="-2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.Lidzbark Warmiński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ugi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18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rząd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 Lidzbark Warm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ugi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oga powiatowa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5" w:right="-2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.Lidzbark Warmiński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ugi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18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rząd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Gm Lidzbark Warm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ugi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oga powiatowa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5" w:right="-2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.Lidzbark Warmiński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ugi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/7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18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rząd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 Lidzbark Warm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unowo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oga powiatowa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5" w:right="-2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.Lidzbark Warmiński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unowo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19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rząd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 Lidzbark Warm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unowo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oga powiatowa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5" w:right="-2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.Lidzbark Warmiński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unowo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19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rząd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 Lidzbark Warm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unowo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oga powiatowa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5" w:right="-2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.Lidzbark Warmiński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unowo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19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rząd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 Lidzbark Warm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unowo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oga powiatowa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5" w:right="-2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.Lidzbark Warmiński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unowo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/1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19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rząd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 Lidzbark Warm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unowo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Droga powiatowa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5" w:right="-2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.Lidzbark Warmiński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unowo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/3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19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rząd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 Lidzbark Warm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unowo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oga powiatowa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5" w:right="-2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.Lidzbark Warmiński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unowo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/3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19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rząd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 Lidzbark Warm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unowo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oga powiatowa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5" w:right="-2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.Lidzbark Warmiński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unowo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/4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19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rząd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 Lidzbark Warm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gnalin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oga powiatowa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5" w:right="-2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.Lidzbark Warmiński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gnalin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2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rząd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 Lidzbark Warm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gnalin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oga powiatowa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5" w:right="-2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.Lidzbark Warmiński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gnalin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/1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2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rząd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 Lidzbark Warm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gnalin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oga powiatowa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5" w:right="-2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.Lidzbark Warmiński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gnalin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2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rząd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 Lidzbark Warm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gnalin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oga powiatowa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5" w:right="-2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.Lidzbark Warmiński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gnalin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/4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2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rząd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 Lidzbark Warm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dy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oga powiatowa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5" w:right="-2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.Lidzbark Warmiński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dy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/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2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rząd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Gm Lidzbark Warm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dy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oga powiatowa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5" w:right="-2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.Lidzbark Warmiński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dy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2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rząd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 Lidzbark Warm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dy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oga powiatowa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5" w:right="-2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.Lidzbark Warmiński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dy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2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rząd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 Lidzbark Warm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dy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oga powiatowa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5" w:right="-2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.Lidzbark Warmiński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dy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/1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2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rząd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 Lidzbark Warm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dy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oga powiatowa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5" w:right="-2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.Lidzbark Warmiński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dy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2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</w:tr>
      <w:tr>
        <w:trPr>
          <w:trHeight w:val="314" w:hRule="atLeast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9" w:right="-27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  <w:t>1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  <w:t>12</w:t>
            </w:r>
          </w:p>
        </w:tc>
      </w:tr>
      <w:tr>
        <w:trPr>
          <w:trHeight w:val="340" w:hRule="atLeast"/>
        </w:trPr>
        <w:tc>
          <w:tcPr>
            <w:tcW w:w="2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rząd Dróg Powiatowych w Lidzbarku Warmińskim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rząd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 Lidzbark Warm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dy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oga powiatowa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5" w:right="-2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.Lidzbark Warmiński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dy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992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rząd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 Lidzbark Warm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ielochowo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oga powiatowa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5" w:right="-2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.Lidzbark Warmiński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ielochowo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2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rząd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 Lidzbark Warm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ielochowo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oga powiatowa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5" w:right="-2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.Lidzbark Warmiński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ielochowo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/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2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rząd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 Lidzbark Warm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ielochowo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Droga powiatowa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5" w:right="-2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.Lidzbark Warmiński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ielochowo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2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rząd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 Lidzbark Warm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niewo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oga powiatowa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5" w:right="-2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.Lidzbark Warmiński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niewo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/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2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rząd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 Lidzbark Warm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niewo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oga powiatowa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5" w:right="-2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.Lidzbark Warmiński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niewo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4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992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rząd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 Lidzbark Warm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niewo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oga powiatowa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5" w:right="-2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.Lidzbark Warmiński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niewo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8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2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rząd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 Lidzbark Warm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niewo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oga powiatowa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5" w:right="-2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.Lidzbark Warmiński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niewo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3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2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rząd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 Lidzbark Warm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góż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oga powiatowa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5" w:right="-2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.Lidzbark Warmiński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góż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9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24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rząd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 Lidzbark Warm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góż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oga powiatowa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5" w:right="-2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.Lidzbark Warmiński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góż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3/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24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rząd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 Lidzbark Warm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góż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oga powiatowa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5" w:right="-2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.Lidzbark Warmiński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góż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3/4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24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rząd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Gm Lidzbark Warm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góż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oga powiatowa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5" w:right="-2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.Lidzbark Warmiński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góż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1/1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24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rząd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 Lidzbark Warm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GR Morawa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oga powiatowa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5" w:right="-2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.Lidzbark Warmiński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GR Morawa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/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25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rząd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 Lidzbark Warm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Łaniewo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oga powiatowa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5" w:right="-2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.Lidzbark Warmiński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Łaniewo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26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rząd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 Lidzbark Warm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Łaniewo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oga powiatowa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5" w:right="-2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.Lidzbark Warmiński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Łaniewo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26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rząd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 Lidzbark Warm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Łaniewo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oga powiatowa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5" w:right="-2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.Lidzbark Warmiński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Łaniewo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/1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3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26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rząd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 Lidzbark Warm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Łaniewo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oga powiatowa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5" w:right="-2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.Lidzbark Warmiński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Łaniewo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7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26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rząd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 Lidzbark Warm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Łaniewo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oga powiatowa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5" w:right="-2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.Lidzbark Warmiński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Łaniewo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26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rząd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 Lidzbark Warm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Łaniewo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oga powiatowa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5" w:right="-2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.Lidzbark Warmiński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Łaniewo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3/3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26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rząd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 Lidzbark Warm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Łaniewo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oga powiatowa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5" w:right="-2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.Lidzbark Warmiński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Łaniewo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7/3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26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rząd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 Lidzbark Warm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Łaniewo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oga powiatowa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5" w:right="-2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.Lidzbark Warmiński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Łaniewo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2/4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26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rząd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 Lidzbark Warm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obrownik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Droga powiatowa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5" w:right="-2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.Lidzbark Warmiński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obrownik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/1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5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27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rząd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 Lidzbark Warm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ługołęka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oga powiatowa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5" w:right="-2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.Lidzbark Warmiński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ługołęka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9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28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rząd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 Lidzbark Warm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ługołęka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oga powiatowa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5" w:right="-2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.Lidzbark Warmiński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ługołęka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28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rząd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 Lidzbark Warm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kajmy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oga powiatowa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5" w:right="-2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.Lidzbark Warmiński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kajmy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/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29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rząd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 Lidzbark Warm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kajmy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oga powiatowa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5" w:right="-2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.Lidzbark Warmiński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kajmy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29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rząd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 Lidzbark Warm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kajmy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Droga powiatowa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5" w:right="-2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.Lidzbark Warmiński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kajmy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/1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29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</w:tr>
      <w:tr>
        <w:trPr>
          <w:trHeight w:val="314" w:hRule="atLeast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9" w:right="-27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  <w:t>1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  <w:t>12</w:t>
            </w:r>
          </w:p>
        </w:tc>
      </w:tr>
      <w:tr>
        <w:trPr>
          <w:trHeight w:val="340" w:hRule="atLeast"/>
        </w:trPr>
        <w:tc>
          <w:tcPr>
            <w:tcW w:w="2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rząd Dróg Powiatowych w Lidzbarku Warmińskim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rząd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 Lidzbark Warm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kajmy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oga powiatowa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5" w:right="-2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.Lidzbark Warmiński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kajmy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3/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29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rząd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Gm Lidzbark Warm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nipy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oga powiatowa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5" w:right="-2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.Lidzbark Warmiński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nipy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3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rząd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 Lidzbark Warm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nipy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oga powiatowa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5" w:right="-2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.Lidzbark Warmiński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nipy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1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3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rząd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 Lidzbark Warm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nipy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oga powiatowa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5" w:right="-2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.Lidzbark Warmiński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nipy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1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3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rząd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 Lidzbark Warm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rnowo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oga powiatowa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5" w:right="-2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.Lidzbark Warmiński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rnowo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9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3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rząd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 Lidzbark Warm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rnowo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oga powiatowa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5" w:right="-2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.Lidzbark Warmiński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rnowo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3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rząd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 Lidzbark Warm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morowo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oga powiatowa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5" w:right="-2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.Lidzbark Warmiński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morowo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3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rząd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 Lidzbark Warm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morowo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oga powiatowa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5" w:right="-2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.Lidzbark Warmiński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morowo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26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rząd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 Lidzbark Warm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morowo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oga powiatowa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5" w:right="-2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.Lidzbark Warmiński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morowo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/1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3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rząd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 Lidzbark Warm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wosady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oga powiatowa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5" w:right="-2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.Lidzbark Warmiński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wosady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/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3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rząd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 Lidzbark Warm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Łabno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oga powiatowa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5" w:right="-2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.Lidzbark Warmiński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Łabno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/1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34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rząd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 Lidzbark Warm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Łabno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oga powiatowa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5" w:right="-2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.Lidzbark Warmiński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Łabno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/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34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rząd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 Lidzbark Warm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Łabno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oga powiatowa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5" w:right="-2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.Lidzbark Warmiński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Łabno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/3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34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rząd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 Lidzbark Warm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dyny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oga powiatowa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5" w:right="-2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.Lidzbark Warmiński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dyny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/16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35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rząd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 Lidzbark Warm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Medyny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oga powiatowa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5" w:right="-2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.Lidzbark Warmiński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dyny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/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35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rząd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 Lidzbark Warm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dyny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oga powiatowa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5" w:right="-2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.Lidzbark Warmiński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dyny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/1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35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rząd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 Lidzbark Warm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łogórze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oga powiatowa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5" w:right="-2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.Lidzbark Warmiński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łogórze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52/1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36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rząd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 Lidzbark Warm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łogórze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oga powiatowa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5" w:right="-2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.Lidzbark Warmiński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łogórze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9/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9/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9/3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7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1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36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color w:val="FFFFFF"/>
                <w:sz w:val="16"/>
                <w:szCs w:val="16"/>
              </w:rPr>
            </w:pPr>
            <w:r>
              <w:rPr>
                <w:caps/>
                <w:color w:val="FFFFFF"/>
                <w:sz w:val="16"/>
                <w:szCs w:val="16"/>
              </w:rPr>
              <w:t>+ 422</w:t>
            </w:r>
          </w:p>
        </w:tc>
      </w:tr>
      <w:tr>
        <w:trPr>
          <w:trHeight w:val="340" w:hRule="atLeast"/>
        </w:trPr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color w:val="FFFFFF"/>
                <w:sz w:val="16"/>
                <w:szCs w:val="16"/>
              </w:rPr>
            </w:pPr>
            <w:r>
              <w:rPr>
                <w:b/>
                <w:caps/>
                <w:color w:val="FFFFFF"/>
                <w:sz w:val="16"/>
                <w:szCs w:val="16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rząd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 Lidzbark Warm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łogórze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oga powiatowa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5" w:right="-2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.Lidzbark Warmiński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łogórze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9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36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rząd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 Lidzbark Warm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aszewo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oga powiatowa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5" w:right="-2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.Lidzbark Warmiński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aszewo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37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rząd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 Lidzbark Warm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aszewo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oga powiatowa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5" w:right="-2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.Lidzbark Warmiński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aszewo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37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rząd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 Lidzbark Warm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aszewo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oga powiatowa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5" w:right="-2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.Lidzbark Warmiński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aszewo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8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37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rząd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 Lidzbark Warm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aszewo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oga powiatowa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5" w:right="-2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.Lidzbark Warmiński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aszewo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7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37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rząd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 Lidzbark Warm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Kraszewo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oga powiatowa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5" w:right="-2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.Lidzbark Warmiński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aszewo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9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37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rząd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Gm Lidzbark Warm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randowo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oga powiatowa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5" w:right="-2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.Lidzbark Warmiński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randowo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/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38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rząd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 Lidzbark Warm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randowo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oga powiatowa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5" w:right="-2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.Lidzbark Warmiński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randowo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7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38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</w:tr>
      <w:tr>
        <w:trPr>
          <w:trHeight w:val="314" w:hRule="atLeast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9" w:right="-27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  <w:t>1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  <w:t>12</w:t>
            </w:r>
          </w:p>
        </w:tc>
      </w:tr>
      <w:tr>
        <w:trPr>
          <w:trHeight w:val="340" w:hRule="atLeast"/>
        </w:trPr>
        <w:tc>
          <w:tcPr>
            <w:tcW w:w="2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Zarząd Dróg Powiatowych w Lidzbarku Warmińskim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rząd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 Lidzbark Warm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randowo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oga powiatowa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5" w:right="-2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.Lidzbark Warmiński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randowo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/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8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38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rząd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 Lidzbark Warm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łębowo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oga powiatowa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5" w:right="-2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.Lidzbark Warmiński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łębowo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2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39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rząd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 Lidzbark Warm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łębowo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oga powiatowa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5" w:right="-2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.Lidzbark Warmiński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łębowo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39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rząd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 Lidzbark Warm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łębowo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oga powiatowa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5" w:right="-2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.Lidzbark Warmiński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łębowo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/3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39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rząd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 Lidzbark Warm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łębowo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oga powiatowa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5" w:right="-2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.Lidzbark Warmiński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łębowo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/1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39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rząd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 Lidzbark Warm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łębowo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oga powiatowa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5" w:right="-2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.Lidzbark Warmiński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łębowo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/1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39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rząd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 Lidzbark Warm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łębowo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oga powiatowa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5" w:right="-2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.Lidzbark Warmiński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łębowo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/1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39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rząd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 Lidzbark Warm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łębowo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oga powiatowa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5" w:right="-2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.Lidzbark Warmiński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łębowo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5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39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rząd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 Lidzbark Warm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łębowo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oga powiatowa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5" w:right="-2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.Lidzbark Warmiński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łębowo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4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39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rząd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 Lidzbark Warm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łębowo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oga powiatowa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5" w:right="-2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.Lidzbark Warmiński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łębowo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4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9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39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rząd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Gm Lidzbark Warm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łębowo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oga powiatowa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5" w:right="-2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.Lidzbark Warmiński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łębowo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2/1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39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rząd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 Lidzbark Warm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ryjkowo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oga powiatowa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5" w:right="-2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.Lidzbark Warmiński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ryjkowo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/1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4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rząd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 Lidzbark Warm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ryjkowo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oga powiatowa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5" w:right="-2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.Lidzbark Warmiński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Stryjkowo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4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rząd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 Lidzbark Warm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ryjkowo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oga powiatowa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5" w:right="-2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.Lidzbark Warmiński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ryjkowo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4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rząd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 Lidzbark Warm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chanówka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oga powiatowa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5" w:right="-2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.Lidzbark Warmiński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" w:right="-5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chanówka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4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4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rząd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Gm Lidzbark Warm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chanówka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oga powiatowa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5" w:right="-2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.Lidzbark Warmiński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" w:right="-5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chanówka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4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rząd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 Lidzbark Warm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chanówka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oga powiatowa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5" w:right="-2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.Lidzbark Warmiński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" w:right="-5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chanówka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/1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4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rząd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 Lidzbark Warm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chanówka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oga powiatowa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5" w:right="-2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.Lidzbark Warmiński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" w:right="-5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chanówka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8/1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4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rząd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 Lidzbark Warm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chanówka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oga powiatowa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5" w:right="-2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.Lidzbark Warmiński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" w:right="-5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chanówka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8/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4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rząd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 Lidzbark Warm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chanówka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oga powiatowa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5" w:right="-2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.Lidzbark Warmiński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" w:right="-5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chanówka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4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rząd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 Lidzbark Warm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chanówka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oga powiatowa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5" w:right="-2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.Lidzbark Warmiński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" w:right="-5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chanówka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9/4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4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rząd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 Lidzbark Warm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ierz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oga powiatowa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5" w:right="-2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.Lidzbark Warmiński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ierz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4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rząd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 Lidzbark Warm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Kierz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oga powiatowa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5" w:right="-2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.Lidzbark Warmiński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ierz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/1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4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rząd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 Lidzbark Warm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ierz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oga powiatowa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5" w:right="-2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.Lidzbark Warmiński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ierz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4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rząd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 Lidzbark Warm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ierz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oga powiatowa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5" w:right="-2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.Lidzbark Warmiński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ierz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/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4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rząd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 Lidzbark Warm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ierz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oga powiatowa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5" w:right="-2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.Lidzbark Warmiński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ierz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4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</w:tr>
      <w:tr>
        <w:trPr>
          <w:trHeight w:val="314" w:hRule="atLeast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9" w:right="-27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  <w:t>1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  <w:t>12</w:t>
            </w:r>
          </w:p>
        </w:tc>
      </w:tr>
      <w:tr>
        <w:trPr>
          <w:trHeight w:val="340" w:hRule="atLeast"/>
        </w:trPr>
        <w:tc>
          <w:tcPr>
            <w:tcW w:w="2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Zarząd Dróg Powiatowych w Lidzbarku Warmińskim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rząd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 Lidzbark Warm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Kierz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oga powiatowa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5" w:right="-2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.Lidzbark Warmiński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ierz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4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rząd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 Lidzbark Warm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ierz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oga powiatowa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5" w:right="-2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.Lidzbark Warmiński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ierz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4/1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4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rząd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 Lidzbark Warm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uryty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oga powiatowa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5" w:right="-2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.Lidzbark Warmiński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uryty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/3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4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rząd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 Lidzbark Warm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uryty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oga powiatowa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5" w:right="-2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.Lidzbark Warmiński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uryty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/1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4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rząd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 Lidzbark Warm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uryty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oga powiatowa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5" w:right="-2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.Lidzbark Warmiński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uryty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/1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4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4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rząd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 Lidzbark Warm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uryty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oga powiatowa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5" w:right="-2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.Lidzbark Warmiński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uryty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4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rząd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 Lidzbark Warm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uryty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oga powiatowa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5" w:right="-2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.Lidzbark Warmiński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uryty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4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rząd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 Lidzbark Warm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uryty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oga powiatowa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5" w:right="-2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.Lidzbark Warmiński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uryty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5/3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4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rząd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 Lidzbark Warm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lanki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oga powiatowa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5" w:right="-2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.Lidzbark Warmiński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lanki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6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44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rząd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 Lidzbark Warm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lanki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oga powiatowa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5" w:right="-2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.Lidzbark Warmiński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lanki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3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44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rząd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 Lidzbark Warm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lanki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oga powiatowa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5" w:right="-2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.Lidzbark Warmiński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lanki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44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rząd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. Lubomino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borowo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oga powiatowa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9" w:right="-2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. Lubomino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borowo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/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388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rząd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. Lubomino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borowo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oga powiatowa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9" w:right="-2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. Lubomino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borowo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/4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388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rząd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. Lubomino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borowo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oga powiatowa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. Lubomino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borowo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/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388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rząd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. Lubomino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borowo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oga powiatowa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. Lubomino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borowo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8/3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388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rząd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. Lubomino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borowo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oga powiatowa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. Lubomino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borowo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1/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388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rząd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. Lubomino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borowo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oga powiatowa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. Lubomino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borowo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2/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388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rząd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. Lubomino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olnica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oga powiatowa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. Lubomino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olnica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394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rząd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. Lubomino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olnica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oga powiatowa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. Lubomino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olnica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394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rząd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. Lubomino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olnica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oga powiatowa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. Lubomino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olnica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6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394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rząd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. Lubomino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olnica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oga powiatowa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. Lubomino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olnica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394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rząd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. Lubomino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olnica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oga powiatowa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. Lubomino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olnica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394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rząd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. Lubomino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olnica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oga powiatowa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. Lubomino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olnica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6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0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394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rząd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. Lubomino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olnica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oga powiatowa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. Lubomino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olnica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7/3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394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rząd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. Lubomino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olnica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oga powiatowa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. Lubomino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olnica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6/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394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rząd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. Lubomino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olnica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oga powiatowa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. Lubomino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olnica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3/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394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rząd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. Lubomino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olnica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oga powiatowa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. Lubomino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olnica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4/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394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</w:tr>
      <w:tr>
        <w:trPr>
          <w:trHeight w:val="314" w:hRule="atLeast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9" w:right="-27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  <w:t>1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  <w:t>12</w:t>
            </w:r>
          </w:p>
        </w:tc>
      </w:tr>
      <w:tr>
        <w:trPr>
          <w:trHeight w:val="340" w:hRule="atLeast"/>
        </w:trPr>
        <w:tc>
          <w:tcPr>
            <w:tcW w:w="2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rząd Dróg Powiatowych w Lidzbarku Warmińskim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rząd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. Lubomino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olnica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oga powiatowa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. Lubomino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olnica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/3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394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rząd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. Lubomino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ieniewo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oga powiatowa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. Lubomino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ieniewo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1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39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rząd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. Lubomino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ieniewo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oga powiatowa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. Lubomino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ieniewo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1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39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rząd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. Lubomino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ieniewo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oga powiatowa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. Lubomino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ieniewo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39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rząd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. Lubomino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ieniewo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oga powiatowa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. Lubomino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ieniewo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3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39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rząd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. Lubomino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ieniewo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oga powiatowa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. Lubomino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ieniewo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4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39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rząd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. Lubomino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ieniewo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oga powiatowa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. Lubomino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ieniewo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5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4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39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rząd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. Lubomino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ieniewo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oga powiatowa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. Lubomino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ieniewo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2/4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39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rząd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. Lubomino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ieniewo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oga powiatowa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. Lubomino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ieniewo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9/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39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rząd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. Lubomino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apnik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oga powiatowa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. Lubomino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apnik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39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rząd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. Lubomino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apnik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oga powiatowa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. Lubomino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apnik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/1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1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39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rząd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. Lubomino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apnik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oga powiatowa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. Lubomino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apnik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3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39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rząd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. Lubomino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ójtowo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sroga powiatowa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. Lubomino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ójtowo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/1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2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39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rząd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. Lubomino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ójtowo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oga powiatowa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. Lubomino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ójtowo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/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39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rząd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. Lubomino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ójtowo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oga powiatowa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. Lubomino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ójtowo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39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rząd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. Lubomino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ójtowo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oga powiatowa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. Lubomino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ójtowo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39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rząd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. Lubomino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ójtowo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oga powiatowa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. Lubomino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ójtowo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39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rząd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. Lubomino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ójtowo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oga powiatowa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. Lubomino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ójtowo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3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39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rząd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. Lubomino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ubomino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oga powiatowa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. Lubomino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ubomino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5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348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389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rząd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. Lubomino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ubomino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oga powiatowa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. Lubomino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ubomino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6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94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389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rząd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. Lubomino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ubomino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oga powiatowa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. Lubomino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ubomino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9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14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389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rząd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. Lubomino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ubomino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oga powiatowa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. Lubomino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ubomino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/1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74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389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rząd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. Lubomino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ubomino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oga powiatowa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. Lubomino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ubomino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/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8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389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rząd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. Lubomino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ubomino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oga powiatowa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. Lubomino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ubomino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/3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26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389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rząd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. Lubomino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ubomino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oga powiatowa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. Lubomino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ubomino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1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389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rząd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. Lubomino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ubomino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oga powiatowa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. Lubomino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ubomino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4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36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389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rząd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. Lubomino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gony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oga powiatowa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. Lubomino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gony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/1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395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</w:tr>
      <w:tr>
        <w:trPr>
          <w:trHeight w:val="314" w:hRule="atLeast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9" w:right="-27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  <w:t>1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  <w:t>12</w:t>
            </w:r>
          </w:p>
        </w:tc>
      </w:tr>
      <w:tr>
        <w:trPr>
          <w:trHeight w:val="340" w:hRule="atLeast"/>
        </w:trPr>
        <w:tc>
          <w:tcPr>
            <w:tcW w:w="2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rząd Dróg Powiatowych w Lidzbarku Warmińskim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rząd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. Lubomino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gony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oga powiatowa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. Lubomino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gony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7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395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rząd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. Lubomino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óżyn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oga powiatowa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. Lubomino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óżyn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7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398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</w:tr>
      <w:tr>
        <w:trPr>
          <w:trHeight w:val="164" w:hRule="atLeast"/>
        </w:trPr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rząd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. Lubomino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óżyn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oga powiatowa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. Lubomino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óżyn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398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rząd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. Lubomino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onowo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oga powiatowa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. Lubomino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onowo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396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rząd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. Lubomino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onowo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Droga powiatowa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. Lubomino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Gronowo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/3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3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396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rząd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. Lubomino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Świękity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oga powiatowa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. Lubomino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Świękity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/1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40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rząd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. Lubomino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Świękity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oga powiatowa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. Lubomino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Świękity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40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rząd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. Lubomino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Świękity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oga powiatowa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. Lubomino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Świękity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40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rząd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. Lubomino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Świękity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oga powiatowa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. Lubomino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Świękity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40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rząd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. Lubomino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Świękity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oga powiatowa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. Lubomino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Świękity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40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rząd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. Lubomino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Świękity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oga powiatowa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. Lubomino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Świękity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/1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40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rząd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. Lubomino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iotrowo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oga powiatowa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. Lubomino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iotrowo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397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rząd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. Lubomino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iotrowo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oga powiatowa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. Lubomino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iotrowo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7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397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rząd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. Lubomino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iotrowo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oga powiatowa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. Lubomino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iotrowo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6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397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rząd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. Lubomino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mborek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oga powiatowa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. Lubomino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mborek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/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8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39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rząd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. Lubomino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mborek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oga powiatowa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. Lubomino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mborek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39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rząd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. Lubomino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mborek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oga powiatowa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. Lubomino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mborek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39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rząd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. Lubomino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mborek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oga powiatowa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. Lubomino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mborek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/4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39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rząd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. Lubomino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giedle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oga powiatowa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. Lubomino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giedle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7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7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96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rząd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. Lubomino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giedle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oga powiatowa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. Lubomino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giedle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7/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0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96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rząd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. Lubomino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giedle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oga powiatowa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. Lubomino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giedle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9/1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29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96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rząd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. Lubomino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giedle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oga powiatowa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. Lubomino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giedle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96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rząd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. Lubomino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łdyty Małe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oga powiatowa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. Lubomino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łdyty Małe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959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rząd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. Lubomino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łdyty Małe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oga powiatowa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. Lubomino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łdyty Małe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/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959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rząd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. Lubomino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łdyty Małe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oga powiatowa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. Lubomino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łdyty Małe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/6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959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rząd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. Lubomino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ilczkowo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oga powiatowa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. Lubomino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ilczkowo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/5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916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</w:tr>
      <w:tr>
        <w:trPr>
          <w:trHeight w:val="314" w:hRule="atLeast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9" w:right="-27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  <w:t>1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  <w:t>12</w:t>
            </w:r>
          </w:p>
        </w:tc>
      </w:tr>
      <w:tr>
        <w:trPr>
          <w:trHeight w:val="314" w:hRule="atLeast"/>
        </w:trPr>
        <w:tc>
          <w:tcPr>
            <w:tcW w:w="2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Zarząd Dróg Powiatowych w Lidzbarku Warmińskim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rząd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. Lubomino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ilczkowo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oga powiatowa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. Lubomino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ilczkowo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1/1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7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399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</w:tr>
      <w:tr>
        <w:trPr>
          <w:trHeight w:val="314" w:hRule="atLeast"/>
        </w:trPr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color w:val="FF0000"/>
                <w:sz w:val="16"/>
                <w:szCs w:val="16"/>
              </w:rPr>
            </w:pPr>
            <w:r>
              <w:rPr>
                <w:b/>
                <w:caps/>
                <w:color w:val="FF0000"/>
                <w:sz w:val="16"/>
                <w:szCs w:val="16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rząd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. Lubomino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ilczkowo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oga powiatowa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. Lubomino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ilczkowo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8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7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399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</w:tr>
      <w:tr>
        <w:trPr>
          <w:trHeight w:val="314" w:hRule="atLeast"/>
        </w:trPr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color w:val="FF0000"/>
                <w:sz w:val="16"/>
                <w:szCs w:val="16"/>
              </w:rPr>
            </w:pPr>
            <w:r>
              <w:rPr>
                <w:b/>
                <w:caps/>
                <w:color w:val="FF0000"/>
                <w:sz w:val="16"/>
                <w:szCs w:val="16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rząd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. Lubomino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ilczkowo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oga powiatowa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. Lubomino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ilczkowo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399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</w:tr>
      <w:tr>
        <w:trPr>
          <w:trHeight w:val="314" w:hRule="atLeast"/>
        </w:trPr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color w:val="FF0000"/>
                <w:sz w:val="16"/>
                <w:szCs w:val="16"/>
              </w:rPr>
            </w:pPr>
            <w:r>
              <w:rPr>
                <w:b/>
                <w:caps/>
                <w:color w:val="FF0000"/>
                <w:sz w:val="16"/>
                <w:szCs w:val="16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rząd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. Lubomino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Wilczkowo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Droga powiatowa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9" w:right="-2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.</w:t>
            </w:r>
          </w:p>
          <w:p>
            <w:pPr>
              <w:pStyle w:val="Normal"/>
              <w:ind w:left="-49" w:right="-27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Lubomino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ilczkowo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7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399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color w:val="FF0000"/>
                <w:sz w:val="16"/>
                <w:szCs w:val="16"/>
              </w:rPr>
            </w:pPr>
            <w:r>
              <w:rPr>
                <w:b/>
                <w:caps/>
                <w:color w:val="FF0000"/>
                <w:sz w:val="16"/>
                <w:szCs w:val="16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rząd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. Kiwity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Samolubie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Droga powiatowa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9" w:right="-27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Gm. Kiwity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molubie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3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9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rząd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. Kiwity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Samolubie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oga powiatowa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. Kiwity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molubie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4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9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rząd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amolubie,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gm. Kiwity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szCs w:val="16"/>
              </w:rPr>
              <w:t>Droga powiatowa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gm. Kiwity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3" w:right="-6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molubie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9/4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9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477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  <w:t xml:space="preserve">1110 </w:t>
            </w:r>
            <w:r>
              <w:rPr>
                <w:sz w:val="16"/>
                <w:szCs w:val="16"/>
              </w:rPr>
              <w:t>zł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rząd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. Kiwity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praty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oga powiatowa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. Kiwity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praty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/4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/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/6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0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89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rząd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. Kiwity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praty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oga powiatowa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. Kiwity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praty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89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rząd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. Kiwity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praty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oga powiatowa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. Kiwity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praty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7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89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rząd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. Kiwity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praty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oga powiatowa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. Kiwity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praty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/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89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rząd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. Kiwity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praty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oga powiatowa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. Kiwity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praty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/1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89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rząd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. Kiwity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ekole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oga powiatowa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. Kiwity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ekole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8/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8/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8/3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0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5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9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rząd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. Kiwity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ekole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oga powiatowa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. Kiwity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ekole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8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9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rząd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. Kiwity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ejdyty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oga powiatowa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. Kiwity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ejdyty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4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86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rząd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. Kiwity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ejdyty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oga powiatowa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. Kiwity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ejdyty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86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rząd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. Kiwity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ejdyty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oga powiatowa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. Kiwity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ejdyty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/1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86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rząd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. Kiwity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iersnowo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oga powiatowa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. Kiwity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iersnowo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87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rząd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. Kiwity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iersnowo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oga powiatowa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. Kiwity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iersnowo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0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87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rząd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. Kiwity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iersnowo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oga powiatowa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. Kiwity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iersnowo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87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rząd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. Kiwity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łapin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oga powiatowa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. Kiwity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łapin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88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rząd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. Kiwity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łapin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oga powiatowa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. Kiwity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łapin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88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rząd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. Kiwity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łapin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oga powiatowa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. Kiwity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łapin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88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rząd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. Kiwity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łapin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oga powiatowa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. Kiwity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łapin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88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rząd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. Kiwity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łapin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oga powiatowa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. Kiwity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łapin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88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rząd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. Kiwity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łapin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oga powiatowa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. Kiwity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łapin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6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88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</w:tr>
      <w:tr>
        <w:trPr>
          <w:trHeight w:val="314" w:hRule="atLeast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9" w:right="-27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  <w:t>1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  <w:t>12</w:t>
            </w:r>
          </w:p>
        </w:tc>
      </w:tr>
      <w:tr>
        <w:trPr>
          <w:trHeight w:val="340" w:hRule="atLeast"/>
        </w:trPr>
        <w:tc>
          <w:tcPr>
            <w:tcW w:w="2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rząd Dróg Powiatowych w Lidzbarku Warmińskim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rząd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. Kiwity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łapin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oga powiatowa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. Kiwity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łapin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5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88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rząd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. Kiwity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łapin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oga powiatowa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. Kiwity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łapin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6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88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rząd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. Kiwity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ierwiny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oga powiatowa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. Kiwity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ierwiny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4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8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rząd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. Kiwity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oczek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oga powiatowa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. Kiwity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oczek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88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rząd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 Kiwity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Stoczek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oga powiatowa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. Kiwity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oczek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/1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85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rząd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 Kiwity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Stoczek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oga powiatowa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. Kiwity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oczek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/1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85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rząd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 Kiwity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Stoczek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oga powiatowa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. Kiwity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</w:rPr>
              <w:t>Stoczek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85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rząd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 Kiwity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Stoczek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oga powiatowa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. Kiwity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oczek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85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rząd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 Kiwity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Stoczek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oga powiatowa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. Kiwity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oczek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7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85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rząd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 Kiwity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Stoczek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oga powiatowa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. Kiwity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oczek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85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rząd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. Kiwity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iwity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oga powiatowa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. Kiwity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iwity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86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8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rząd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. Kiwity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iwity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oga powiatowa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. Kiwity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iwity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07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8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rząd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. Kiwity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iwity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oga powiatowa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. Kiwity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iwity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1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8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rząd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. Kiwity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iwity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oga powiatowa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. Kiwity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iwity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8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rząd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. Kiwity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iwity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oga powiatowa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. Kiwity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iwity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9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43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8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rząd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. Kiwity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iwity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oga powiatowa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. Kiwity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iwity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9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36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8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rząd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. Kiwity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zarny Kierz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oga powiatowa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. Kiwity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zarny Kierz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3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0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84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rząd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. Kiwity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biela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oga powiatowa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. Kiwity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biela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/5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3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8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rząd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. Kiwity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rtniki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oga powiatowa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. Kiwity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rtniki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1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8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rząd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. Kiwity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utajny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oga powiatowa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. Kiwity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utajny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76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rząd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. Kiwity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utajny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oga powiatowa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. Kiwity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utajny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/1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76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rząd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. Kiwity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utajny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oga powiatowa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. Kiwity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utajny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/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76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rząd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. Kiwity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utajny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oga powiatowa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. Kiwity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utajny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/1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8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76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rząd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. Kiwity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utajny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oga powiatowa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. Kiwity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utajny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7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76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rząd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. Kiwity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utajny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oga powiatowa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. Kiwity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utajny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/1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8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76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rząd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. Kiwity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utajny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oga powiatowa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. Kiwity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utajny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76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</w:tr>
      <w:tr>
        <w:trPr>
          <w:trHeight w:val="314" w:hRule="atLeast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rząd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. Kiwity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olniki Wielkie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oga powiatowa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. Kiwity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olniki Wielkie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2/1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77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</w:tr>
      <w:tr>
        <w:trPr>
          <w:trHeight w:val="314" w:hRule="atLeast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9" w:right="-27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  <w:t>1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  <w:t>12</w:t>
            </w:r>
          </w:p>
        </w:tc>
      </w:tr>
      <w:tr>
        <w:trPr>
          <w:trHeight w:val="314" w:hRule="atLeast"/>
        </w:trPr>
        <w:tc>
          <w:tcPr>
            <w:tcW w:w="2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Zarząd Dróg Powiatowych w Lidzbarku Warmińskim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rząd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. Kiwity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olniki Wielkie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oga powiatowa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. Kiwity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olniki Wielkie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2/3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10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</w:tr>
      <w:tr>
        <w:trPr>
          <w:trHeight w:val="314" w:hRule="atLeast"/>
        </w:trPr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color w:val="FF0000"/>
                <w:sz w:val="16"/>
                <w:szCs w:val="16"/>
              </w:rPr>
            </w:pPr>
            <w:r>
              <w:rPr>
                <w:b/>
                <w:caps/>
                <w:color w:val="FF0000"/>
                <w:sz w:val="16"/>
                <w:szCs w:val="16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rząd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. Kiwity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olniki Wielkie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oga powiatowa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. Kiwity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olniki Wielkie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2/4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10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</w:tr>
      <w:tr>
        <w:trPr>
          <w:trHeight w:val="314" w:hRule="atLeast"/>
        </w:trPr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color w:val="FF0000"/>
                <w:sz w:val="16"/>
                <w:szCs w:val="16"/>
              </w:rPr>
            </w:pPr>
            <w:r>
              <w:rPr>
                <w:b/>
                <w:caps/>
                <w:color w:val="FF0000"/>
                <w:sz w:val="16"/>
                <w:szCs w:val="16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rząd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. Kiwity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olniki Wielkie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oga powiatowa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. Kiwity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olniki Wielkie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2/5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10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</w:tr>
      <w:tr>
        <w:trPr>
          <w:trHeight w:val="314" w:hRule="atLeast"/>
        </w:trPr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color w:val="FF0000"/>
                <w:sz w:val="16"/>
                <w:szCs w:val="16"/>
              </w:rPr>
            </w:pPr>
            <w:r>
              <w:rPr>
                <w:b/>
                <w:caps/>
                <w:color w:val="FF0000"/>
                <w:sz w:val="16"/>
                <w:szCs w:val="16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rząd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. Kiwity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olniki Wielkie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oga powiatowa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. Kiwity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olniki Wielkie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2/6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10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</w:tr>
      <w:tr>
        <w:trPr>
          <w:trHeight w:val="314" w:hRule="atLeast"/>
        </w:trPr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color w:val="FF0000"/>
                <w:sz w:val="16"/>
                <w:szCs w:val="16"/>
              </w:rPr>
            </w:pPr>
            <w:r>
              <w:rPr>
                <w:b/>
                <w:caps/>
                <w:color w:val="FF0000"/>
                <w:sz w:val="16"/>
                <w:szCs w:val="16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rząd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. Kiwity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olniki Wielkie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oga powiatowa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. Kiwity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olniki Wielkie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2/7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3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10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</w:tr>
      <w:tr>
        <w:trPr>
          <w:trHeight w:val="314" w:hRule="atLeast"/>
        </w:trPr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color w:val="FF0000"/>
                <w:sz w:val="16"/>
                <w:szCs w:val="16"/>
              </w:rPr>
            </w:pPr>
            <w:r>
              <w:rPr>
                <w:b/>
                <w:caps/>
                <w:color w:val="FF0000"/>
                <w:sz w:val="16"/>
                <w:szCs w:val="16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rząd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. Kiwity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olniki Wielkie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oga powiatowa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. Kiwity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olniki Wielkie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4/1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77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</w:tr>
      <w:tr>
        <w:trPr>
          <w:trHeight w:val="314" w:hRule="atLeast"/>
        </w:trPr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color w:val="FF0000"/>
                <w:sz w:val="16"/>
                <w:szCs w:val="16"/>
              </w:rPr>
            </w:pPr>
            <w:r>
              <w:rPr>
                <w:b/>
                <w:caps/>
                <w:color w:val="FF0000"/>
                <w:sz w:val="16"/>
                <w:szCs w:val="16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rząd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. Kiwity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olniki Wielkie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oga powiatowa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. Kiwity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olniki Wielkie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1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77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</w:tr>
      <w:tr>
        <w:trPr>
          <w:trHeight w:val="314" w:hRule="atLeast"/>
        </w:trPr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color w:val="FF0000"/>
                <w:sz w:val="16"/>
                <w:szCs w:val="16"/>
              </w:rPr>
            </w:pPr>
            <w:r>
              <w:rPr>
                <w:b/>
                <w:caps/>
                <w:color w:val="FF0000"/>
                <w:sz w:val="16"/>
                <w:szCs w:val="16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rząd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. Kiwity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olniki Wielkie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oga powiatowa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. Kiwity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olniki Wielkie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77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</w:tr>
      <w:tr>
        <w:trPr>
          <w:trHeight w:val="314" w:hRule="atLeast"/>
        </w:trPr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color w:val="FF0000"/>
                <w:sz w:val="16"/>
                <w:szCs w:val="16"/>
              </w:rPr>
            </w:pPr>
            <w:r>
              <w:rPr>
                <w:b/>
                <w:caps/>
                <w:color w:val="FF0000"/>
                <w:sz w:val="16"/>
                <w:szCs w:val="16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rząd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. Kiwity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olniki Wielkie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oga powiatowa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. Kiwity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olniki Wielkie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5/1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77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</w:tr>
      <w:tr>
        <w:trPr>
          <w:trHeight w:val="314" w:hRule="atLeast"/>
        </w:trPr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color w:val="FF0000"/>
                <w:sz w:val="16"/>
                <w:szCs w:val="16"/>
              </w:rPr>
            </w:pPr>
            <w:r>
              <w:rPr>
                <w:b/>
                <w:caps/>
                <w:color w:val="FF0000"/>
                <w:sz w:val="16"/>
                <w:szCs w:val="16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rząd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. Kiwity Parkity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oga powiatowa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. Kiwity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rkity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75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</w:tr>
      <w:tr>
        <w:trPr>
          <w:trHeight w:val="314" w:hRule="atLeast"/>
        </w:trPr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color w:val="FF0000"/>
                <w:sz w:val="16"/>
                <w:szCs w:val="16"/>
              </w:rPr>
            </w:pPr>
            <w:r>
              <w:rPr>
                <w:b/>
                <w:caps/>
                <w:color w:val="FF0000"/>
                <w:sz w:val="16"/>
                <w:szCs w:val="16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rząd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Gm. Kiwity Parkity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Droga powiatowa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. Kiwity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rkity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/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75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</w:tr>
      <w:tr>
        <w:trPr>
          <w:trHeight w:val="314" w:hRule="atLeast"/>
        </w:trPr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color w:val="FF0000"/>
                <w:sz w:val="16"/>
                <w:szCs w:val="16"/>
              </w:rPr>
            </w:pPr>
            <w:r>
              <w:rPr>
                <w:b/>
                <w:caps/>
                <w:color w:val="FF0000"/>
                <w:sz w:val="16"/>
                <w:szCs w:val="16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rząd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. Kiwity Parkity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oga powiatowa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. Kiwity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rkity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/5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75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</w:tr>
      <w:tr>
        <w:trPr>
          <w:trHeight w:val="314" w:hRule="atLeast"/>
        </w:trPr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color w:val="FF0000"/>
                <w:sz w:val="16"/>
                <w:szCs w:val="16"/>
              </w:rPr>
            </w:pPr>
            <w:r>
              <w:rPr>
                <w:b/>
                <w:caps/>
                <w:color w:val="FF0000"/>
                <w:sz w:val="16"/>
                <w:szCs w:val="16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rząd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. Kiwity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ków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oga powiatowa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. Kiwity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ków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/1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78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</w:tr>
      <w:tr>
        <w:trPr>
          <w:trHeight w:val="314" w:hRule="atLeast"/>
        </w:trPr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color w:val="FF0000"/>
                <w:sz w:val="16"/>
                <w:szCs w:val="16"/>
              </w:rPr>
            </w:pPr>
            <w:r>
              <w:rPr>
                <w:b/>
                <w:caps/>
                <w:color w:val="FF0000"/>
                <w:sz w:val="16"/>
                <w:szCs w:val="16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rząd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. Kiwity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ków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oga powiatowa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. Kiwity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ków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/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78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</w:tr>
      <w:tr>
        <w:trPr>
          <w:trHeight w:val="314" w:hRule="atLeast"/>
        </w:trPr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color w:val="FF0000"/>
                <w:sz w:val="16"/>
                <w:szCs w:val="16"/>
              </w:rPr>
            </w:pPr>
            <w:r>
              <w:rPr>
                <w:b/>
                <w:caps/>
                <w:color w:val="FF0000"/>
                <w:sz w:val="16"/>
                <w:szCs w:val="16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rząd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. Kiwity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ków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oga powiatowa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. Kiwity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ków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78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</w:tr>
      <w:tr>
        <w:trPr>
          <w:trHeight w:val="314" w:hRule="atLeast"/>
        </w:trPr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color w:val="FF0000"/>
                <w:sz w:val="16"/>
                <w:szCs w:val="16"/>
              </w:rPr>
            </w:pPr>
            <w:r>
              <w:rPr>
                <w:b/>
                <w:caps/>
                <w:color w:val="FF0000"/>
                <w:sz w:val="16"/>
                <w:szCs w:val="16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rząd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. Kiwity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ków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oga powiatowa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. Kiwity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ków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/1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78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</w:tr>
      <w:tr>
        <w:trPr>
          <w:trHeight w:val="314" w:hRule="atLeast"/>
        </w:trPr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color w:val="FF0000"/>
                <w:sz w:val="16"/>
                <w:szCs w:val="16"/>
              </w:rPr>
            </w:pPr>
            <w:r>
              <w:rPr>
                <w:b/>
                <w:caps/>
                <w:color w:val="FF0000"/>
                <w:sz w:val="16"/>
                <w:szCs w:val="16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rząd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. Kiwity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ków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oga powiatowa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. Kiwity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ków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/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78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</w:tr>
      <w:tr>
        <w:trPr>
          <w:trHeight w:val="314" w:hRule="atLeast"/>
        </w:trPr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color w:val="FF0000"/>
                <w:sz w:val="16"/>
                <w:szCs w:val="16"/>
              </w:rPr>
            </w:pPr>
            <w:r>
              <w:rPr>
                <w:b/>
                <w:caps/>
                <w:color w:val="FF0000"/>
                <w:sz w:val="16"/>
                <w:szCs w:val="16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rząd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. Kiwity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ków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oga powiatowa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. Kiwity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ków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/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78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</w:tr>
      <w:tr>
        <w:trPr>
          <w:trHeight w:val="314" w:hRule="atLeast"/>
        </w:trPr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color w:val="FF0000"/>
                <w:sz w:val="16"/>
                <w:szCs w:val="16"/>
              </w:rPr>
            </w:pPr>
            <w:r>
              <w:rPr>
                <w:b/>
                <w:caps/>
                <w:color w:val="FF0000"/>
                <w:sz w:val="16"/>
                <w:szCs w:val="16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rząd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. Kiwity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ków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oga powiatowa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. Kiwity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ków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6/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78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</w:tr>
      <w:tr>
        <w:trPr>
          <w:trHeight w:val="314" w:hRule="atLeast"/>
        </w:trPr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color w:val="FF0000"/>
                <w:sz w:val="16"/>
                <w:szCs w:val="16"/>
              </w:rPr>
            </w:pPr>
            <w:r>
              <w:rPr>
                <w:b/>
                <w:caps/>
                <w:color w:val="FF0000"/>
                <w:sz w:val="16"/>
                <w:szCs w:val="16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rząd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. Kiwity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Żegoty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oga powiatowa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. Kiwity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Żegoty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7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79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</w:tr>
      <w:tr>
        <w:trPr>
          <w:trHeight w:val="314" w:hRule="atLeast"/>
        </w:trPr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color w:val="FF0000"/>
                <w:sz w:val="16"/>
                <w:szCs w:val="16"/>
              </w:rPr>
            </w:pPr>
            <w:r>
              <w:rPr>
                <w:b/>
                <w:caps/>
                <w:color w:val="FF0000"/>
                <w:sz w:val="16"/>
                <w:szCs w:val="16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rząd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. Orneta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ugustyny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oga powiatowa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9" w:right="-2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. Orneta</w:t>
            </w:r>
          </w:p>
          <w:p>
            <w:pPr>
              <w:pStyle w:val="Normal"/>
              <w:ind w:left="-49" w:right="-2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ugustyny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8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46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</w:tr>
      <w:tr>
        <w:trPr>
          <w:trHeight w:val="314" w:hRule="atLeast"/>
        </w:trPr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color w:val="FF0000"/>
                <w:sz w:val="16"/>
                <w:szCs w:val="16"/>
              </w:rPr>
            </w:pPr>
            <w:r>
              <w:rPr>
                <w:b/>
                <w:caps/>
                <w:color w:val="FF0000"/>
                <w:sz w:val="16"/>
                <w:szCs w:val="16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rząd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. Orneta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ugustyny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oga powiatowa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9" w:right="-2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. Orneta</w:t>
            </w:r>
          </w:p>
          <w:p>
            <w:pPr>
              <w:pStyle w:val="Normal"/>
              <w:ind w:left="-49" w:right="-2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ugustyny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7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46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</w:tr>
      <w:tr>
        <w:trPr>
          <w:trHeight w:val="314" w:hRule="atLeast"/>
        </w:trPr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color w:val="FF0000"/>
                <w:sz w:val="16"/>
                <w:szCs w:val="16"/>
              </w:rPr>
            </w:pPr>
            <w:r>
              <w:rPr>
                <w:b/>
                <w:caps/>
                <w:color w:val="FF0000"/>
                <w:sz w:val="16"/>
                <w:szCs w:val="16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rząd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. Orneta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ugustyny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oga powiatowa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9" w:right="-2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. Orneta</w:t>
            </w:r>
          </w:p>
          <w:p>
            <w:pPr>
              <w:pStyle w:val="Normal"/>
              <w:ind w:left="-49" w:right="-2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ugustyny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/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46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</w:tr>
      <w:tr>
        <w:trPr>
          <w:trHeight w:val="314" w:hRule="atLeast"/>
        </w:trPr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color w:val="FF0000"/>
                <w:sz w:val="16"/>
                <w:szCs w:val="16"/>
              </w:rPr>
            </w:pPr>
            <w:r>
              <w:rPr>
                <w:b/>
                <w:caps/>
                <w:color w:val="FF0000"/>
                <w:sz w:val="16"/>
                <w:szCs w:val="16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rząd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. Orneta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żyny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oga powiatowa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9" w:right="-2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. Orneta</w:t>
            </w:r>
          </w:p>
          <w:p>
            <w:pPr>
              <w:pStyle w:val="Normal"/>
              <w:ind w:left="-49" w:right="-2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żyny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5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486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</w:tr>
      <w:tr>
        <w:trPr>
          <w:trHeight w:val="314" w:hRule="atLeast"/>
        </w:trPr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color w:val="FF0000"/>
                <w:sz w:val="16"/>
                <w:szCs w:val="16"/>
              </w:rPr>
            </w:pPr>
            <w:r>
              <w:rPr>
                <w:b/>
                <w:caps/>
                <w:color w:val="FF0000"/>
                <w:sz w:val="16"/>
                <w:szCs w:val="16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rząd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. Orneta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walęcin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oga powiatowa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9" w:right="-2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. Orneta</w:t>
            </w:r>
          </w:p>
          <w:p>
            <w:pPr>
              <w:pStyle w:val="Normal"/>
              <w:ind w:left="-49" w:right="-2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walęcin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2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104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</w:tr>
      <w:tr>
        <w:trPr>
          <w:trHeight w:val="314" w:hRule="atLeast"/>
        </w:trPr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color w:val="FF0000"/>
                <w:sz w:val="16"/>
                <w:szCs w:val="16"/>
              </w:rPr>
            </w:pPr>
            <w:r>
              <w:rPr>
                <w:b/>
                <w:caps/>
                <w:color w:val="FF0000"/>
                <w:sz w:val="16"/>
                <w:szCs w:val="16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rząd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. Orneta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enrykowo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oga powiatowa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9" w:right="-2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. Orneta</w:t>
            </w:r>
          </w:p>
          <w:p>
            <w:pPr>
              <w:pStyle w:val="Normal"/>
              <w:ind w:left="-49" w:right="-2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enrykowo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3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4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49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</w:tr>
      <w:tr>
        <w:trPr>
          <w:trHeight w:val="314" w:hRule="atLeast"/>
        </w:trPr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color w:val="FF0000"/>
                <w:sz w:val="16"/>
                <w:szCs w:val="16"/>
              </w:rPr>
            </w:pPr>
            <w:r>
              <w:rPr>
                <w:b/>
                <w:caps/>
                <w:color w:val="FF0000"/>
                <w:sz w:val="16"/>
                <w:szCs w:val="16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rząd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. Orneta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enrykowo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oga powiatowa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9" w:right="-2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. Orneta</w:t>
            </w:r>
          </w:p>
          <w:p>
            <w:pPr>
              <w:pStyle w:val="Normal"/>
              <w:ind w:left="-49" w:right="-2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enrykowo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49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</w:tr>
      <w:tr>
        <w:trPr>
          <w:trHeight w:val="314" w:hRule="atLeast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9" w:right="-27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  <w:t>1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  <w:t>12</w:t>
            </w:r>
          </w:p>
        </w:tc>
      </w:tr>
      <w:tr>
        <w:trPr>
          <w:trHeight w:val="314" w:hRule="atLeast"/>
        </w:trPr>
        <w:tc>
          <w:tcPr>
            <w:tcW w:w="2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Zarząd Dróg Powiatowych w Lidzbarku Warmińskim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rząd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. Orneta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enrykowo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>Droga powiatowa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9" w:right="-2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. Orneta</w:t>
            </w:r>
          </w:p>
          <w:p>
            <w:pPr>
              <w:pStyle w:val="Normal"/>
              <w:ind w:left="-49" w:right="-2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enrykowo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3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2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49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</w:tr>
      <w:tr>
        <w:trPr>
          <w:trHeight w:val="314" w:hRule="atLeast"/>
        </w:trPr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color w:val="FF0000"/>
                <w:sz w:val="16"/>
                <w:szCs w:val="16"/>
              </w:rPr>
            </w:pPr>
            <w:r>
              <w:rPr>
                <w:b/>
                <w:caps/>
                <w:color w:val="FF0000"/>
                <w:sz w:val="16"/>
                <w:szCs w:val="16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rząd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. Orneta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zykały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oga powiatowa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9" w:right="-2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. Orneta</w:t>
            </w:r>
          </w:p>
          <w:p>
            <w:pPr>
              <w:pStyle w:val="Normal"/>
              <w:ind w:left="-49" w:right="-2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zykały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44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</w:tr>
      <w:tr>
        <w:trPr>
          <w:trHeight w:val="314" w:hRule="atLeast"/>
        </w:trPr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color w:val="FF0000"/>
                <w:sz w:val="16"/>
                <w:szCs w:val="16"/>
              </w:rPr>
            </w:pPr>
            <w:r>
              <w:rPr>
                <w:b/>
                <w:caps/>
                <w:color w:val="FF0000"/>
                <w:sz w:val="16"/>
                <w:szCs w:val="16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rząd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. Orneta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zykały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oga powiatowa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9" w:right="-2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. Orneta</w:t>
            </w:r>
          </w:p>
          <w:p>
            <w:pPr>
              <w:pStyle w:val="Normal"/>
              <w:ind w:left="-49" w:right="-2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zykały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44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</w:tr>
      <w:tr>
        <w:trPr>
          <w:trHeight w:val="314" w:hRule="atLeast"/>
        </w:trPr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color w:val="FF0000"/>
                <w:sz w:val="16"/>
                <w:szCs w:val="16"/>
              </w:rPr>
            </w:pPr>
            <w:r>
              <w:rPr>
                <w:b/>
                <w:caps/>
                <w:color w:val="FF0000"/>
                <w:sz w:val="16"/>
                <w:szCs w:val="16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rząd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. Orneta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zykały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oga powiatowa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9" w:right="-2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. Orneta</w:t>
            </w:r>
          </w:p>
          <w:p>
            <w:pPr>
              <w:pStyle w:val="Normal"/>
              <w:ind w:left="-49" w:right="-2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zykały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44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</w:tr>
      <w:tr>
        <w:trPr>
          <w:trHeight w:val="314" w:hRule="atLeast"/>
        </w:trPr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color w:val="FF0000"/>
                <w:sz w:val="16"/>
                <w:szCs w:val="16"/>
              </w:rPr>
            </w:pPr>
            <w:r>
              <w:rPr>
                <w:b/>
                <w:caps/>
                <w:color w:val="FF0000"/>
                <w:sz w:val="16"/>
                <w:szCs w:val="16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rząd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. Orneta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zykały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oga powiatowa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9" w:right="-2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. Orneta</w:t>
            </w:r>
          </w:p>
          <w:p>
            <w:pPr>
              <w:pStyle w:val="Normal"/>
              <w:ind w:left="-49" w:right="-2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zykały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44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</w:tr>
      <w:tr>
        <w:trPr>
          <w:trHeight w:val="314" w:hRule="atLeast"/>
        </w:trPr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color w:val="FF0000"/>
                <w:sz w:val="16"/>
                <w:szCs w:val="16"/>
              </w:rPr>
            </w:pPr>
            <w:r>
              <w:rPr>
                <w:b/>
                <w:caps/>
                <w:color w:val="FF0000"/>
                <w:sz w:val="16"/>
                <w:szCs w:val="16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rząd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. Orneta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umajny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oga powiatowa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9" w:right="-2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. Orneta</w:t>
            </w:r>
          </w:p>
          <w:p>
            <w:pPr>
              <w:pStyle w:val="Normal"/>
              <w:ind w:left="-49" w:right="-2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umajny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2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45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</w:tr>
      <w:tr>
        <w:trPr>
          <w:trHeight w:val="314" w:hRule="atLeast"/>
        </w:trPr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color w:val="FF0000"/>
                <w:sz w:val="16"/>
                <w:szCs w:val="16"/>
              </w:rPr>
            </w:pPr>
            <w:r>
              <w:rPr>
                <w:b/>
                <w:caps/>
                <w:color w:val="FF0000"/>
                <w:sz w:val="16"/>
                <w:szCs w:val="16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rząd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. Orneta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łkowo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oga powiatowa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9" w:right="-2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. Orneta</w:t>
            </w:r>
          </w:p>
          <w:p>
            <w:pPr>
              <w:pStyle w:val="Normal"/>
              <w:ind w:left="-49" w:right="-2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łkowo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49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</w:tr>
      <w:tr>
        <w:trPr>
          <w:trHeight w:val="314" w:hRule="atLeast"/>
        </w:trPr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color w:val="FF0000"/>
                <w:sz w:val="16"/>
                <w:szCs w:val="16"/>
              </w:rPr>
            </w:pPr>
            <w:r>
              <w:rPr>
                <w:b/>
                <w:caps/>
                <w:color w:val="FF0000"/>
                <w:sz w:val="16"/>
                <w:szCs w:val="16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rząd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. Orneta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łkowo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oga powiatowa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9" w:right="-2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. Orneta</w:t>
            </w:r>
          </w:p>
          <w:p>
            <w:pPr>
              <w:pStyle w:val="Normal"/>
              <w:ind w:left="-49" w:right="-2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łkowo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/1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49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</w:tr>
      <w:tr>
        <w:trPr>
          <w:trHeight w:val="314" w:hRule="atLeast"/>
        </w:trPr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color w:val="FF0000"/>
                <w:sz w:val="16"/>
                <w:szCs w:val="16"/>
              </w:rPr>
            </w:pPr>
            <w:r>
              <w:rPr>
                <w:b/>
                <w:caps/>
                <w:color w:val="FF0000"/>
                <w:sz w:val="16"/>
                <w:szCs w:val="16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rząd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. Orneta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ngajny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oga powiatowa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9" w:right="-2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. Orneta</w:t>
            </w:r>
          </w:p>
          <w:p>
            <w:pPr>
              <w:pStyle w:val="Normal"/>
              <w:ind w:left="-49" w:right="-2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ngajny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2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49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</w:tr>
      <w:tr>
        <w:trPr>
          <w:trHeight w:val="314" w:hRule="atLeast"/>
        </w:trPr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color w:val="FF0000"/>
                <w:sz w:val="16"/>
                <w:szCs w:val="16"/>
              </w:rPr>
            </w:pPr>
            <w:r>
              <w:rPr>
                <w:b/>
                <w:caps/>
                <w:color w:val="FF0000"/>
                <w:sz w:val="16"/>
                <w:szCs w:val="16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rząd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. Orneta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ngajny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oga powiatowa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9" w:right="-2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. Orneta</w:t>
            </w:r>
          </w:p>
          <w:p>
            <w:pPr>
              <w:pStyle w:val="Normal"/>
              <w:ind w:left="-49" w:right="-2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ngajny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4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4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49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color w:val="FF0000"/>
                <w:sz w:val="16"/>
                <w:szCs w:val="16"/>
              </w:rPr>
            </w:pPr>
            <w:r>
              <w:rPr>
                <w:b/>
                <w:caps/>
                <w:color w:val="FF0000"/>
                <w:sz w:val="16"/>
                <w:szCs w:val="16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rząd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. Orneta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ngajny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oga powiatowa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9" w:right="-2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. Orneta</w:t>
            </w:r>
          </w:p>
          <w:p>
            <w:pPr>
              <w:pStyle w:val="Normal"/>
              <w:ind w:left="-49" w:right="-2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ngajny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7/1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49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rząd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. Orneta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wy Dwór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oga powiatowa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9" w:right="-2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. Orneta</w:t>
            </w:r>
          </w:p>
          <w:p>
            <w:pPr>
              <w:pStyle w:val="Normal"/>
              <w:ind w:left="-49" w:right="-2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wy Dwór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49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rząd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. Orneta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wy Dwór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oga powiatowa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9" w:right="-2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. Orneta</w:t>
            </w:r>
          </w:p>
          <w:p>
            <w:pPr>
              <w:pStyle w:val="Normal"/>
              <w:ind w:left="-49" w:right="-2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wy Dwór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/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49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rząd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. Orneta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pin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oga powiatowa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9" w:right="-2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. Orneta</w:t>
            </w:r>
          </w:p>
          <w:p>
            <w:pPr>
              <w:pStyle w:val="Normal"/>
              <w:ind w:left="-49" w:right="-2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pin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34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rząd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. Orneta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pin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oga powiatowa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9" w:right="-2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. Orneta</w:t>
            </w:r>
          </w:p>
          <w:p>
            <w:pPr>
              <w:pStyle w:val="Normal"/>
              <w:ind w:left="-49" w:right="-2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pin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34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rząd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. Orneta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pin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oga powiatowa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9" w:right="-2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. Orneta</w:t>
            </w:r>
          </w:p>
          <w:p>
            <w:pPr>
              <w:pStyle w:val="Normal"/>
              <w:ind w:left="-49" w:right="-2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pin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34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rząd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. Orneta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pin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oga powiatowa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9" w:right="-2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. Orneta</w:t>
            </w:r>
          </w:p>
          <w:p>
            <w:pPr>
              <w:pStyle w:val="Normal"/>
              <w:ind w:left="-49" w:right="-2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pin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34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rząd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. Orneta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pin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oga powiatowa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9" w:right="-2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. Orneta</w:t>
            </w:r>
          </w:p>
          <w:p>
            <w:pPr>
              <w:pStyle w:val="Normal"/>
              <w:ind w:left="-49" w:right="-2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pin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34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rząd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. Orneta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pin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oga powiatowa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9" w:right="-2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. Orneta</w:t>
            </w:r>
          </w:p>
          <w:p>
            <w:pPr>
              <w:pStyle w:val="Normal"/>
              <w:ind w:left="-49" w:right="-2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pin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8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34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rząd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. Orneta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pin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oga powiatowa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9" w:right="-2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. Orneta</w:t>
            </w:r>
          </w:p>
          <w:p>
            <w:pPr>
              <w:pStyle w:val="Normal"/>
              <w:ind w:left="-49" w:right="-2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pin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2/6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34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rząd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. Orneta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pin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oga powiatowa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9" w:right="-2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. Orneta</w:t>
            </w:r>
          </w:p>
          <w:p>
            <w:pPr>
              <w:pStyle w:val="Normal"/>
              <w:ind w:left="-49" w:right="-2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pin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3/5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34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rząd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. Orneta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pin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oga powiatowa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9" w:right="-2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. Orneta</w:t>
            </w:r>
          </w:p>
          <w:p>
            <w:pPr>
              <w:pStyle w:val="Normal"/>
              <w:ind w:left="-49" w:right="-2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pin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4/5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34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rząd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. Orneta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pin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oga powiatowa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9" w:right="-2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. Orneta</w:t>
            </w:r>
          </w:p>
          <w:p>
            <w:pPr>
              <w:pStyle w:val="Normal"/>
              <w:ind w:left="-49" w:right="-2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pin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6/5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34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rząd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. Orneta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pin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oga powiatowa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9" w:right="-2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. Orneta</w:t>
            </w:r>
          </w:p>
          <w:p>
            <w:pPr>
              <w:pStyle w:val="Normal"/>
              <w:ind w:left="-49" w:right="-2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pin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2/1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34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rząd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. Orneta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setnik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oga powiatowa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9" w:right="-2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. Orneta</w:t>
            </w:r>
          </w:p>
          <w:p>
            <w:pPr>
              <w:pStyle w:val="Normal"/>
              <w:ind w:left="-49" w:right="-2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setnik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/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35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rząd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. Orneta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setnik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oga powiatowa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9" w:right="-2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. Orneta</w:t>
            </w:r>
          </w:p>
          <w:p>
            <w:pPr>
              <w:pStyle w:val="Normal"/>
              <w:ind w:left="-49" w:right="-2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setnik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/3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35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rząd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. Orneta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setnik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oga powiatowa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9" w:right="-2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. Orneta</w:t>
            </w:r>
          </w:p>
          <w:p>
            <w:pPr>
              <w:pStyle w:val="Normal"/>
              <w:ind w:left="-49" w:right="-2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setnik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6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35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</w:tr>
      <w:tr>
        <w:trPr>
          <w:trHeight w:val="314" w:hRule="atLeast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9" w:right="-27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  <w:t>1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  <w:t>12</w:t>
            </w:r>
          </w:p>
        </w:tc>
      </w:tr>
      <w:tr>
        <w:trPr>
          <w:trHeight w:val="340" w:hRule="atLeast"/>
        </w:trPr>
        <w:tc>
          <w:tcPr>
            <w:tcW w:w="2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rząd Dróg Powiatowych w Lidzbarku Warmińskim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rząd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. Orneta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ojciechowo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oga powiatowa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9" w:right="-2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. Orneta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4" w:right="-69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ojciechowo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489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rząd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rneta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l. Sucharskiego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oga powiatowa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9" w:right="-2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. Orneta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7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35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rząd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rneta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l. Sucharskiego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oga powiatowa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9" w:right="-2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. Orneta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37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35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rząd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rneta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l. Polna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oga powiatowa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9" w:right="-2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. Orneta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1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35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rząd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rneta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l. Zarzeczna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oga powiatowa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9" w:right="-2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m. Orneta 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8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8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35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rząd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rneta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l. Mickiewicza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oga powiatowa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9" w:right="-2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. Orneta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2/6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94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35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rząd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rneta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l. Podleśna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oga powiatowa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9" w:right="-2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. Orneta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1/1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35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rząd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rneta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l. Podleśna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oga powiatowa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9" w:right="-2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. Orneta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4/6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47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35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rząd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rneta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l. Podleśna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oga powiatowa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9" w:right="-2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. Orneta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5/1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8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35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rząd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rneta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l. Podleśna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oga powiatowa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9" w:right="-2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m. Orneta 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9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18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485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rząd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rneta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l. Przemysłowa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oga powiatowa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9" w:right="-2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. Orneta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59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rząd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rneta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l. Przemysłowa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oga powiatowa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9" w:right="-2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. Orneta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/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81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59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rząd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rneta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l. Browarna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oga powiatowa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9" w:right="-2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. Orneta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/1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6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rząd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rneta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l. Browarna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oga powiatowa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9" w:right="-2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. Orneta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5/3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4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6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rząd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rneta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l. Browarna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oga powiatowa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9" w:right="-2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m. Orneta 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4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6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rząd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rneta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l. Zamkowa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oga powiatowa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9" w:right="-2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. Orneta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/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66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897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rząd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rneta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l. Kościelna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oga powiatowa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9" w:right="-2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. Orneta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8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6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rząd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rneta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l. Dolna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oga powiatowa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9" w:right="-2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. Orneta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/3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9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6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rząd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rneta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l. Krzywa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oga powiatowa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9" w:right="-2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. Orneta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79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6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rząd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rneta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l. Wspólna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oga powiatowa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9" w:right="-2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m. Orneta 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66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6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rząd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rneta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l. Drzymały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oga powiatowa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9" w:right="-2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. Orneta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6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rząd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rneta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l. Zaułek Ciasny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oga powiatowa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9" w:right="-2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. Orneta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6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rząd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rneta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l. Żelazna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oga powiatowa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9" w:right="-2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. Orneta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5/1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8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6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rząd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rneta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l. Żelazna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oga powiatowa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9" w:right="-2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. Orneta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8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6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rząd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rneta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l. Braniewska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oga powiatowa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9" w:right="-2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m. Orneta 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6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rząd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rneta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l. Braniewska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oga powiatowa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9" w:right="-2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. Orneta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8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37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6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rząd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rneta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l. Warmińska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oga powiatowa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9" w:right="-2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. Orneta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34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6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</w:tr>
      <w:tr>
        <w:trPr>
          <w:trHeight w:val="314" w:hRule="atLeast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9" w:right="-27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  <w:t>1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  <w:t>12</w:t>
            </w:r>
          </w:p>
        </w:tc>
      </w:tr>
      <w:tr>
        <w:trPr>
          <w:trHeight w:val="340" w:hRule="atLeast"/>
        </w:trPr>
        <w:tc>
          <w:tcPr>
            <w:tcW w:w="2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rząd Dróg Powiatowych w Lidzbarku Warmińskim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rząd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rneta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l. Sadowa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oga powiatowa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9" w:right="-2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. Orneta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6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rząd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rneta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l. Sadowa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oga powiatowa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9" w:right="-2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. Orneta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6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6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rząd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rneta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l. Piaskowa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oga powiatowa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9" w:right="-2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. Orneta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6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rząd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rneta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l. Ogrodowa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oga powiatowa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9" w:right="-2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. Orneta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7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34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6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rząd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Orneta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s. Dąbrowskiego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oga powiatowa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9" w:right="-2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m. Orneta 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6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6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6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rząd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rneta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l. Podgórna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oga powiatowa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9" w:right="-2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. Orneta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9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6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6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rząd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rneta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l. Kwiatowa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oga powiatowa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9" w:right="-2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. Orneta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37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6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rząd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rneta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l. Pieniężnego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oga powiatowa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9" w:right="-2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. Orneta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9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6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6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rząd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rneta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l.  Dworcowa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oga powiatowa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9" w:right="-2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. Orneta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/5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8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596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rząd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rneta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l.  Dworcowa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oga powiatowa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9" w:right="-2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m. Orneta 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/7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8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596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rząd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rneta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l.  Dworcowa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oga powiatowa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9" w:right="-2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. Orneta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/1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596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rząd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rneta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l.  Dworcowa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oga powiatowa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9" w:right="-2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. Orneta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/13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596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</w:tr>
      <w:tr>
        <w:trPr>
          <w:trHeight w:val="523" w:hRule="atLeast"/>
        </w:trPr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rząd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. Dobre Miasto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wry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oga powiatowa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. Dobre Miasto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wry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8/4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9/3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70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1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147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5960 zł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91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azem drogi powiatowe: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926006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+462</w:t>
            </w:r>
          </w:p>
        </w:tc>
      </w:tr>
    </w:tbl>
    <w:p>
      <w:pPr>
        <w:pStyle w:val="Heading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jc w:val="center"/>
        <w:rPr>
          <w:b/>
          <w:b/>
          <w:caps/>
          <w:sz w:val="18"/>
        </w:rPr>
      </w:pPr>
      <w:r>
        <w:rPr>
          <w:b/>
          <w:caps/>
          <w:sz w:val="18"/>
        </w:rPr>
      </w:r>
    </w:p>
    <w:p>
      <w:pPr>
        <w:pStyle w:val="Heading4"/>
        <w:rPr>
          <w:caps/>
          <w:sz w:val="24"/>
          <w:szCs w:val="24"/>
        </w:rPr>
      </w:pPr>
      <w:r>
        <w:rPr>
          <w:caps/>
          <w:sz w:val="24"/>
          <w:szCs w:val="24"/>
        </w:rPr>
        <w:t>I. Zestawienie mienia powiatu Lidzbarskiego</w:t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rPr>
          <w:b/>
          <w:b/>
          <w:color w:val="FFFFFF"/>
          <w:sz w:val="24"/>
          <w:szCs w:val="24"/>
        </w:rPr>
      </w:pPr>
      <w:r>
        <w:rPr>
          <w:b/>
          <w:sz w:val="24"/>
          <w:szCs w:val="24"/>
        </w:rPr>
        <w:t>Ogólna powierzchnia działek gruntów stanowiących własność Powiatu</w:t>
        <w:tab/>
        <w:tab/>
        <w:tab/>
        <w:tab/>
        <w:t>-</w:t>
      </w:r>
      <w:r>
        <w:rPr>
          <w:b/>
          <w:color w:val="FFFFFF"/>
          <w:sz w:val="24"/>
          <w:szCs w:val="24"/>
        </w:rPr>
        <w:t>-</w:t>
      </w:r>
      <w:r>
        <w:rPr>
          <w:b/>
          <w:sz w:val="24"/>
          <w:szCs w:val="24"/>
        </w:rPr>
        <w:t>7200430 m</w:t>
      </w:r>
      <w:r>
        <w:rPr>
          <w:b/>
          <w:sz w:val="24"/>
          <w:szCs w:val="24"/>
          <w:vertAlign w:val="superscript"/>
        </w:rPr>
        <w:t>2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 tym: powierzchnia dróg powiatowych</w:t>
        <w:tab/>
        <w:tab/>
        <w:tab/>
        <w:tab/>
        <w:tab/>
        <w:tab/>
        <w:tab/>
        <w:tab/>
        <w:tab/>
        <w:t>-  4926006 m</w:t>
      </w:r>
      <w:r>
        <w:rPr>
          <w:b/>
          <w:sz w:val="24"/>
          <w:szCs w:val="24"/>
          <w:vertAlign w:val="superscript"/>
        </w:rPr>
        <w:t>2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gólna wartość gruntów stanowiących własność Powiatu (bez wartości dróg powiatowych)</w:t>
        <w:tab/>
        <w:t>-  8125,90 tys. zł</w:t>
      </w:r>
    </w:p>
    <w:p>
      <w:pPr>
        <w:pStyle w:val="Heading5"/>
        <w:rPr>
          <w:szCs w:val="24"/>
        </w:rPr>
      </w:pPr>
      <w:r>
        <w:rPr>
          <w:szCs w:val="24"/>
        </w:rPr>
        <w:t>Ogólna wartość budynków i budowli trwale związanych z gruntem</w:t>
        <w:tab/>
        <w:tab/>
        <w:tab/>
        <w:tab/>
        <w:tab/>
        <w:t>-  8786,60 tys. zł</w:t>
      </w:r>
    </w:p>
    <w:p>
      <w:pPr>
        <w:pStyle w:val="Normal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</w:rPr>
        <w:t>Wartości dróg powiatowych mających określona wartość księgową</w:t>
        <w:tab/>
        <w:tab/>
        <w:tab/>
        <w:tab/>
        <w:tab/>
        <w:t xml:space="preserve">-  167 070 zł </w:t>
      </w:r>
    </w:p>
    <w:p>
      <w:pPr>
        <w:pStyle w:val="Normal"/>
        <w:jc w:val="both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odane wyżej wartości gruntów oraz budynków i budowli trwale związanych z gruntem są wartościami księgowymi i nie odzwierciedlają rzeczywistej wartości nieruchomośc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b/>
          <w:caps/>
          <w:sz w:val="24"/>
          <w:szCs w:val="24"/>
        </w:rPr>
        <w:t xml:space="preserve">II. Dane dot. Innych niż własność praw majątkowych, </w:t>
      </w:r>
      <w:r>
        <w:rPr>
          <w:b/>
          <w:sz w:val="24"/>
          <w:szCs w:val="24"/>
        </w:rPr>
        <w:t>w tym w szczególności o ograniczonych prawach rzeczowych, użytkowaniu wieczystym, wierzytelnościach, udziałach w spółkach, akcjach oraz o posiadaniu:</w:t>
      </w:r>
    </w:p>
    <w:p>
      <w:pPr>
        <w:pStyle w:val="TextBodyIndent"/>
        <w:spacing w:before="0" w:after="0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4"/>
          <w:szCs w:val="24"/>
        </w:rPr>
        <w:t>Powiat Lidzbarski nie posiada innych niż własność praw majątkowych.</w:t>
      </w:r>
    </w:p>
    <w:p>
      <w:pPr>
        <w:pStyle w:val="TextBodyIndent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b/>
          <w:caps/>
          <w:sz w:val="24"/>
          <w:szCs w:val="24"/>
        </w:rPr>
        <w:t xml:space="preserve">III. Dane o zmianach w stanie mienia komunalnego </w:t>
      </w:r>
      <w:r>
        <w:rPr>
          <w:b/>
          <w:sz w:val="24"/>
          <w:szCs w:val="24"/>
        </w:rPr>
        <w:t xml:space="preserve">w zakresie określonym w pkt. I i II od dnia złożenia poprzedniej informacji, tj od dnia 31 grudnia 2010 r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Aktem notarialnym Rep. A Nr 745/2012 z 16.02.2012 r. Powiat Olsztyński darował Powiatowi Lidzbarskiemu nieruchomość, położoną w obrębie Mawry, gmina Dobre Miasto, działki 438/4 i nr 439/3. Decyzją znak GKK.6844.4.2012.GN z dnia 07.03.2012 r. Zarządu Powiatu Lidzbarskiego ww. nieruchomość przekazał w trwały zarząd Zarządowi Dróg Powiatowych w Lidzbarku Warm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Aktem notarialnym Rep. A Nr 2887/2012 z 28.06.2012 r. sprzedano nieruchomość położoną w Lidzbarku Warmińskim przy ul. Grunwaldzkiej, obręb 10, oznaczoną jako działka nr 48/4 o pow. 0,0465 ha, na rzecz Pana Józefa Herbaczonk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Aktem notarialnym Rep. A Nr 3570/2012 z 08.08.2012 r. Gmina Miejska Lidzbark Warmiński darowała Powiatowi Lidzbarskiemu nieruchomość grantową położoną w Lidzbarku Warmiński, obręb 10, dz. nr 67/12 o pow. 0,2046 ha z przeznaczeniem na modernizację dróg powiatowych ul. Żytnia i Grunwaldzk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 xml:space="preserve">Decyzją Burmistrza Lidzbarka Warmińskiego znak GG.6831.22.2012.MS z dnia 14.07.2012 r. zatwierdzony został podział nieruchomości położonej w Lidzbarku Warmińskim, obręb 10, nr 3048/1 na działki nr 3048/7 i nr 3048/8. Z mocy prawa działka nr 3048/7 przeszła na własność Powiatu Lidzbarskiego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 xml:space="preserve">Decyzją Burmistrza Lidzbarka Warmińskiego znak GG.6831.7.2012.AR z dnia 05.04.2012 r. zatwierdzony został podział nieruchomości położonej w Lidzbarku Warmińskim, obręb 9, nr 45/7 na działki nr 45/8, nr 45/9 i nr 45/10. Z mocy prawa działka nr 45/8 przeszła na własność Skarbu Państwa z przeznaczeniem na poszerzenie drogi krajowej nr 51, a działka nr 45/9 z mocy prawa przeszła na własność Gminy Miejskiej Lidzbark Warmiński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Decyzją znak GKK.6844.5.2.2012.GN z dnia 07.03.2012 r. Zarządu Powiatu Lidzbarskiego przekazał Zarządowi Dróg Powiatowych w Lidzbarku Warmińskim w trwały zarząd nieruchomość gruntową niezabudowaną stanowiącą własność Powiatu Lidzbarskiego, położoną w obrębie Samolubie, gmina Kiwity, oznaczoną w ewidencji gruntów jako działka nr 319/4, pow. 0,0499 ha, KW OL1L/00030477/3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Decyzją Burmistrza Lidzbarka Warmińskiego znak GG.6831.34.2011.AR z dnia 22.12.20011r. zatwierdzony został podział nieruchomości położonej w Lidzbarku Warmińskim, obręb 4, nr 100/1 na działki nr 100/2 i 100/3. Decyzją znak GKK.6844.3.2012.GN z dnia 15.03.2012 r. oraz GKK.6844.11.2012.GN z dnia 25.07.2012 r. Zarząd Powiatu Lidzbarskiego wygasił Zarządowi Dróg Powiatowych w Lidzbarku Warmińskim trwały zarząd do ww. działek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Decyzją Burmistrza Lidzbarka Warmińskiego znak GG.6831.5.2012.AR z dnia 28.03.2012 r. zatwierdzony został podział nieruchomości położonej w Lidzbarku Warmińskim, obręb 9, działka nr 53 na dz. nr 53/1 i 53/2. Decyzją Burmistrza Lidzbarka Warmińskiego znak GG.6831.6.2012.AR z dnia 28.03.2012 r. zatwierdzony został podział nieruchomości położonej w Lidzbarku Warmińskim, obręb 10, działki nr 47 na dz. nr 47/1 i 47/2. Decyzją znak GKK.6844.7.2012.GN z dnia 24.05.2012 r. Zarząd Powiatu Lidzbarskiego wygasił Zarządowi Dróg Powiatowych w Lidzbarku Warmińskim trwały zarząd do nieruchomości położonych w Lidzbarku Warmińskim, ul. Grunwaldzka, obręb 10, działka nr 47/1 oraz ul. Żytnia, obręb 9, działka nr 53/1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 xml:space="preserve">Decyzją znak GKK.6844.8.2012.GN z dnia 12.06.2012 r. Zarząd Powiatu Lidzbarskiego wygasił Zarządowi Dróg Powiatowych w Lidzbarku Warmińskim trwały zarząd do nieruchomości położonej w Lidzbarku Warmińskim obręb 7, działki nr 176/1 i nr 176/2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 xml:space="preserve">Decyzją Burmistrza Lidzbarka Warmińskiego znak GG.6831.14.2012.MS z dnia 11.06.2012 r. oraz GG.6831.15.2012.MS z dnia 11.06.2012 r. zatwierdzone zostały podziały nieruchomości położonych w Lidzbarku Warmińskim, obręb 11, działka nr 38/9 na dz. nr 38/36-38/39, działka </w:t>
        <w:br/>
        <w:t>nr 38/25 na dz. nr 38/32 i nr 38/33 oraz działka nr 38/22 na dz. nr 38/34 i nr 38/35.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 xml:space="preserve">Decyzją znak GKK.6844.12.2012.GN z dnia 23.08.2012 r. Zarząd Powiatu Lidzbarskiego wygasił trwały zarząd Młodzieżowemu Ośrodkowi Wychowawczemu w Lidzbarku Warmińskim do nieruchomości położonej w Lidzbarku Warmińskim przy ul. Leśnej, oznaczonej w ewidencji gruntów i budynków w obrębie 11 miasta Lidzbarka Warmińskiego jako działki nr 38/10, 38/12, 38/13, 38/14, 38/32, 38/34 i oddał Zarządowi Dróg Powiatowych w Lidzbarku Warmińskim w trwały zarząd na czas nieokreślony ww. działki. Decyzją znak GKK.6844.12.2012.GN z dnia 07.03.2012 r. Zarządu Powiatu Lidzbarskiego przekazał Zarządowi Dróg Powiatowych w Lidzbarku Warmińskim w trwały zarząd na czas nieoznaczony nieruchomości położone w Lidzbarku Warmińskim przy ul. Leśnej, obręb 11, działki nr 38/11, nr 38/37 oraz 38/38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Decyzją znak GKK.6844.14.2012.GN z dnia 03.10.2012 r. Zarząd Powiatu Lidzbarskiego wygasił Zarządowi Dróg Powiatowych w Lidzbarku Warmińskim trwały zarząd do nieruchomości położonej w Lidzbarku Warmińskim, ul. Olsztyńska, oznaczonej w ewidencji gruntów i budynków w obrębie 2 miasta Lidzbarka Warmińskiego jako działka nr 15/3 o pow. 0,2182 ha, KW nr 19699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 xml:space="preserve">Decyzją Starosty Lidzbarskiego znak OŚ.6341.33.2012 z dnia 03.09.2012 r. ustalono linię brzegową i zatwierdzono podział nieruchomości położonej w Tolnikach Wielkich, gmina Kiwity, działka nr 242/2 na działki nr 242/3-242/7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 xml:space="preserve">Decyzją Burmistrza Lidzbarka Warmińskiego znak GG.6831.33.2012.AR z dnia 06.12.2012r. zatwierdzony został podział nieruchomości położonej w Lidzbarku Warmińskim, obręb 5, nr 119 na działki nr 119/1-119/5. 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Oddano w dzierżawę część działki położonej w Lidzbarku Warmińskim, obręb 5, nr 119 (aktualnie nr 119/2) o pow. 236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dla Rodzinnego Domu Dziecka Danuta i Jerzy Karczewscy Lidzbark Warmińsk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b/>
          <w:caps/>
          <w:sz w:val="24"/>
          <w:szCs w:val="24"/>
        </w:rPr>
        <w:t xml:space="preserve">iv. Inne Dane i Informacje </w:t>
      </w:r>
      <w:r>
        <w:rPr>
          <w:b/>
          <w:sz w:val="24"/>
          <w:szCs w:val="24"/>
        </w:rPr>
        <w:t>o</w:t>
      </w:r>
      <w:r>
        <w:rPr>
          <w:b/>
          <w:caps/>
          <w:sz w:val="24"/>
          <w:szCs w:val="24"/>
        </w:rPr>
        <w:t xml:space="preserve"> </w:t>
      </w:r>
      <w:r>
        <w:rPr>
          <w:b/>
          <w:sz w:val="24"/>
          <w:szCs w:val="24"/>
        </w:rPr>
        <w:t>zdarzeniach mające wpływ na stan mienia komunalneg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Brak innych danych i informacji o zdarzeniach mających wpływ na stan mienia komunalnego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2"/>
      <w:type w:val="nextPage"/>
      <w:pgSz w:orient="landscape" w:w="16838" w:h="11906"/>
      <w:pgMar w:left="1134" w:right="885" w:gutter="0" w:header="0" w:top="35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73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53"/>
        </w:tabs>
        <w:ind w:left="153" w:hanging="720"/>
      </w:pPr>
      <w:rPr>
        <w:sz w:val="22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w w:val="150"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auto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auto"/>
    </w:rPr>
  </w:style>
  <w:style w:type="character" w:styleId="WW8Num10z0">
    <w:name w:val="WW8Num10z0"/>
    <w:qFormat/>
    <w:rPr>
      <w:rFonts w:ascii="Symbol" w:hAnsi="Symbol" w:cs="Symbol"/>
      <w:color w:val="auto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Symbol" w:hAnsi="Symbol" w:cs="Symbol"/>
      <w:color w:val="000000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color w:val="auto"/>
    </w:rPr>
  </w:style>
  <w:style w:type="character" w:styleId="WW8Num20z0">
    <w:name w:val="WW8Num20z0"/>
    <w:qFormat/>
    <w:rPr>
      <w:rFonts w:ascii="Symbol" w:hAnsi="Symbol" w:cs="Symbol"/>
      <w:color w:val="auto"/>
    </w:rPr>
  </w:style>
  <w:style w:type="character" w:styleId="WW8Num21z0">
    <w:name w:val="WW8Num21z0"/>
    <w:qFormat/>
    <w:rPr>
      <w:sz w:val="22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sz w:val="24"/>
    </w:rPr>
  </w:style>
  <w:style w:type="paragraph" w:styleId="TextBody">
    <w:name w:val="Body Text"/>
    <w:basedOn w:val="Normal"/>
    <w:pPr/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18"/>
    </w:rPr>
  </w:style>
  <w:style w:type="paragraph" w:styleId="Tekstpodstawowy2">
    <w:name w:val="Tekst podstawowy 2"/>
    <w:basedOn w:val="Normal"/>
    <w:qFormat/>
    <w:pPr/>
    <w:rPr>
      <w:sz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1T10:38:00Z</dcterms:created>
  <dc:creator>Zosia</dc:creator>
  <dc:description/>
  <cp:keywords/>
  <dc:language>en-US</dc:language>
  <cp:lastModifiedBy>Anna Drozdowska</cp:lastModifiedBy>
  <cp:lastPrinted>2013-02-07T13:14:00Z</cp:lastPrinted>
  <dcterms:modified xsi:type="dcterms:W3CDTF">2013-03-11T10:38:00Z</dcterms:modified>
  <cp:revision>2</cp:revision>
  <dc:subject/>
  <dc:title>I  N  F  O R M A C J A   O   S T A N I E     MI E N I A   P O W I A T U    L I D Z B A R S K I E G O</dc:title>
</cp:coreProperties>
</file>