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880" w:leader="none"/>
          <w:tab w:val="left" w:pos="3060" w:leader="none"/>
        </w:tabs>
        <w:rPr>
          <w:sz w:val="32"/>
          <w:szCs w:val="32"/>
        </w:rPr>
      </w:pPr>
      <w:r>
        <w:rPr>
          <w:sz w:val="32"/>
          <w:szCs w:val="32"/>
        </w:rPr>
        <w:t>Objaśnienia do budżetu na rok 2012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bCs/>
          <w:szCs w:val="28"/>
        </w:rPr>
        <w:tab/>
        <w:t>Budżet powiatu na 2012 rok opracowano w pełnej klasyfikacji budżetowej, uwzględniając prognozowane dochody według ważniejszych źródeł w podziale na dochody: bieżące i majątkowe a wydatki budżetu ujęto z wyodrębnieniem wydatków bieżących, w tym: wynagrodzeń i pochodnych od wynagrodzeń, dotacji, wydatków na obsługę długu, przypadających do spłaty w roku budżetowym oraz wydatków majątkowych zgodnie z ustawą  o finansach publicznych. Zgodnie z w/w ustawą ujęte w budżecie dochody stanowią prognozy ich wielkości, natomiast wydatki – stanowią nieprzekraczalny limit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bCs/>
          <w:szCs w:val="28"/>
        </w:rPr>
        <w:tab/>
        <w:t>W przedstawionym budżecie na 2012 rok uwzględnione zostały wymogi wynikające z założeń do projektu budżetu państwa a także z Uchwały Rady Powiatu w sprawie procedury uchwalania budżetu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/>
      </w:pPr>
      <w:r>
        <w:rPr>
          <w:bCs/>
          <w:szCs w:val="28"/>
        </w:rPr>
        <w:t>Opracowując budżet wykorzystano: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-  informację Ministerstwa Finansów Nr ST4-4820-766/2011 o wysokości kwot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subwencji ogólnej i planowanych udziałach w podatku dochodowym od osób     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fizycznych,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decyzję Wojewody Warmińsko-Mazurskiego Nr FK 219/2011 z dnia </w:t>
      </w:r>
    </w:p>
    <w:p>
      <w:pPr>
        <w:pStyle w:val="Normal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21 </w:t>
      </w:r>
      <w:r>
        <w:rPr>
          <w:bCs/>
          <w:sz w:val="28"/>
          <w:szCs w:val="28"/>
        </w:rPr>
        <w:t xml:space="preserve">października 2011r. określającą wstępne kwoty dotacji celowych na 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realizację zadań zleconych z zakresu administracji rządowej wykonywanych  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przez  powiat oraz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/>
      </w:pPr>
      <w:r>
        <w:rPr>
          <w:szCs w:val="28"/>
        </w:rPr>
        <w:t>- porozumienia między jednostkami samorządu terytorialnego.</w:t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rPr>
          <w:szCs w:val="28"/>
        </w:rPr>
      </w:pPr>
      <w:r>
        <w:rPr>
          <w:szCs w:val="28"/>
        </w:rPr>
        <w:tab/>
        <w:t xml:space="preserve">Budżet na 2012 rok obejmuje zadania wykonywane przez Starostwo Powiatowe oraz jednostki organizacyjne powiatu, zawiera skalkulowane dochody i wydatki, określa deficyt budżetowy, źródła jego pokrycia. W budżecie  przedłożono dochody i wydatki rachunków dochodów własnych, upoważnienie dla Zarządu Powiatu do spłat zobowiązań i zaciągania kredytów na pokrycie </w:t>
      </w:r>
      <w:r>
        <w:rPr>
          <w:color w:val="000000"/>
          <w:szCs w:val="28"/>
        </w:rPr>
        <w:t>występującego w ciągu roku budżetowego przejściowego deficytu budżetowego</w:t>
      </w:r>
      <w:r>
        <w:rPr>
          <w:szCs w:val="28"/>
        </w:rPr>
        <w:t xml:space="preserve"> oraz deficytu planowanego. Nowa ustawa o finansach publicznych ograniczyła możliwość tworzenia wydzielonego rachunku dochodów własnych do jednostek prowadzących działalność określoną w ustawie o systemie oświaty. 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/>
      </w:pPr>
      <w:r>
        <w:rPr>
          <w:szCs w:val="28"/>
        </w:rPr>
        <w:t>Budżet obejmuje również wydatki majątkowe w tym wydatki inwestycyjne z wyodrębnieniem wydatków na wieloletnie programy inwestycyjne oraz projekty realizowane ze środków funduszy strukturalnych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>
          <w:szCs w:val="28"/>
        </w:rPr>
      </w:pPr>
      <w:r>
        <w:rPr>
          <w:szCs w:val="28"/>
        </w:rPr>
        <w:t>Zadania publiczne wykonywane są za pomocą jednostek organizacyjnych. Organ wykonawczy w celu opracowania budżetu otrzymuje informacje w zakresie funkcjonowania tych jednostek. Do zadań publicznych powiatu należy również zapewnienie wykonywania określonych w ustawach zadań i kompetencji kierowników powiatowych inspekcji i straży.</w:t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360"/>
        <w:ind w:firstLine="708"/>
        <w:rPr>
          <w:szCs w:val="28"/>
        </w:rPr>
      </w:pPr>
      <w:r>
        <w:rPr>
          <w:szCs w:val="28"/>
        </w:rPr>
        <w:t xml:space="preserve">Poprawne zaplanowanie dochodów ma ogromne znaczenie dla prawidłowej konstrukcji budżetu powiatu, w związku z tym przyszłe dochody 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TextBody"/>
              <w:tabs>
                <w:tab w:val="clear" w:pos="1416"/>
                <w:tab w:val="clear" w:pos="2124"/>
                <w:tab w:val="clear" w:pos="2832"/>
                <w:tab w:val="clear" w:pos="3540"/>
                <w:tab w:val="clear" w:pos="4248"/>
                <w:tab w:val="clear" w:pos="4956"/>
                <w:tab w:val="clear" w:pos="5664"/>
                <w:tab w:val="clear" w:pos="6372"/>
                <w:tab w:val="clear" w:pos="8295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należy określić  precyzyjnie i dokładnie, by planowane wydatki miały pokrycie.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onieważ  przy planowaniu wydatki przewyższają dochody należy wybrać zadania, które muszą być wykonane w pierwszej kolejności. W czasie planowania zabezpiecza się środki na zadania obligatoryjne (tzw. sztywne wydatki) a dopiero później planowane są wydatki pozostałe. 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Dochody Powiatu wyszacowano na kwotę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66 625 781 zł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spacing w:lineRule="auto" w:line="276"/>
        <w:rPr/>
      </w:pPr>
      <w:r>
        <w:rPr>
          <w:szCs w:val="28"/>
        </w:rPr>
        <w:tab/>
        <w:t>Dochody budżetu powiatu na rok 2012 z uwzględnieniem wskaźnika wzrostu (spadku) oraz wskaźnika struktury przedstawia załącznik Nr 2 w szczegółowości do działów, rozdziałów i paragrafów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rPr>
          <w:szCs w:val="28"/>
        </w:rPr>
      </w:pPr>
      <w:r>
        <w:rPr>
          <w:szCs w:val="28"/>
        </w:rPr>
        <w:t xml:space="preserve">Obliczone prognozy dla naszego powiatu wynoszą: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bCs/>
          <w:sz w:val="28"/>
          <w:szCs w:val="28"/>
        </w:rPr>
        <w:t xml:space="preserve">4 450 021 zł   </w:t>
      </w:r>
      <w:r>
        <w:rPr>
          <w:sz w:val="28"/>
          <w:szCs w:val="28"/>
        </w:rPr>
        <w:t xml:space="preserve">planowany udział we wpływach podatku dochodowego od  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b/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o</w:t>
      </w:r>
      <w:r>
        <w:rPr>
          <w:sz w:val="28"/>
          <w:szCs w:val="28"/>
        </w:rPr>
        <w:t>sób fizycznych,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50 000 zł    </w:t>
      </w:r>
      <w:r>
        <w:rPr>
          <w:sz w:val="28"/>
          <w:szCs w:val="28"/>
        </w:rPr>
        <w:t>planowany udział we wpływach podatku od osób prawnych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   </w:t>
      </w:r>
      <w:r>
        <w:rPr>
          <w:b/>
          <w:bCs/>
          <w:sz w:val="28"/>
          <w:szCs w:val="28"/>
        </w:rPr>
        <w:t>31 171 254 zł</w:t>
      </w:r>
      <w:r>
        <w:rPr>
          <w:bCs/>
          <w:sz w:val="28"/>
          <w:szCs w:val="28"/>
        </w:rPr>
        <w:t xml:space="preserve"> ogólna kwota subwencji to najbardziej znaczące  źródło   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                                </w:t>
      </w:r>
      <w:r>
        <w:rPr>
          <w:bCs/>
          <w:sz w:val="28"/>
          <w:szCs w:val="28"/>
        </w:rPr>
        <w:t>dochodów co stanowi 49,6% całego budżetu z tego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 167 950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ł</w:t>
      </w:r>
      <w:r>
        <w:rPr>
          <w:sz w:val="28"/>
          <w:szCs w:val="28"/>
        </w:rPr>
        <w:t xml:space="preserve"> - część wyrównawcza subwencji ogólnej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z tego: podstawowa część wyrównawczej subwencji ogólnej    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2 888 206 zł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uzupełniająca część wyrównawczej subwencji ogólnej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2 279 744 zł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 697 657 zł</w:t>
      </w:r>
      <w:r>
        <w:rPr>
          <w:sz w:val="28"/>
          <w:szCs w:val="28"/>
        </w:rPr>
        <w:t xml:space="preserve"> - część równoważąca subwencji ogólnej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3 305 647 zł</w:t>
      </w:r>
      <w:r>
        <w:rPr>
          <w:sz w:val="28"/>
          <w:szCs w:val="28"/>
        </w:rPr>
        <w:t xml:space="preserve"> - część oświatowa subwencji ogólnej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Zwiększenie – w stosunku do roku 2011 – planowanej na rok 2012 kwoty części oświatowej subwencji ogólnej związane jest ze skutkami przechodzącymi na rok 2012 podwyżki wynagrodzeń nauczycieli o 7% wdrożonej od 1 września 2011 r. oraz planowaną podwyżką wynagrodzeń nauczycieli o 3,8% od 1 września 2012r. a także ze skutkami prognozowanych zmian w liczbie i strukturze awansu zawodowego nauczycieli zatrudnionych w szkołach i placówkach oświatowych prowadzonych przez jst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zęść oświatowa subwencji planowana na rok 2012 dla powiatów jest wyższa o 4,8% od kwoty subwencji oświatowej na rok 2011. – w przypadku powiatu lidzbarskiego jest to 3,3%. Do naliczenia planowanych kwot subwencji wykorzystano dane dotyczące liczby etatów nauczycieli i liczby uczniów w roku szkolnym 2010/2011 oraz w roku szkolnym 2011/2012 wg stanu na 10 września 2011r. Do naliczenia ostatecznych kwot subwencji na 2012r. wykorzystane zostaną dane o liczbie uczniów i wychowanków oraz o liczbie etatów nauczycieli wg stanu na dzień 30 września i 10 października 2011r. w związku z tym mogą wystąpić znaczne różnice w kwocie subwencji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zęść wyrównawcza subwencji jest niższa w przypadku powiatów o 4,9% niż planowana na 2011 rok – w naszym powiecie jest to spadek o 10,3% (kwota niższa o 591 811 zł). Subwencja ta traktowana jest jako system wyrównawczy i ma za zadanie ochronę najsłabszych ekonomicznie jst i składa się z części podstawowej i uzupełniającej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Część podstawowa stanowi wyrównanie wskaźnika dochodów podatkowych powiatu do dochodów podatkowych w kraju obliczonego dla wszystkich powiatów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odstawą obliczenia kwoty uzupełniającej subwencji jest stopa  bezrobocia ustalona przez Prezesa GUS wg stanu na 31 grudnia 2010r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Informacja o planowanych dochodach z tytułu udziału we wpływach z podatku dochodowego od osób fizycznych nie ma charakteru dyrektywnego a jedynie informacyjno-szacunkowy. W związku z powyższym faktyczne dochody powiatu mogą być wyższe lub niższe od planowanych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Prognoza dochodów do otrzymania w 2012 roku wg wytycznych Ministerstwa Finansów wynosi: </w:t>
      </w:r>
      <w:r>
        <w:rPr>
          <w:b/>
          <w:bCs/>
          <w:sz w:val="28"/>
          <w:szCs w:val="28"/>
        </w:rPr>
        <w:t>35 621 275 zł.</w:t>
      </w:r>
    </w:p>
    <w:p>
      <w:pPr>
        <w:pStyle w:val="Normal"/>
        <w:ind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W drodze decyzji Wojewody z dnia 21 października 2011 roku dla naszego powiatu ustalono wstępne kwoty dotacji w wysokości </w:t>
      </w:r>
      <w:r>
        <w:rPr>
          <w:b/>
          <w:bCs/>
          <w:sz w:val="28"/>
          <w:szCs w:val="28"/>
        </w:rPr>
        <w:t>6 131 883 zł</w:t>
      </w:r>
      <w:r>
        <w:rPr>
          <w:sz w:val="28"/>
          <w:szCs w:val="28"/>
        </w:rPr>
        <w:t xml:space="preserve"> :</w:t>
      </w:r>
    </w:p>
    <w:p>
      <w:pPr>
        <w:pStyle w:val="TextBodyIndent"/>
        <w:numPr>
          <w:ilvl w:val="0"/>
          <w:numId w:val="2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w całości przeznaczone na bieżące zadania zlecone z zakresu administracji rządowej (w załączniku Nr 2 dochody wg działów, rozdziałów i paragrafów jest to § 2110 ),</w:t>
      </w:r>
    </w:p>
    <w:p>
      <w:pPr>
        <w:pStyle w:val="TextBodyIndent"/>
        <w:ind w:left="1068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1416"/>
          <w:tab w:val="clear" w:pos="2124"/>
          <w:tab w:val="clear" w:pos="2832"/>
          <w:tab w:val="clear" w:pos="3540"/>
          <w:tab w:val="clear" w:pos="4248"/>
          <w:tab w:val="clear" w:pos="4956"/>
          <w:tab w:val="clear" w:pos="5664"/>
          <w:tab w:val="clear" w:pos="6372"/>
          <w:tab w:val="clear" w:pos="8295"/>
        </w:tabs>
        <w:rPr>
          <w:szCs w:val="28"/>
        </w:rPr>
      </w:pPr>
      <w:r>
        <w:rPr>
          <w:szCs w:val="28"/>
        </w:rPr>
        <w:t>Według zadań rzeczowych: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-       10 000 zł - prace geodezyjno- urządzeniowe na potrzeby rolnictwa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-         5 000 zł - gospodarka gruntami i nieruchomościami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-       30 000 zł - prace geodezyjne i kartograficzne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-         2 000 zł - opracowania geodezyjne i kartograficzne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>-     260 634 zł - nadzór budowla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20 249 zł - urzędy wojewódzkie (prawo wodne: 29 125 zł, prawo  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geodezyjne: 90 440 zł oraz na zadania z nowej ustawy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kompetencyjnej: 684 zł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 000 zł – kwalifikacja wojskowa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-  3 095 000 zł - Komendy Powiatowe Państwowej Straży Pożarnej – zadania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bieżące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-  2 162 000 zł - składki na ubezpieczenia zdrowotne za bezrobotnych i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młodzież w placówkach opiekuńczo-wychowawczych,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0"/>
        <w:jc w:val="both"/>
        <w:rPr/>
      </w:pPr>
      <w:r>
        <w:rPr>
          <w:sz w:val="28"/>
          <w:szCs w:val="28"/>
        </w:rPr>
        <w:t>-     420 000 zł – ośrodki wsparcia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14 000 zł – na programy korekcyjno-edukacyjne dla ofiar przemocy w 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rodzinie</w:t>
      </w:r>
    </w:p>
    <w:p>
      <w:pPr>
        <w:pStyle w:val="Normal"/>
        <w:spacing w:lineRule="auto" w:line="276"/>
        <w:ind w:left="3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Dochody z tytułu dotacji celowych na podstawie porozumień między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jednostkami samorządowymi wynoszą </w:t>
      </w:r>
      <w:r>
        <w:rPr>
          <w:b/>
          <w:bCs/>
          <w:color w:val="000000"/>
          <w:sz w:val="28"/>
          <w:szCs w:val="28"/>
        </w:rPr>
        <w:t>3 514 663 zł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z tego: </w:t>
      </w:r>
    </w:p>
    <w:p>
      <w:pPr>
        <w:pStyle w:val="TextBodyIndent"/>
        <w:numPr>
          <w:ilvl w:val="0"/>
          <w:numId w:val="27"/>
        </w:numPr>
        <w:spacing w:lineRule="auto" w:line="276"/>
        <w:rPr/>
      </w:pPr>
      <w:r>
        <w:rPr>
          <w:color w:val="000000"/>
          <w:sz w:val="28"/>
          <w:szCs w:val="28"/>
        </w:rPr>
        <w:t>1 298 829 zł – na utrzymanie</w:t>
      </w:r>
      <w:r>
        <w:rPr>
          <w:sz w:val="28"/>
          <w:szCs w:val="28"/>
        </w:rPr>
        <w:t xml:space="preserve"> Gimnazjum i świetlicy szkolnej na                        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podstawie porozumienia  z Miastem i Gminą Orneta,</w:t>
      </w:r>
    </w:p>
    <w:p>
      <w:pPr>
        <w:pStyle w:val="TextBodyIndent"/>
        <w:numPr>
          <w:ilvl w:val="0"/>
          <w:numId w:val="27"/>
        </w:numPr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1 697 zł – dotacja z gminy Lubomino – 2 924 zł Miasta i Gminy    </w:t>
      </w:r>
    </w:p>
    <w:p>
      <w:pPr>
        <w:pStyle w:val="TextBodyIndent"/>
        <w:spacing w:lineRule="auto" w:line="276"/>
        <w:ind w:left="360" w:hanging="0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Orneta – 8 773 zł zgodnie z porozumieniem w    </w:t>
      </w:r>
    </w:p>
    <w:p>
      <w:pPr>
        <w:pStyle w:val="TextBodyIndent"/>
        <w:spacing w:lineRule="auto" w:line="276"/>
        <w:ind w:left="360" w:hanging="0"/>
        <w:rPr/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 xml:space="preserve">sprawie współfinansowania utrzymania Systemu        </w:t>
      </w:r>
    </w:p>
    <w:p>
      <w:pPr>
        <w:pStyle w:val="TextBodyIndent"/>
        <w:spacing w:lineRule="auto" w:line="276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</w:rPr>
        <w:t>Informatycznego  „POJAZD”,</w:t>
      </w:r>
    </w:p>
    <w:p>
      <w:pPr>
        <w:pStyle w:val="TextBodyIndent"/>
        <w:numPr>
          <w:ilvl w:val="0"/>
          <w:numId w:val="27"/>
        </w:numPr>
        <w:spacing w:lineRule="auto" w:line="27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756 276 zł – dotacja z m.Lidzbark W. w związku z realizacją                 </w:t>
      </w:r>
    </w:p>
    <w:p>
      <w:pPr>
        <w:pStyle w:val="TextBodyIndent"/>
        <w:spacing w:lineRule="auto" w:line="276"/>
        <w:ind w:left="106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zadania „Termy Warmińskie”, </w:t>
      </w:r>
    </w:p>
    <w:p>
      <w:pPr>
        <w:pStyle w:val="TextBodyIndent"/>
        <w:numPr>
          <w:ilvl w:val="0"/>
          <w:numId w:val="27"/>
        </w:numPr>
        <w:spacing w:lineRule="auto" w:line="276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36 000 zł – dotacja z powiatu olsztyńskiego jako dofinansowanie    </w:t>
      </w:r>
    </w:p>
    <w:p>
      <w:pPr>
        <w:pStyle w:val="TextBodyIndent"/>
        <w:spacing w:lineRule="auto" w:line="276"/>
        <w:ind w:left="1428" w:hanging="0"/>
        <w:rPr/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do remontu drogi w ramach schetynówki,</w:t>
      </w:r>
    </w:p>
    <w:p>
      <w:pPr>
        <w:pStyle w:val="TextBodyIndent"/>
        <w:numPr>
          <w:ilvl w:val="0"/>
          <w:numId w:val="27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18 246 zł – dotacja z gm.Lubomino na schetynówkę,</w:t>
      </w:r>
    </w:p>
    <w:p>
      <w:pPr>
        <w:pStyle w:val="TextBodyIndent"/>
        <w:numPr>
          <w:ilvl w:val="0"/>
          <w:numId w:val="27"/>
        </w:numPr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70 000 zł – dotacja z m.Orneta na remont ulicy Żelaznej,                                                    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2340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74 865 zł – dotacja z m.Lidzbark W. na budowę ronda wraz z    </w:t>
      </w:r>
    </w:p>
    <w:p>
      <w:pPr>
        <w:pStyle w:val="TextBodyIndent"/>
        <w:tabs>
          <w:tab w:val="clear" w:pos="708"/>
          <w:tab w:val="left" w:pos="720" w:leader="none"/>
          <w:tab w:val="left" w:pos="2340" w:leader="none"/>
        </w:tabs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infrastrukturą przy Placu Sybiraków,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2340" w:leader="none"/>
        </w:tabs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48 750 zł – dotacja z m.Lidzbark W. na budowę ronda wraz z    </w:t>
      </w:r>
    </w:p>
    <w:p>
      <w:pPr>
        <w:pStyle w:val="TextBodyIndent"/>
        <w:tabs>
          <w:tab w:val="clear" w:pos="708"/>
          <w:tab w:val="left" w:pos="720" w:leader="none"/>
          <w:tab w:val="left" w:pos="2340" w:leader="none"/>
        </w:tabs>
        <w:spacing w:lineRule="auto" w:line="276"/>
        <w:ind w:left="1068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infrastrukturą u zbiegu ulic Wysokiej Bramy –                             </w:t>
      </w:r>
    </w:p>
    <w:p>
      <w:pPr>
        <w:pStyle w:val="TextBodyIndent"/>
        <w:tabs>
          <w:tab w:val="clear" w:pos="708"/>
          <w:tab w:val="left" w:pos="720" w:leader="none"/>
          <w:tab w:val="left" w:pos="2340" w:leader="none"/>
        </w:tabs>
        <w:spacing w:lineRule="auto" w:line="276"/>
        <w:ind w:left="106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Lipowej –  Piłsudskiego,</w:t>
      </w:r>
    </w:p>
    <w:p>
      <w:pPr>
        <w:pStyle w:val="TextBodyIndent"/>
        <w:tabs>
          <w:tab w:val="clear" w:pos="708"/>
          <w:tab w:val="left" w:pos="720" w:leader="none"/>
          <w:tab w:val="left" w:pos="2340" w:leader="none"/>
        </w:tabs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  <w:szCs w:val="28"/>
        </w:rPr>
        <w:t xml:space="preserve">Dochody z majątku powiatu wynoszą 1 742 713 zł.: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 501 350zł – raty za sprzedaną dróżniczówkę  w miejscowości Redy     </w:t>
      </w:r>
    </w:p>
    <w:p>
      <w:pPr>
        <w:pStyle w:val="TextBodyIndent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oraz planowana sprzedaż nieruchomości gruntowej    </w:t>
      </w:r>
    </w:p>
    <w:p>
      <w:pPr>
        <w:pStyle w:val="TextBodyIndent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zabudowanej budynkiem oddziału pomocy doraźnej wraz                </w:t>
      </w:r>
    </w:p>
    <w:p>
      <w:pPr>
        <w:pStyle w:val="TextBodyIndent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z garażem,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 120 zł – sprzedaż  składników majątkowych,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255 zł – opłaty za trwały zarząd,</w:t>
      </w:r>
    </w:p>
    <w:p>
      <w:pPr>
        <w:pStyle w:val="TextBodyIndent"/>
        <w:spacing w:lineRule="auto" w:line="276"/>
        <w:ind w:left="360" w:hanging="0"/>
        <w:rPr/>
      </w:pPr>
      <w:r>
        <w:rPr>
          <w:sz w:val="28"/>
          <w:szCs w:val="28"/>
        </w:rPr>
        <w:t xml:space="preserve">-       236 988 zł – dochody z dzierżawy i najmu obiektów powiatowych we    </w:t>
      </w:r>
    </w:p>
    <w:p>
      <w:pPr>
        <w:pStyle w:val="TextBodyIndent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wszystkich jednostkach organizacyjnych powiatu   </w:t>
      </w:r>
    </w:p>
    <w:p>
      <w:pPr>
        <w:pStyle w:val="TextBodyIndent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lidzbarskiego sklasyfikowane są w rozdziałach, do których   </w:t>
      </w:r>
    </w:p>
    <w:p>
      <w:pPr>
        <w:pStyle w:val="TextBodyIndent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przyporządkowane są jednostki realizujące dochody -  </w:t>
      </w:r>
    </w:p>
    <w:p>
      <w:pPr>
        <w:pStyle w:val="TextBodyIndent"/>
        <w:spacing w:lineRule="auto" w:line="276"/>
        <w:ind w:left="360" w:hanging="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§ 0750.</w:t>
      </w:r>
    </w:p>
    <w:p>
      <w:pPr>
        <w:pStyle w:val="TextBodyIndent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Pozostałe dochody powiatu – </w:t>
      </w:r>
      <w:r>
        <w:rPr>
          <w:b/>
          <w:bCs/>
          <w:sz w:val="28"/>
          <w:szCs w:val="28"/>
        </w:rPr>
        <w:t>4 500 149 zł</w:t>
      </w:r>
      <w:r>
        <w:rPr>
          <w:sz w:val="28"/>
          <w:szCs w:val="28"/>
        </w:rPr>
        <w:t xml:space="preserve"> to dochody z opłat komunikacyjnych – 855 000 zł, odsetek bankowych od środków na rachunkach bankowych jednostek organizacyjnych – 92 004 zł,  dochody związane z realizacją zadań zleconych – 65 250 zł, wpływy z różnych dochodów i usług m.in. 2,5% od wykorzystanych środków PFRON – 27 700 zł, z opłat za ochronę środowiska i zajęcie pasa drogowego – 270 000 zł, wynagrodzenie płatnika podatku dochodowego, wpływy z usług m.in. geodezyjnych – 379 951 zł, inne  środki – 99 776 zł, są to środki z Agencji Restrukturyzacji i Modernizacji Rolnictwa na wypłatę ekwiwalentów za wyłączenia gruntów z upraw rolnych, zwrot podatku vat 2 300 000 zł oraz środki w kwocie 324 600 zł z  Funduszu Pracy na finansowanie wynagrodzenia i składek na ubezpieczenia społeczne pracowników PUP zgodnie z ustawą o promocji zatrudnienia, które są o 520 600 zł niższe niż w roku 2011.</w:t>
      </w:r>
    </w:p>
    <w:p>
      <w:pPr>
        <w:pStyle w:val="TextBodyIndent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Środki z budżetu unijnego w kwocie 12 879 961 zł przeznacza się na budowę rond, termy, budowę infrastruktury na szlaku Łyny oraz instalacje solarne w MOW i SOSW – wydatki majątkowe oraz 117 080 zł na wydatki bieżące.</w:t>
      </w:r>
    </w:p>
    <w:p>
      <w:pPr>
        <w:pStyle w:val="TextBodyIndent"/>
        <w:tabs>
          <w:tab w:val="clear" w:pos="708"/>
          <w:tab w:val="left" w:pos="720" w:leader="none"/>
          <w:tab w:val="left" w:pos="2340" w:leader="none"/>
        </w:tabs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Planuje się dotację w kwocie 618 607 zł na remont dróg w ramach Narodowego Programu Przebudowy Dróg Lokalnych oraz 1 449 450 zł dotacja z Narodowego Funduszu Ochrony Środowiska na termomodernizację MOW i ZSZ w Lidzbarku Warm.</w:t>
      </w:r>
    </w:p>
    <w:p>
      <w:pPr>
        <w:pStyle w:val="TextBodyIndent"/>
        <w:tabs>
          <w:tab w:val="clear" w:pos="708"/>
          <w:tab w:val="left" w:pos="720" w:leader="none"/>
          <w:tab w:val="left" w:pos="2340" w:leader="none"/>
        </w:tabs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Kontynuowana jest realizacja przez PUP projektu „Profesjonalny pośrednik”, którego zakończenie przewidziane jest na 2013 rok.</w:t>
      </w:r>
    </w:p>
    <w:p>
      <w:pPr>
        <w:pStyle w:val="TextBodyIndent"/>
        <w:spacing w:lineRule="auto" w:line="276"/>
        <w:ind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276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Prognozowane dochody ujęte w budżecie przedstawiono w podziale na bieżące i majątkowe. Do majątkowych – kwota 18 655 625 zł –  zaliczono dochody ze sprzedaży majątku i dotacje na inwestycje. 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datki</w:t>
      </w:r>
    </w:p>
    <w:p>
      <w:pPr>
        <w:pStyle w:val="TextBodyIndent"/>
        <w:spacing w:lineRule="auto" w:line="276"/>
        <w:ind w:hanging="0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W    budżecie  na  rok  2012  skalkulowano   wydatki   na    kwotę 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2 185 709</w:t>
      </w:r>
      <w:r>
        <w:rPr>
          <w:b/>
          <w:sz w:val="28"/>
          <w:szCs w:val="28"/>
        </w:rPr>
        <w:t xml:space="preserve"> zł. </w:t>
      </w:r>
      <w:r>
        <w:rPr>
          <w:sz w:val="28"/>
          <w:szCs w:val="28"/>
        </w:rPr>
        <w:t>Zostały on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podporządkowane zabezpieczeniu realizacji najważniejszej i najtrudniejszej (na pewno w dotychczasowej historii istnienia powiatu) operacji 2012 roku i następnych – inwestycji związanej z Termami Warmińskimi. W zadaniach inwestycyjnych jako priorytet przyjęto zabezpieczenie realizacji już zawartych umów i rozstrzygniętych postępowań przetargowych. Założono, że inwestycje będą realizowane jako zadania wspólne gmin i powiatu (współfinansowane z budżetów gmin). </w:t>
      </w:r>
    </w:p>
    <w:p>
      <w:pPr>
        <w:pStyle w:val="TextBodyIndent"/>
        <w:spacing w:lineRule="auto" w:line="276"/>
        <w:rPr>
          <w:b/>
          <w:b/>
          <w:color w:val="FF0000"/>
        </w:rPr>
      </w:pPr>
      <w:r>
        <w:rPr>
          <w:sz w:val="28"/>
          <w:szCs w:val="28"/>
        </w:rPr>
        <w:t xml:space="preserve">W świetle nowej ustawy o finansach pozyskiwanie dodatkowych środków powiększających dochody ogółem jest niekorzystnym czynnikiem, ograniczającym możliwości uzyskania wkładu własnego poprzez zwiększenie poziomu zadłużenia. Powiat dysponuje jeszcze majątkiem, który może sprzedać powiększając swoje możliwości inwestycyjne. 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Ponieważ przy opracowywaniu budżetu obowiązują od 2011r. nowe rozwiązania należało czynność tą poprzedzić przygotowaniem wieloletniej prognozy finansowej. 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We wszystkich jednostkach organizacyjnych :</w:t>
      </w:r>
    </w:p>
    <w:p>
      <w:pPr>
        <w:pStyle w:val="TextBodyIndent"/>
        <w:numPr>
          <w:ilvl w:val="0"/>
          <w:numId w:val="15"/>
        </w:numPr>
        <w:spacing w:lineRule="auto" w:line="276"/>
        <w:rPr>
          <w:sz w:val="28"/>
        </w:rPr>
      </w:pPr>
      <w:r>
        <w:rPr>
          <w:sz w:val="28"/>
        </w:rPr>
        <w:t>zaplanowano wydatki rzeczowe obejmujące bieżące utrzymanie jednostek z 3% wskaźnikiem wzrostu  w roku 2012 r. w stosunku do przewidywanego wykonania w roku 2011,</w:t>
      </w:r>
    </w:p>
    <w:p>
      <w:pPr>
        <w:pStyle w:val="TextBodyIndent"/>
        <w:numPr>
          <w:ilvl w:val="0"/>
          <w:numId w:val="15"/>
        </w:numPr>
        <w:spacing w:lineRule="auto" w:line="276"/>
        <w:rPr>
          <w:sz w:val="28"/>
        </w:rPr>
      </w:pPr>
      <w:r>
        <w:rPr>
          <w:sz w:val="28"/>
        </w:rPr>
        <w:t>skalkulowano wydatki na wynagrodzenia  w jednostkach zgodnie z obowiązującymi planami organizacyjnymi w placówkach oświatowych  tj. z 3,8% wskaźnikiem wzrostu płac od września  2012r. dla nauczycieli, z  przypadającymi nagrodami jubileuszowymi , 1 % wzrostem stażu pracy, 1%  funduszem nagród oraz z 5% wskaźnikiem wzrostu wynagrodzeń od stycznia 2012 roku dla pozostałych pracowników zarówno w placówkach oświatowych jak i pozostałych jednostkach również z  przypadającymi nagrodami jubileuszowymi , 1 % wzrostem stażu pracy i 2% funduszem nagród.</w:t>
      </w:r>
    </w:p>
    <w:p>
      <w:pPr>
        <w:pStyle w:val="TextBodyIndent"/>
        <w:ind w:left="36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76"/>
        <w:ind w:hanging="0"/>
        <w:rPr>
          <w:sz w:val="28"/>
        </w:rPr>
      </w:pPr>
      <w:r>
        <w:rPr>
          <w:sz w:val="28"/>
        </w:rPr>
        <w:tab/>
        <w:t>Wydatki w działach z zakresu administracji rządowej zostały zaplanowane w wysokości przyznanych dotacji celowych.</w:t>
      </w:r>
    </w:p>
    <w:p>
      <w:pPr>
        <w:pStyle w:val="TextBodyIndent"/>
        <w:spacing w:lineRule="auto" w:line="276"/>
        <w:ind w:hanging="0"/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TextBodyIndent"/>
        <w:spacing w:lineRule="auto" w:line="276"/>
        <w:rPr>
          <w:sz w:val="28"/>
        </w:rPr>
      </w:pPr>
      <w:r>
        <w:rPr>
          <w:color w:val="000000"/>
          <w:sz w:val="28"/>
        </w:rPr>
        <w:t xml:space="preserve">Dokonano zbiorczego zestawienia wydatków i zbiorczego zestawienia dochodów. Ostateczna wersja budżetu, którą Zarząd  przedkłada Radzie Powiatu ustala deficyt w </w:t>
      </w:r>
      <w:r>
        <w:rPr>
          <w:sz w:val="28"/>
        </w:rPr>
        <w:t xml:space="preserve">wysokości 5 559 928 zł, środki niezbędne na spłatę rat  kredytów i pożyczki  w wysokości  </w:t>
      </w:r>
      <w:r>
        <w:rPr>
          <w:color w:val="000000"/>
          <w:sz w:val="28"/>
        </w:rPr>
        <w:t>2 324 136</w:t>
      </w:r>
      <w:r>
        <w:rPr>
          <w:sz w:val="28"/>
        </w:rPr>
        <w:t xml:space="preserve"> zł oraz 1 191 343 zł na obsługę długu (spłata odsetek).</w:t>
      </w:r>
    </w:p>
    <w:p>
      <w:pPr>
        <w:pStyle w:val="TextBodyIndent"/>
        <w:spacing w:lineRule="auto" w:line="276"/>
        <w:rPr>
          <w:sz w:val="28"/>
        </w:rPr>
      </w:pPr>
      <w:r>
        <w:rPr>
          <w:sz w:val="28"/>
        </w:rPr>
        <w:t xml:space="preserve">Przy obecnie obowiązujących wskaźnikach zadłużenie powiatu wynosi 33,6% (przy dopuszczalnym 60%) oraz spłata rat 3,5% (przy dopuszczalnym 15%). </w:t>
      </w:r>
    </w:p>
    <w:p>
      <w:pPr>
        <w:pStyle w:val="TextBodyInden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276"/>
        <w:rPr/>
      </w:pPr>
      <w:r>
        <w:rPr>
          <w:sz w:val="28"/>
          <w:szCs w:val="22"/>
        </w:rPr>
        <w:t>Największym działem jest oświata i wychowanie ( 23,1% planowanych wydatków) łącznie z działem edukacyjna opieka wychowawcza (14,9% -  też związanym z oświatą) stanowi 38,0% planowanych wydatków ogółem. Pomoc społeczna i polityka społeczna stanowi 10,1%, transport – 14,8% i administracja 25,0%, ochrona zdrowia – 3,4% i bezpieczeństwo publiczne – 4,5% ogółu wydatków. Udział pozostałych działów w wydatkach ogółem wynosi 4,2%.</w:t>
      </w:r>
    </w:p>
    <w:p>
      <w:pPr>
        <w:pStyle w:val="TextBodyIndent"/>
        <w:spacing w:lineRule="auto" w:line="276"/>
        <w:rPr/>
      </w:pPr>
      <w:r>
        <w:rPr>
          <w:sz w:val="28"/>
          <w:szCs w:val="22"/>
        </w:rPr>
        <w:t>Wydatki dotyczące  zadań z zakresu administracji rządowej zleconych powiatowi i innych zadań zleconych ustawami stanowią 8,5% planowanych wydatków ogółem.</w:t>
      </w:r>
    </w:p>
    <w:p>
      <w:pPr>
        <w:pStyle w:val="TextBodyIndent"/>
        <w:spacing w:lineRule="auto" w:line="276"/>
        <w:rPr>
          <w:sz w:val="28"/>
          <w:szCs w:val="22"/>
        </w:rPr>
      </w:pPr>
      <w:r>
        <w:rPr>
          <w:sz w:val="28"/>
          <w:szCs w:val="22"/>
        </w:rPr>
        <w:t>Planuje się udzielić dotacji podmiotowych w kwocie 243 950 zł i celowych w kwocie 245 420 zł z budżetu powiatu na zadania realizowane przez podmioty należące i nienależące do sektora finansów publicznych.</w:t>
      </w:r>
    </w:p>
    <w:p>
      <w:pPr>
        <w:pStyle w:val="TextBodyIndent"/>
        <w:spacing w:lineRule="auto" w:line="276"/>
        <w:rPr>
          <w:sz w:val="28"/>
          <w:szCs w:val="26"/>
        </w:rPr>
      </w:pPr>
      <w:r>
        <w:rPr>
          <w:sz w:val="28"/>
        </w:rPr>
        <w:t xml:space="preserve">Największą pozycją w wydatkach bieżących ( kwota 47 167 603 zł) są wydatki na wynagrodzenia i pochodne (kwota 30 471 721 zł), stanowią one 64,6% ogółu wydatków. Wydatki majątkowe ( kwota 25 018 106 zł ) stanowią 34,7% w wydatkach ogółem. </w:t>
      </w:r>
    </w:p>
    <w:p>
      <w:pPr>
        <w:pStyle w:val="TextBodyIndent"/>
        <w:spacing w:lineRule="auto" w:line="276"/>
        <w:rPr>
          <w:color w:val="FF0000"/>
          <w:sz w:val="28"/>
          <w:szCs w:val="26"/>
        </w:rPr>
      </w:pPr>
      <w:r>
        <w:rPr>
          <w:color w:val="FF0000"/>
          <w:sz w:val="28"/>
          <w:szCs w:val="26"/>
        </w:rPr>
      </w:r>
    </w:p>
    <w:p>
      <w:pPr>
        <w:pStyle w:val="TextBodyIndent"/>
        <w:spacing w:lineRule="auto" w:line="276"/>
        <w:rPr>
          <w:color w:val="000000"/>
          <w:sz w:val="28"/>
        </w:rPr>
      </w:pPr>
      <w:r>
        <w:rPr>
          <w:color w:val="000000"/>
          <w:sz w:val="28"/>
        </w:rPr>
        <w:t xml:space="preserve">Ustalono limity wydatków dla poszczególnych jednostek organizacyjnych w rozdziałach. </w:t>
      </w:r>
    </w:p>
    <w:p>
      <w:pPr>
        <w:pStyle w:val="Heading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Rolnictwo – dział 01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color w:val="000000"/>
          <w:sz w:val="28"/>
        </w:rPr>
        <w:t>Rozdział  01005</w:t>
      </w:r>
      <w:r>
        <w:rPr>
          <w:color w:val="000000"/>
          <w:sz w:val="28"/>
        </w:rPr>
        <w:t xml:space="preserve"> – </w:t>
      </w:r>
      <w:r>
        <w:rPr>
          <w:b/>
          <w:bCs/>
          <w:color w:val="000000"/>
          <w:sz w:val="28"/>
        </w:rPr>
        <w:t>Prace geodezyjno urządzeniowe na potrzeby rolnictwa</w:t>
      </w:r>
      <w:r>
        <w:rPr>
          <w:color w:val="000000"/>
          <w:sz w:val="28"/>
        </w:rPr>
        <w:t xml:space="preserve">-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color w:val="000000"/>
          <w:sz w:val="28"/>
        </w:rPr>
        <w:t xml:space="preserve">                              </w:t>
      </w:r>
      <w:r>
        <w:rPr>
          <w:b/>
          <w:bCs/>
          <w:color w:val="000000"/>
          <w:sz w:val="28"/>
        </w:rPr>
        <w:t>10 000 zł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14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Wydatki przeznaczone zostały na aktualizację  klasyfikacji gruntów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144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Leśnictwo – dział 02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color w:val="000000"/>
          <w:sz w:val="28"/>
          <w:szCs w:val="28"/>
        </w:rPr>
        <w:t xml:space="preserve">Rozdział   02001 – Gospodarka leśna – 109 976 zł. </w:t>
      </w:r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Są to comiesięczne ekwiwalenty wypłacane 11 rolnikom z powiatu    lidzbarskiego ( na podstawie decyzji  administracyjnych o  prowadzeniu uprawy leśnej  wydanych przez starostę zgodnie z  ustawą o przeznaczeniu gruntów  rolnych  do zalesienia) stosownie </w:t>
      </w:r>
      <w:r>
        <w:rPr>
          <w:color w:val="000000"/>
          <w:sz w:val="28"/>
          <w:szCs w:val="28"/>
        </w:rPr>
        <w:t xml:space="preserve">do powierzchni przez nich zalesionej do czasu nabycia prawa 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do emerytury lub renty, nie  dłużej jednak niż przez okres 20 lat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(ogółem w 2003 roku zalesiono  44,58 ha – V i VI klasa gruntów 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rolnych  wyłączonych z  upraw rolnych). Co kwartał składane są </w:t>
      </w:r>
      <w:r>
        <w:rPr>
          <w:bCs/>
          <w:color w:val="000000"/>
          <w:sz w:val="28"/>
          <w:szCs w:val="28"/>
        </w:rPr>
        <w:t>do Agencji Restrukturyzacji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8"/>
          <w:szCs w:val="28"/>
        </w:rPr>
        <w:t xml:space="preserve">i Modernizacji Rolnictwa w Warszawie wnioski o przekazanie środków finansowych na wypłatę ekwiwalentów.   </w:t>
      </w:r>
      <w:r>
        <w:rPr>
          <w:b/>
          <w:bCs/>
          <w:color w:val="000000"/>
          <w:sz w:val="28"/>
        </w:rPr>
        <w:t xml:space="preserve">            </w:t>
      </w:r>
    </w:p>
    <w:p>
      <w:pPr>
        <w:pStyle w:val="Normal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Rozdział   02002 – Nadzór nad gospodarką leśną – 24 910 zł.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Ustawa o lasach zobowiązuje starostę do nadzoru nad gospodarką leśną w lasach nie stanowiących własności Skarbu Państwa z jednoczesnym pokryciem kosztów finansowych związanych z ich nadzorem. Zgodnie z w/w ustawą starosta powierzył w drodze porozumienia prowadzenie w jego imieniu spraw z zakresu nadzoru w lasach, w  tym wydawanie decyzji administracyjnych w pierwszej instancji, które zawarto 16 marca 2005 roku z Nadleśniczymi Lasów Państwowych. Nadzorem w 2010 roku objętych było 1 569 ha lasów nie stanowiących własności Skarbu Państwa.  W  2012 roku przewidywany jest wzrost powierzchni lasów wynikający  z przekwalifikowania gruntów rolnych w grunt leśny, które zostały zalesione w 2008 roku w ramach działania 5 – „Zalesianie gruntów rolnych PROW 2007-2013” o około 65 ha oraz z przekwalifikowania gruntów rolnych w leśny z tytułu innych zalesień o około 10 ha. Przewidywana powierzchnia do nadzoru wyniesie około 1 644 ha. Pierwsze zalesienia z w/w działania na terenie powiatu wykonano w 2005 roku na powierzchni 30 ha. Zgodnie z ustawą o lasach Starosta dokonuje oceny udatności upraw w czwartym lub piątym roku od zalesienia gruntu rolnego, którą może powierzyć w drodze porozumienia Nadleśniczemu. Jednostkowa stawka ( zawarta w porozumieniach z nadleśniczymi)  skalkulowana została w wysokości 15 zł za 1 ha lasu  nadzorowanego oraz 5  zł za każdą wydaną decyzję.   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lanowany   wydatek związany z nadzorem nad gospodarką leśną wyniesie</w:t>
      </w:r>
      <w:r>
        <w:rPr>
          <w:b/>
        </w:rPr>
        <w:t xml:space="preserve"> </w:t>
      </w:r>
      <w:r>
        <w:rPr>
          <w:sz w:val="28"/>
          <w:szCs w:val="28"/>
        </w:rPr>
        <w:t>24 910 zł wynikający z następującego wylicz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2520" w:leader="none"/>
        </w:tabs>
        <w:ind w:left="2520" w:hanging="0"/>
        <w:jc w:val="both"/>
        <w:rPr/>
      </w:pPr>
      <w:r>
        <w:rPr>
          <w:b w:val="false"/>
        </w:rPr>
        <w:t xml:space="preserve">24 660 zł to wydatek dotyczący nadzoru ogólnej    </w:t>
      </w:r>
    </w:p>
    <w:p>
      <w:pPr>
        <w:pStyle w:val="Heading1"/>
        <w:ind w:left="2520" w:hanging="0"/>
        <w:jc w:val="both"/>
        <w:rPr/>
      </w:pPr>
      <w:r>
        <w:rPr>
          <w:b w:val="false"/>
        </w:rPr>
        <w:t xml:space="preserve">                    </w:t>
      </w:r>
      <w:r>
        <w:rPr>
          <w:b w:val="false"/>
        </w:rPr>
        <w:t xml:space="preserve">powierzchni lasów,(1 644 ha </w:t>
      </w:r>
      <w:r>
        <w:rPr>
          <w:b w:val="false"/>
          <w:sz w:val="18"/>
          <w:szCs w:val="18"/>
        </w:rPr>
        <w:t xml:space="preserve">x </w:t>
      </w:r>
      <w:r>
        <w:rPr>
          <w:b w:val="false"/>
          <w:szCs w:val="28"/>
        </w:rPr>
        <w:t>15 zł)</w:t>
      </w:r>
      <w:r>
        <w:rPr>
          <w:b w:val="false"/>
        </w:rPr>
        <w:t xml:space="preserve"> </w:t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2520" w:leader="none"/>
        </w:tabs>
        <w:ind w:left="2520" w:hanging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250 zł to przewidywane wydanie 50 decyzji po 5 zł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Transport – dział 60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</w:rPr>
        <w:t>Rozdział   60014</w:t>
      </w:r>
      <w:r>
        <w:rPr>
          <w:sz w:val="28"/>
        </w:rPr>
        <w:t xml:space="preserve"> – </w:t>
      </w:r>
      <w:r>
        <w:rPr>
          <w:b/>
          <w:bCs/>
          <w:sz w:val="28"/>
        </w:rPr>
        <w:t>Drogi publiczne powiatowe – 10 614 465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20" w:hanging="0"/>
        <w:jc w:val="both"/>
        <w:rPr>
          <w:b/>
          <w:b/>
          <w:bCs/>
          <w:sz w:val="28"/>
        </w:rPr>
      </w:pPr>
      <w:r>
        <w:rPr>
          <w:sz w:val="28"/>
        </w:rPr>
        <w:t xml:space="preserve">z wymienionej kwoty przeznacza się 206 480 zł na dotacje dla gmin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2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sz w:val="28"/>
        </w:rPr>
        <w:t xml:space="preserve">na   </w:t>
      </w:r>
      <w:r>
        <w:rPr>
          <w:sz w:val="28"/>
          <w:szCs w:val="28"/>
        </w:rPr>
        <w:t>bieżące utrzymanie powiatowych dróg gruntowych na podstawie</w:t>
      </w:r>
      <w:r>
        <w:rPr/>
        <w:t xml:space="preserve">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porozumień: UG  Kwity – 29 000 zł, UG Lubomino – 88 300 zł oraz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UG Lidzbark Warm. – 89 180 zł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</w:rPr>
        <w:t>760 100 zł– wynagrodzenia osobowe, (zwiększenie zatrudnienia o 1 etat w związku z koniecznością uzupełnienia grupy roboczej do prac na drogach),  44 510 zł  – dodatkowe wynagrodzenia roczne, 144 190 zł - pochodne od wynagrodzeń 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>638 000 zł – zakup materiałów (m.in. materiały drogowe – 294 000 zł znaki drogowe  i osprzęt – 16 000 zł, paliwo i olej  - 246 000 zł,  części zamienne, materiały biurowe, wyposażenie, narzędzia i sprzęt) i inne materiały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>305 000 zł - zakup usług remontowych - (m.in. remonty dróg bitumicznych, likwidacja przełomów i zapadnięć – 279 000 zł, remonty środków transportu, naprawa i konserwacja sprzętu – 26 000 zł), planuje się w ramach możliwości powiatu i posiadanych środków przy współudziale gmin w finansowaniu wykonanie nawierzchni z betonu na ul. Zamkowej i Żelaznej, budowę chodnika przy ul. Krzywej, remont ul. Zarzecznej, uzbrojenie terenów w układzie ulic Przemysłowa – Dworcowa, remont nawierzchni z trylinki na ul. Dąbrowskiego i Polnej w Ornecie, budowa chodnika w Krekolach i Samolubiu, likwidacja przełomów na drodze Kiersnowo – Połapin – Trutnowo w gm. Kiwity, likwidacja przełomów na drodze Lidzbark W. – Kotowo oraz wykonanie dokumentacji na remont mostu przez rz. Elmę na drodze Lidzbark - Kotowo, budowa chodnika w Blankach w gm. Lidzbark W., likwidacja przełomów i</w:t>
      </w:r>
      <w:r>
        <w:rPr/>
        <w:t xml:space="preserve"> </w:t>
      </w:r>
      <w:r>
        <w:rPr>
          <w:sz w:val="28"/>
        </w:rPr>
        <w:t>wykonanie nawierzchni z betonu na drodze Lubomino – Wapnik, budowa chodnika w Wolnicy w gm. Lubomino, budowa chodnika przy ul. Grunwaldzkiej w m. Lidzbark W.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</w:rPr>
        <w:t>483 623 zł – zakup usług pozostałych (m.in. zimowe utrzymanie dróg – 166 623 zł, wywóz nieczystości, wynajem pomieszczeń, sprzątanie ulic,  przeglądy techniczne obiektów mostowych – 107 540 zł, badania techniczne pojazdów, inne usługi, przygotowanie dokumentacji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>7 446 721  zł – wydatki inwestycyjne – budowa ronda wraz z infrastrukturą przy Placu Sybiraków oraz u zbiegu ulic Wysokiej Bramy – Piłsudskiego – Lipowej, wydatki w kwocie 2 062 024 zł związane są z przebudową drogi powiatowej  w ramach z Narodowego Programu Przebudowy Dróg Lokalnych 2008 – 2011 dotyczącego wsparcia budowy, przebudowy i remontów dróg lokalnych finansowanych w 30% z budżetu państwa. Kryteriami decydującymi o wyborze projektów do dofinansowania są: poprawa bezpieczeństwa na drogach, spójność z siecią dróg (dla powiatu jest to łączenie dróg wojewódzkich i krajowych, dla gmin dróg powiatowych), realizacja inwestycji wspólnie z gm. Lubomino i powiatem olsztyński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</w:rPr>
        <w:t>20 000 zł – zakup walca drogow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>160 000 zł dla m. Orneta na remont ulicy Żelaz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>Inne wydatki wg klasyfikacji paragrafowej – m.in. wynagrodzenia bezosobowe dotyczące umów na obsługę informatyczną i nadzoru nad robotami drogowymi, badania okresowe, opłaty za dostęp do sieci Internet, za telefony stacjonarne i komórkowe, podróże służbowe, szkolenia pracowników.</w:t>
      </w:r>
    </w:p>
    <w:p>
      <w:pPr>
        <w:pStyle w:val="Heading2"/>
        <w:ind w:left="0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ind w:left="0" w:hanging="0"/>
        <w:jc w:val="both"/>
        <w:rPr/>
      </w:pPr>
      <w:r>
        <w:rPr>
          <w:szCs w:val="32"/>
        </w:rPr>
        <w:t xml:space="preserve">Turystyka – dział 630 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Rozdział  63003 – Zadania w zakresie upowszechniania turystyki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360 714 zł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000 zł  - zakup kabin przy ścieżce rowerowej na odcinku Lidzbarka Warm. – Orneta, 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63 023 zł – kajakiem po Warmii – budowa infrastruktury na szlaku Łyny, budowa 9 przystani kajakowych od Dywit do Bartoszyc, powiat lidzbarski podjął się realizacji dwóch przystani w Rogożu i Łaniewie (w ramach RPO)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 940 zł – utrzymanie tablic i promocja znakowania turystycznego Warmii i Mazur,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900" w:leader="none"/>
        </w:tabs>
        <w:spacing w:lineRule="auto" w:line="276"/>
        <w:jc w:val="both"/>
        <w:rPr/>
      </w:pPr>
      <w:r>
        <w:rPr>
          <w:sz w:val="28"/>
          <w:szCs w:val="28"/>
        </w:rPr>
        <w:t>80 751 zł – trasa rowerowa (Polska Wschodnia),</w:t>
      </w:r>
    </w:p>
    <w:p>
      <w:pPr>
        <w:pStyle w:val="Heading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60" w:hanging="360"/>
        <w:jc w:val="both"/>
        <w:rPr/>
      </w:pPr>
      <w:r>
        <w:rPr/>
        <w:t>Gospodarka mieszkaniowa – dział 70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b/>
          <w:bCs/>
          <w:sz w:val="28"/>
        </w:rPr>
        <w:t>Rozdział  70005</w:t>
      </w:r>
      <w:r>
        <w:rPr>
          <w:sz w:val="28"/>
        </w:rPr>
        <w:t xml:space="preserve"> </w:t>
      </w:r>
      <w:r>
        <w:rPr>
          <w:b/>
          <w:bCs/>
          <w:sz w:val="28"/>
        </w:rPr>
        <w:t>– Gospodarka gruntami i nieruchomościami – 10 000 zł</w:t>
      </w:r>
      <w:r>
        <w:rPr>
          <w:sz w:val="28"/>
        </w:rPr>
        <w:t xml:space="preserve">    </w:t>
      </w:r>
    </w:p>
    <w:p>
      <w:pPr>
        <w:pStyle w:val="TextBody"/>
        <w:spacing w:lineRule="auto" w:line="276"/>
        <w:rPr>
          <w:b/>
          <w:b/>
          <w:bCs/>
        </w:rPr>
      </w:pPr>
      <w:r>
        <w:rPr/>
        <w:t xml:space="preserve">               </w:t>
      </w:r>
      <w:r>
        <w:rPr/>
        <w:t xml:space="preserve">w tym dotacja na zadania  zlecone – 5 000 z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8 500 zł – ustalanie wartości nieruchomości w celu ich zbycia,  aktualizacja opłat rocznych z tytułu użytkowania wieczystego, trwałego zarządu, dzierżawy, najmu,  ogłoszenia prasowe, regulacja stanów prawnych nieruchom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1 500 zł – opłaty za założenie ksiąg wieczystych, opłaty skarbowe i  administracyjne za wypis z planu zagospodarowania przestrzennego, usługi notarialne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ziałalność usługowa – dział 71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Rozdział  71013 – Prace geodezyjne i kartograficzne – 30 0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Przegląd i konserwacja znaków geodezyjnej osnowy szczegółowej na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terenie powiatu lidzbarskiego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b/>
          <w:bCs/>
          <w:sz w:val="28"/>
        </w:rPr>
        <w:t xml:space="preserve">Rozdział  71014 – Opracowania geodezyjne i kartograficzne – 2 0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Podziały  nieruchomości Skarbu Państwa i przygotowanie niezbędnej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dokumentacji do regulowania stanów prawnych nieruchomości,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sprzedaży, oddawania w użytkowanie wieczyste,  trwały zarząd,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dzierżawę, najem, zakładanie ksiąg wieczystych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</w:rPr>
        <w:t>Rozdział  71015</w:t>
      </w:r>
      <w:r>
        <w:rPr>
          <w:sz w:val="28"/>
        </w:rPr>
        <w:t xml:space="preserve"> </w:t>
      </w:r>
      <w:r>
        <w:rPr>
          <w:b/>
          <w:bCs/>
          <w:sz w:val="28"/>
        </w:rPr>
        <w:t>– Nadzór budowlany – 260 634 z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Wydatki w całości  przeznaczone są na realizację bieżących zadań  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zleconych, szczegółowa klasyfikacja wg paragrafów  wydatków  </w:t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umieszczona w  załączonej tabeli Nr 3, </w:t>
      </w:r>
    </w:p>
    <w:p>
      <w:pPr>
        <w:pStyle w:val="Heading1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>Administracja publiczna – dział 750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</w:rPr>
        <w:t>Rozdział   75011</w:t>
      </w:r>
      <w:r>
        <w:rPr>
          <w:sz w:val="28"/>
        </w:rPr>
        <w:t xml:space="preserve"> </w:t>
      </w:r>
      <w:r>
        <w:rPr>
          <w:b/>
          <w:bCs/>
          <w:sz w:val="28"/>
        </w:rPr>
        <w:t>– Urzędy wojewódzkie – 159 714 zł</w:t>
      </w: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Środki przeznaczone  na wydatki osobowe obsługi zadań zleconych z           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 xml:space="preserve">zakresu prawa geodezyjnego (90 440 zł),  prawa wodnego ( 29 125 zł)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oraz zadania z nowej ustawy kompetencyjnej ( 684 zł),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otrzymaną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dotację  celową ( w wysokości 120 249 zł – w wysokości roku 2011)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rozdysponowano  na płace, faktyczne wydatki na realizację zadań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bCs/>
          <w:sz w:val="28"/>
        </w:rPr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zleconych są znacznie wyższe i są pokrywane z dochodów własnych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bCs/>
          <w:sz w:val="28"/>
        </w:rPr>
        <w:t xml:space="preserve">                </w:t>
      </w:r>
      <w:r>
        <w:rPr>
          <w:bCs/>
          <w:sz w:val="28"/>
        </w:rPr>
        <w:t xml:space="preserve">powiatu.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b/>
          <w:bCs/>
          <w:sz w:val="28"/>
        </w:rPr>
        <w:t>Rozdział   75019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– Rady Powiatu – 246 3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1428" w:hanging="708"/>
        <w:jc w:val="both"/>
        <w:rPr/>
      </w:pPr>
      <w:r>
        <w:rPr>
          <w:sz w:val="28"/>
        </w:rPr>
        <w:t xml:space="preserve">233 000 zł – diety radnych -  uwzględniono pracę rady bez przerwy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wakacyjnej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1428" w:hanging="708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9 300 zł – wydatki na materiały biurowe i wyposażenie Biura Rady, </w:t>
      </w:r>
    </w:p>
    <w:p>
      <w:pPr>
        <w:pStyle w:val="Norma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20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oprogramowani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4 000 zł – zakup różnych usług, materiałów papierniczych na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obsługę posiedzeń rady i komisji, zakup programów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komputerowych tj. bazy aktów prawnych Lex on-line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4"/>
        <w:rPr/>
      </w:pPr>
      <w:r>
        <w:rPr>
          <w:sz w:val="28"/>
        </w:rPr>
        <w:t>Rozdział   75020 – Starostwo Powiatowe – 17 332 524 zł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6 700 zł – odzież ochronna, ekwiwalenty za pranie odzieży, okulary korekcyjne z tytułu pracy przy komputerze, środki czystości dla pracowników na stanowiskach robotnicz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2 805 194 zł - wynagrodzenia osobowe pracowników, nagrody jubileuszowe, 2% fundusz nagród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715 095 zł – dodatkowe wynagrodzenia roczne oraz pochodne od wynagrodzeń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23 700 zł - wpłaty na PFRON wg nalicze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44 000 zł -  w tym audyt wewnętrzny – 23 000 zł, wynagrodzenia z tytułu umów zleceń za palenie na Wyszyńskiego 20, zastępstwa sprzątaczek w sezonie urlopowym, doręczanie decyzji, egzekucja należności i inne usługi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545 000 zł – zakupy materiałów w tym: najwyższą pozycją są wydatki w kwocie 300 000 zł na zakup druków komunikacyjnych, poza tym  wydatki dotyczą zakupu  materiałów biurowych,  opału (Wyszyńskiego 20, Krasickiego 1), środków czystości, paliwo do samochodów służbowych, prasa codzienna i   specjalistyczna,  książki, materiały budowlane,  materiały eksploatacyjne,   reprezentacja i inne materiały,  informatyzacja,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250 000 zł– energia, woda, centralne ogrzewanie –z filią w Ornecie, przewiduje się wyższe wydatki z uwagi na stały wzrost cen energi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</w:rPr>
        <w:t>22 000 zł – usługi remontowe – konserwacja platform schodowych, konserwacja i naprawy kserokopiarek, przeglądy techniczne i naprawy samochodów służbowych, konserwacja urządzeń klimatycznych, usuwanie innych awari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/>
      </w:pPr>
      <w:r>
        <w:rPr>
          <w:sz w:val="28"/>
        </w:rPr>
        <w:t>3 000 zł - zakup usług zdrowotnych tj. badania lekarskie</w:t>
      </w:r>
      <w:r>
        <w:rPr>
          <w:color w:val="FF0000"/>
          <w:sz w:val="28"/>
        </w:rPr>
        <w:t xml:space="preserve"> </w:t>
      </w:r>
      <w:r>
        <w:rPr>
          <w:sz w:val="28"/>
        </w:rPr>
        <w:t>pracowników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224 480 zł – zakup usług pozostałych tj. wykonanie tablic rejestracyjnych 55 000 zł – jest to największa pozycja w tej grupie wydatków, następna to usługi pocztowe i koszty eksploatacji bud. Krasickiego 1, po ok. 45 000 zł, dozór obiektów, wywóz nieczystości, ogłoszenia prasowe, </w:t>
      </w:r>
      <w:r>
        <w:rPr>
          <w:color w:val="000000"/>
          <w:sz w:val="28"/>
        </w:rPr>
        <w:t>obsługę bankową,</w:t>
      </w:r>
      <w:r>
        <w:rPr>
          <w:sz w:val="28"/>
        </w:rPr>
        <w:t xml:space="preserve"> usługi kominiarskie i ppoż, reprezentacja, usługi introligatorskie, usługi dot. pojazdów służbowych, prowadzenie kasy zapomogowo-pożyczkowej, inne wydatki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5 000 zł - opłaty za dostęp do Internetu wg umow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12 000 zł - opłaty za usługi telefonii komórkowej – koszty obniżone po zmianie operator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49 000 zł -  opłaty za usługi telefonii stacjonarnej, w tym za dzierżawę centrali i rozmowy, za dzierżawę łącza do transmisji danych Lidzbark – Orneta,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31 000 zł – krajowe i zagraniczne podróże służbowe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60 000 zł – różne opłaty i składki m.in. ubezpieczenie mienia powiatu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1080" w:hanging="0"/>
        <w:jc w:val="both"/>
        <w:rPr/>
      </w:pPr>
      <w:r>
        <w:rPr>
          <w:sz w:val="28"/>
        </w:rPr>
        <w:t xml:space="preserve">55 000 zł, opłata za korzystanie ze środowiska, opłata za udział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1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reprezentacji powiatu w zawodach ratownictwa medycznego,in.opłaty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78 778 zł -  odpis na zfśs wg naliczenia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35 000 zł - podatek od towarów i usług ( VAT 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5 000  zł – koszty postępowania sądowego i prokuratorski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5 000 zł -  zakup pamięci masow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12 402 935zł – wydatki  inwestycyjne  związane  z  termami (dofinansowanie z RPO 8 571 133 zł oraz 756 276 zł dotacja z m.Lidzbark Warm.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Inne wydatki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b/>
          <w:bCs/>
          <w:sz w:val="28"/>
        </w:rPr>
        <w:t>Rozdział   75045 – Komisje poborowe – 18 000 zł</w:t>
      </w:r>
      <w:r>
        <w:rPr>
          <w:sz w:val="28"/>
        </w:rPr>
        <w:t xml:space="preserve"> – (kwota przyznanej dotacji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13 000 zł) wydatki przeznacza się na zorganizowanie poboru –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umowy zlecenia i składki na ZUS i FP, naprawa urządzeń, zakup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usług medycznych, materiałów i wyposażenia,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Rozdział 75075 – Promocja jst – 130 00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wydatki związane są wykonywaniem materiałów promocyjnych,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foldery, kalendarzyki, wizytówki, broszurki związane z promocją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powiatu lidzbarskiego, ogłoszenia w prasie (prezentacja walorów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turystycznych, gospodarczych i inwestycyjnych na łamach prasy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ogólnopolskiej, regionalnej), usługi koncertowe, usługi hotelowe i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gastronomiczne, promocja internetowa powiatu, umowy zlecenia i o </w:t>
      </w:r>
      <w:r>
        <w:rPr/>
        <w:t xml:space="preserve">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dzieło, realizacja zadań w zakresie informowania społeczności o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darzeniach, inicjatywach i podejmowanych przez powiat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przedsięwzięciach w informacyjnym  programie Telewizji Lidzbark,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dożynki powiatowe,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color w:val="FF0000"/>
        </w:rPr>
      </w:pPr>
      <w:r>
        <w:rPr>
          <w:color w:val="FF0000"/>
        </w:rPr>
        <w:t xml:space="preserve">        </w:t>
      </w:r>
    </w:p>
    <w:p>
      <w:pPr>
        <w:pStyle w:val="Heading8"/>
        <w:rPr/>
      </w:pPr>
      <w:r>
        <w:rPr>
          <w:color w:val="000000"/>
        </w:rPr>
        <w:t>Rozdział   75095 – Pozostała działalność – 53 00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5 000 zł – składka na rzecz Związku Powiatów Polskich zgodnie z Uchwałą Rady Powiatu o przystąpieniu do ZPP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33 000 zł – wydatki związane ze współpracą zagraniczną i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inne usługi, zakupy materiałów, wynagrodzenia bezosobow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5 000 zł – dotacja celowa przekazana do samorządu województwa na podstawie porozumienia na Biuro Regionalne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10 000 zł – opłata składek w ramach członkostwa w Stowarzyszeniu Samorządów Przygranicznych „Euroregion Łyna – Ława” oraz składka na „Dom Warmiński”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2"/>
        <w:ind w:left="0" w:hanging="0"/>
        <w:jc w:val="both"/>
        <w:rPr/>
      </w:pPr>
      <w:r>
        <w:rPr/>
        <w:t>Bezpieczeństwo publiczne i ochrona przeciwpożarowa – dział 754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</w:rPr>
        <w:t>Rozdział   75411</w:t>
      </w:r>
      <w:r>
        <w:rPr>
          <w:sz w:val="28"/>
        </w:rPr>
        <w:t xml:space="preserve"> </w:t>
      </w:r>
      <w:r>
        <w:rPr>
          <w:b/>
          <w:bCs/>
          <w:sz w:val="28"/>
        </w:rPr>
        <w:t>– Komendy Powiatowe Państwowej Straży Pożarnej – 3 095 000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>3 095 000 zł– wydatki finansowane w całości z dotacji celowej przeznaczonej na funkcjonowanie bieżące komendy – m.in.wydatki płacowe, pomoc mieszkaniowa, zasiłki na zagospodarowanie, nagrody jubileuszowe, odprawy emerytalne, zapomogi i inne rzeczowe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Pozostałe wydatki w tym dziale w kwocie 105 050 zł związane są z remontami środków transportowych w Komendzie Policji w Lidzbarku Warm. – 18 000 zł, zakupami paliwa dla Straży Granicznej – Placówki w Górowie Iławeckim – 7 000 zł, na wsparcie jst na zakup sprzętu niezbędnego ochotniczym strażom – 70 000 zł ( m.in. na zakup samochodu dla OSP w Wilczkowie) oraz na obronę cywilną 10 05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bsługa długu publicznego – dział 757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sz w:val="32"/>
          <w:szCs w:val="32"/>
          <w:u w:val="single"/>
        </w:rPr>
      </w:pPr>
      <w:r>
        <w:rPr>
          <w:b/>
          <w:bCs/>
          <w:color w:val="FF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</w:rPr>
      </w:pPr>
      <w:r>
        <w:rPr>
          <w:b/>
          <w:bCs/>
          <w:sz w:val="28"/>
        </w:rPr>
        <w:t xml:space="preserve">Rozdział  </w:t>
      </w:r>
      <w:r>
        <w:rPr>
          <w:b/>
          <w:sz w:val="28"/>
        </w:rPr>
        <w:t>75702 – Obsługa kredytów i pożyczek</w:t>
      </w:r>
      <w:r>
        <w:rPr>
          <w:sz w:val="28"/>
        </w:rPr>
        <w:t xml:space="preserve"> – </w:t>
      </w:r>
      <w:r>
        <w:rPr>
          <w:b/>
          <w:sz w:val="28"/>
        </w:rPr>
        <w:t>1 191 343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ab/>
        <w:t>Są to naliczone odsetki wg   zawartych umów przypadające do zapłaty w roku 2012 przeznaczone na obsługę długu publicznego. Wydatki zaplanowano w związku z zaciągniętymi kredytami przez powiat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717" w:hanging="0"/>
        <w:jc w:val="both"/>
        <w:rPr/>
      </w:pPr>
      <w:r>
        <w:rPr/>
        <w:t xml:space="preserve">      </w:t>
      </w:r>
      <w:r>
        <w:rPr>
          <w:sz w:val="28"/>
        </w:rPr>
        <w:t>Wyszacowane odsetki do zapłaty w roku 2012 wynosz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50 039 zł z tytułu spłaty kredytu długoterminowego na pokrycie deficytu (kwota do spłaty w 2012 roku 501 556 zł) – przewidywany okres spłaty do 2024 rok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 506 zł z tytułu zaciągniętej pożyczki z WFOŚiGW (kwota 250 000 zł, do spłaty pozostanie 12 500 zł ) na realizację inwestycji „Modernizacja Sali gimnastycznej przy LO w Ornecie” (spłata rat – 50 000 zł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8 414 zł z tytułu kredytu (zaciągniętego w BOŚ) na realizację przedsięwzięcia dotyczącego termomodernizacji i remontów budynków ZSO w Ornecie i Starostwa Powiatowego w Lidzbarku W. ( raty w 2012 r. – 365 842 zł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156 957 zł z tytułu kredytu zaciągniętego w BGK (spłata 600 000 zł rocznie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>654 427 zł z tytułu  kredytu w Millennium (spłata 666 667 zł rocznie)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left="360" w:hanging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hanging="360"/>
        <w:jc w:val="both"/>
        <w:rPr>
          <w:sz w:val="28"/>
        </w:rPr>
      </w:pPr>
      <w:r>
        <w:rPr>
          <w:sz w:val="28"/>
        </w:rPr>
        <w:tab/>
        <w:t xml:space="preserve">         W związku z odroczeniem spłat rat pożyczki i odsetek przez ZOZ  na kolejne 3  lata całość   obsługi   długu  przejmuje  powiat –  jest to  kwota  około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276"/>
        <w:ind w:hanging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30 000 zł.</w:t>
      </w:r>
    </w:p>
    <w:p>
      <w:pPr>
        <w:pStyle w:val="Heading2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left="360" w:hanging="360"/>
        <w:jc w:val="both"/>
        <w:rPr/>
      </w:pPr>
      <w:r>
        <w:rPr/>
        <w:t xml:space="preserve">Różne rozliczenia – dział 758  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</w:rPr>
        <w:t>Rozdział  75818</w:t>
      </w:r>
      <w:r>
        <w:rPr>
          <w:sz w:val="28"/>
        </w:rPr>
        <w:t xml:space="preserve"> </w:t>
      </w:r>
      <w:r>
        <w:rPr>
          <w:b/>
          <w:bCs/>
          <w:sz w:val="28"/>
        </w:rPr>
        <w:t>– Rezerwy ogólne i celowe – 869 232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>Rezerwa ogólna – 619 232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>Rezerwa celowa – 250 000 zł – w tym: na oświatę – 167 000 zł  (uzupełnienie wynagrodzeń i pochodnych, odprawy emerytalne,</w:t>
      </w:r>
      <w:r>
        <w:rPr>
          <w:color w:val="FF0000"/>
          <w:sz w:val="28"/>
        </w:rPr>
        <w:t xml:space="preserve"> </w:t>
      </w:r>
      <w:r>
        <w:rPr>
          <w:sz w:val="28"/>
        </w:rPr>
        <w:t>nagrody Starosty,</w:t>
      </w:r>
      <w:r>
        <w:rPr>
          <w:color w:val="FF0000"/>
          <w:sz w:val="28"/>
        </w:rPr>
        <w:t xml:space="preserve"> </w:t>
      </w:r>
      <w:r>
        <w:rPr>
          <w:sz w:val="28"/>
        </w:rPr>
        <w:t>remonty,</w:t>
      </w:r>
      <w:r>
        <w:rPr>
          <w:color w:val="FF0000"/>
          <w:sz w:val="28"/>
        </w:rPr>
        <w:t xml:space="preserve"> </w:t>
      </w:r>
      <w:r>
        <w:rPr>
          <w:sz w:val="28"/>
        </w:rPr>
        <w:t>wydatki rzeczowe,  których szczegółowy podział nie może być dokonany) i na wydatki w sytuacjach kryzysowych  83 000 zł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360"/>
        <w:ind w:hanging="0"/>
        <w:jc w:val="left"/>
        <w:rPr/>
      </w:pPr>
      <w:r>
        <w:rPr>
          <w:b/>
          <w:sz w:val="32"/>
          <w:szCs w:val="32"/>
        </w:rPr>
        <w:t xml:space="preserve">Oświata i wychowanie – dział 801 </w:t>
      </w:r>
      <w:r>
        <w:rPr>
          <w:sz w:val="32"/>
          <w:szCs w:val="32"/>
        </w:rPr>
        <w:t xml:space="preserve"> </w:t>
      </w:r>
    </w:p>
    <w:p>
      <w:pPr>
        <w:pStyle w:val="TextBodyIndent"/>
        <w:ind w:hanging="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6 528 025 zł</w:t>
      </w:r>
      <w:r>
        <w:rPr/>
        <w:t xml:space="preserve">  </w:t>
      </w:r>
      <w:r>
        <w:rPr>
          <w:sz w:val="28"/>
          <w:szCs w:val="28"/>
        </w:rPr>
        <w:t>- jest to</w:t>
      </w:r>
      <w:r>
        <w:rPr/>
        <w:t xml:space="preserve"> </w:t>
      </w:r>
      <w:r>
        <w:rPr>
          <w:sz w:val="28"/>
          <w:szCs w:val="28"/>
        </w:rPr>
        <w:t>ogólna kwota planowanych  wydatków.</w:t>
      </w:r>
      <w:r>
        <w:rPr/>
        <w:t xml:space="preserve"> </w:t>
      </w:r>
      <w:r>
        <w:rPr>
          <w:sz w:val="28"/>
          <w:szCs w:val="28"/>
        </w:rPr>
        <w:t>W planie na 2012 rok ujęto również wydatki dla szkół niepublicznych działających na terenie powiatu i uprawnionych do otrzymywania dotacji z budżetu. Kalkulacja wydatków na wynagrodzenia i pochodne dla nauczycieli oparta została na przekazanych przez jednostki oświatowe danych dotyczących wynagrodzeń po podwyżce wrześniowej w 2011r., które były podstawą naliczenia funduszu płac wraz z pochodnymi na rok 2012. W funduszu płac uwzględniono również jednorazowe wypłaty z tytułu nagród jubileuszowych.</w:t>
      </w:r>
    </w:p>
    <w:p>
      <w:pPr>
        <w:pStyle w:val="TextBodyIndent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hanging="0"/>
        <w:jc w:val="left"/>
        <w:rPr>
          <w:sz w:val="28"/>
        </w:rPr>
      </w:pPr>
      <w:r>
        <w:rPr>
          <w:sz w:val="28"/>
        </w:rPr>
        <w:tab/>
        <w:t>Rozdziały wykonywane są zbiorczo. Limity wydatków na  poszczególne jednostki kształtują się następująco: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</w:rPr>
        <w:t>Rozdział   80102 – 1 707 504 zł</w:t>
      </w:r>
      <w:r>
        <w:rPr>
          <w:sz w:val="28"/>
        </w:rPr>
        <w:t xml:space="preserve"> </w:t>
      </w:r>
      <w:r>
        <w:rPr>
          <w:b/>
          <w:sz w:val="28"/>
        </w:rPr>
        <w:t>– Szkoły podstawowe specjalne</w:t>
      </w:r>
      <w:r>
        <w:rPr>
          <w:sz w:val="28"/>
        </w:rPr>
        <w:t>, w tym: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>
          <w:sz w:val="28"/>
        </w:rPr>
        <w:t>469 276 zł – Młodzieżowy Ośrodek Wychowawczy</w:t>
      </w:r>
    </w:p>
    <w:p>
      <w:pPr>
        <w:pStyle w:val="TextBodyIndent"/>
        <w:numPr>
          <w:ilvl w:val="0"/>
          <w:numId w:val="15"/>
        </w:numPr>
        <w:spacing w:lineRule="auto" w:line="276"/>
        <w:rPr/>
      </w:pPr>
      <w:r>
        <w:rPr>
          <w:sz w:val="28"/>
        </w:rPr>
        <w:t>1 238 228 zł  - Specjalny Ośrodek Szkolno-Wychowawczy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 xml:space="preserve">Rozdział  80110 – 1 297 930 zł - </w:t>
      </w:r>
      <w:r>
        <w:rPr>
          <w:sz w:val="28"/>
        </w:rPr>
        <w:t xml:space="preserve"> </w:t>
      </w:r>
      <w:r>
        <w:rPr>
          <w:b/>
          <w:sz w:val="28"/>
        </w:rPr>
        <w:t>Gimnazjum</w:t>
      </w:r>
      <w:r>
        <w:rPr>
          <w:sz w:val="28"/>
        </w:rPr>
        <w:t xml:space="preserve"> przy Zespole Szkół   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Ogólnokształcących w Ornecie finansowane z dotacji udzielonej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przez Miasto  Orneta w całości przeznaczonej na działalność bieżącą,</w:t>
      </w:r>
    </w:p>
    <w:p>
      <w:pPr>
        <w:pStyle w:val="TextBodyIndent"/>
        <w:spacing w:lineRule="auto" w:line="360"/>
        <w:ind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>Rozdział  80111 – 1 100 182 zł</w:t>
      </w:r>
      <w:r>
        <w:rPr>
          <w:sz w:val="28"/>
        </w:rPr>
        <w:t xml:space="preserve"> - </w:t>
      </w:r>
      <w:r>
        <w:rPr>
          <w:b/>
          <w:sz w:val="28"/>
        </w:rPr>
        <w:t>Gimnazja specjalne</w:t>
      </w:r>
      <w:r>
        <w:rPr>
          <w:sz w:val="28"/>
        </w:rPr>
        <w:t>, w tym: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>642 696 zł – Młodzieżowy Ośrodek Wychowawczy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>457 486 zł – Specjalny Ośrodek Szkolno- Wychowawczy</w:t>
      </w:r>
    </w:p>
    <w:p>
      <w:pPr>
        <w:pStyle w:val="TextBodyIndent"/>
        <w:ind w:left="36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</w:rPr>
        <w:t xml:space="preserve">Rozdział  80120 – 4 076 714 zł - </w:t>
      </w:r>
      <w:r>
        <w:rPr>
          <w:sz w:val="28"/>
        </w:rPr>
        <w:t xml:space="preserve"> </w:t>
      </w:r>
      <w:r>
        <w:rPr>
          <w:b/>
          <w:sz w:val="28"/>
        </w:rPr>
        <w:t>Licea Ogólnokształcące</w:t>
      </w:r>
      <w:r>
        <w:rPr>
          <w:sz w:val="28"/>
        </w:rPr>
        <w:t>, w tym: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 xml:space="preserve">2 228 050 zł – Zespół Szkół Ogólnokształcących w Lidzbarku   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     </w:t>
      </w:r>
      <w:r>
        <w:rPr>
          <w:sz w:val="28"/>
        </w:rPr>
        <w:t>Warmińskim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>1 296 728 zł – Zespół Szkół Ogólnokształcących w Ornecie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>77 758 zł – Zespół Szkół Zawodowych CKU w Ornecie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321 950 zł – Zespół Szkół RCKU w Lidzbarku Warm.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>152 228 zł – Dotacja dla szkoły niepublicznej:</w:t>
      </w:r>
    </w:p>
    <w:p>
      <w:pPr>
        <w:pStyle w:val="TextBodyIndent"/>
        <w:numPr>
          <w:ilvl w:val="0"/>
          <w:numId w:val="33"/>
        </w:numPr>
        <w:spacing w:lineRule="auto" w:line="360"/>
        <w:rPr/>
      </w:pPr>
      <w:r>
        <w:rPr>
          <w:sz w:val="28"/>
        </w:rPr>
        <w:t>LO dla Dorosłych w Lidzbarku W. – 96 908 zł (styczeń – sierpień 90 uczniów, wrzesień – grudzień 90 uczniów), wysokość dotacji przysługującej na 1 ucznia niepublicznego liceum na rok 2012 zaplanowano w wysokości 89,73 zł,</w:t>
      </w:r>
    </w:p>
    <w:p>
      <w:pPr>
        <w:pStyle w:val="TextBodyIndent"/>
        <w:numPr>
          <w:ilvl w:val="0"/>
          <w:numId w:val="33"/>
        </w:numPr>
        <w:spacing w:lineRule="auto" w:line="360"/>
        <w:rPr/>
      </w:pPr>
      <w:r>
        <w:rPr>
          <w:sz w:val="28"/>
        </w:rPr>
        <w:t>Uzupełniające LO dla Dorosłych w Lidzbarku W. – 55 320 zł (styczeń – sierpień 65 uczniów, wrzesień – grudzień 70 uczniów), wysokość dotacji przysługującej na 1 ucznia niepublicznego liceum na rok 2012 zaplanowano w wysokości 69,15 zł,</w:t>
      </w:r>
    </w:p>
    <w:p>
      <w:pPr>
        <w:pStyle w:val="TextBodyIndent"/>
        <w:ind w:left="36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>Rozdział  80130 -  7 738 480  zł</w:t>
      </w:r>
      <w:r>
        <w:rPr>
          <w:sz w:val="28"/>
        </w:rPr>
        <w:t xml:space="preserve"> – </w:t>
      </w:r>
      <w:r>
        <w:rPr>
          <w:b/>
          <w:sz w:val="28"/>
        </w:rPr>
        <w:t>Szkoły Zawodowe</w:t>
      </w:r>
      <w:r>
        <w:rPr>
          <w:sz w:val="28"/>
        </w:rPr>
        <w:t>, w tym: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 xml:space="preserve">3 785 031 zł - Zespół Szkół Zawodowych w Lidzbarku Warmińskim 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>2 060 178 zł - Zespół Szkół Zawodowych w Ornecie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 xml:space="preserve">1 851 589 zł - Zespół Szkół Rolnicze Centrum Kształcenia Ustawicznego </w:t>
      </w:r>
    </w:p>
    <w:p>
      <w:pPr>
        <w:pStyle w:val="TextBodyIndent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w Lidzbarku  Warmińskim</w:t>
      </w:r>
    </w:p>
    <w:p>
      <w:pPr>
        <w:pStyle w:val="TextBodyIndent"/>
        <w:numPr>
          <w:ilvl w:val="0"/>
          <w:numId w:val="15"/>
        </w:numPr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41 682 zł – Dotacja dla szkół niepublicznych -  Niepubliczna Szkoła  </w:t>
      </w:r>
    </w:p>
    <w:p>
      <w:pPr>
        <w:pStyle w:val="TextBodyIndent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Policealna w Lidzbarku Warmińskim - wg ilości uczniów-  </w:t>
      </w:r>
    </w:p>
    <w:p>
      <w:pPr>
        <w:pStyle w:val="TextBodyIndent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zgodnie ze złożonymi wnioskami od stycznia do sierpnia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zaplanowano dotację na 38 uczniów a od września do grudnia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na 42 uczniów. Wysokość dotacji przysługującej na 1 ucznia 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niepublicznego liceum na rok 2012 zaplanowano w wysokości 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>88,31 zł,</w:t>
      </w:r>
    </w:p>
    <w:p>
      <w:pPr>
        <w:pStyle w:val="TextBodyIndent"/>
        <w:spacing w:lineRule="auto" w:line="360"/>
        <w:ind w:left="108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>Rozdział  80134 – 223 401 zł</w:t>
      </w:r>
      <w:r>
        <w:rPr>
          <w:sz w:val="28"/>
        </w:rPr>
        <w:t xml:space="preserve"> – </w:t>
      </w:r>
      <w:r>
        <w:rPr>
          <w:b/>
          <w:sz w:val="28"/>
        </w:rPr>
        <w:t>Szkoły zawodowe specjalne</w:t>
      </w:r>
      <w:r>
        <w:rPr>
          <w:sz w:val="28"/>
        </w:rPr>
        <w:t xml:space="preserve"> przy Specjalnym 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Ośrodku  Szkolno – Wychowawczym w Lidzbarku Warm.</w:t>
      </w:r>
    </w:p>
    <w:p>
      <w:pPr>
        <w:pStyle w:val="TextBodyIndent"/>
        <w:spacing w:lineRule="auto" w:line="360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>Rozdział 80140 – 18 750 zł –</w:t>
      </w:r>
      <w:r>
        <w:rPr>
          <w:sz w:val="28"/>
        </w:rPr>
        <w:t xml:space="preserve"> Zespół Szkół Zawodowych w Ornecie Centra  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Kształcenia Ustawicznego </w:t>
      </w:r>
    </w:p>
    <w:p>
      <w:pPr>
        <w:pStyle w:val="TextBodyIndent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</w:rPr>
        <w:t>Rozdział  80146 – 93 900 zł</w:t>
      </w:r>
      <w:r>
        <w:rPr>
          <w:sz w:val="28"/>
        </w:rPr>
        <w:t xml:space="preserve"> - </w:t>
      </w:r>
      <w:r>
        <w:rPr>
          <w:b/>
          <w:sz w:val="28"/>
        </w:rPr>
        <w:t>Dokształcanie i doskonalenie nauczycieli</w:t>
      </w: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Zgodnie z Kartą Nauczyciela oraz rozporządzeniem Ministra Edukacji               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Narodowej planuje się 1 % rocznych środków przeznaczonych  na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wynagrodzenia osobowe nauczycieli w szkołach i placówkach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prowadzonych przez powiat lidzbarski. 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Proponuje się podział w/w środków na: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 xml:space="preserve">organizację konferencji, szkoleń seminariów dla nauczycieli oraz przygotowanie materiałów szkoleniowych i informacyjnych, </w:t>
      </w:r>
    </w:p>
    <w:p>
      <w:pPr>
        <w:pStyle w:val="TextBodyIndent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 xml:space="preserve">organizację warsztatów metodycznych i przedmiotowych, doskonalenia zawodowego nauczycieli, szkolenia rad pedagogicznych, dofinansowanie opłat pobieranych za kształcenie, kursy kwalifikacyjne , koszty przejazdu, </w:t>
      </w:r>
    </w:p>
    <w:p>
      <w:pPr>
        <w:pStyle w:val="TextBodyIndent"/>
        <w:spacing w:lineRule="auto" w:line="360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>Rozdział  80195 – 175 104 zł</w:t>
      </w:r>
      <w:r>
        <w:rPr>
          <w:sz w:val="28"/>
        </w:rPr>
        <w:t xml:space="preserve"> </w:t>
      </w:r>
      <w:r>
        <w:rPr>
          <w:b/>
          <w:sz w:val="28"/>
        </w:rPr>
        <w:t>-  Pozostała działalność</w:t>
      </w:r>
      <w:r>
        <w:rPr>
          <w:sz w:val="28"/>
        </w:rPr>
        <w:t>, w tym: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8"/>
        </w:rPr>
        <w:t xml:space="preserve">31 870 zł – fundusz zdrowotny dla nauczycieli określono na podstawie   </w:t>
      </w:r>
    </w:p>
    <w:p>
      <w:pPr>
        <w:pStyle w:val="TextBodyIndent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projektów  złożonych przez szkoły,                  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</w:rPr>
        <w:t xml:space="preserve">700 zł – środki na działalność komisji egzaminacyjnej – awans    </w:t>
      </w:r>
    </w:p>
    <w:p>
      <w:pPr>
        <w:pStyle w:val="TextBodyIndent"/>
        <w:spacing w:lineRule="auto" w:line="360"/>
        <w:ind w:left="198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zawodowy nauczyciela kontraktowego na nauczyciela   </w:t>
      </w:r>
    </w:p>
    <w:p>
      <w:pPr>
        <w:pStyle w:val="TextBodyIndent"/>
        <w:spacing w:lineRule="auto" w:line="360"/>
        <w:ind w:left="198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mianowanego 2 ekspertów x 50 zł, na 2012 r, zaplanowano 7    </w:t>
      </w:r>
    </w:p>
    <w:p>
      <w:pPr>
        <w:pStyle w:val="TextBodyIndent"/>
        <w:spacing w:lineRule="auto" w:line="360"/>
        <w:ind w:left="1980" w:hanging="0"/>
        <w:rPr/>
      </w:pPr>
      <w:r>
        <w:rPr>
          <w:sz w:val="28"/>
        </w:rPr>
        <w:t xml:space="preserve">  </w:t>
      </w:r>
      <w:r>
        <w:rPr>
          <w:sz w:val="28"/>
        </w:rPr>
        <w:t xml:space="preserve">postępowań, </w:t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8"/>
        </w:rPr>
        <w:t xml:space="preserve">142 534 zł - Fundusz Świadczeń Socjalnych dla 116 nauczycieli będących 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emerytami i  rencistami w wysokości 5 % pobieranych przez 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nich emerytur i rent. Z uwagi na brak danych dotyczących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 xml:space="preserve">wysokości pobieranych emerytur i rent przyjęto do projektu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budżetu średnią kwotę z 2011 roku, czyli 1 224 zł, na jednego   </w:t>
      </w:r>
    </w:p>
    <w:p>
      <w:pPr>
        <w:pStyle w:val="TextBodyIndent"/>
        <w:ind w:left="360" w:hanging="0"/>
        <w:rPr/>
      </w:pPr>
      <w:r>
        <w:rPr>
          <w:sz w:val="28"/>
        </w:rPr>
        <w:t xml:space="preserve">                       </w:t>
      </w:r>
      <w:r>
        <w:rPr>
          <w:sz w:val="28"/>
        </w:rPr>
        <w:t>emeryta,</w:t>
      </w:r>
    </w:p>
    <w:p>
      <w:pPr>
        <w:pStyle w:val="TextBodyIndent"/>
        <w:ind w:left="198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hanging="0"/>
        <w:rPr/>
      </w:pPr>
      <w:r>
        <w:rPr>
          <w:sz w:val="28"/>
        </w:rPr>
        <w:t>Poza wydatkami na bieżące utrzymanie zaplanowano dodatkowe środki dla:</w:t>
      </w:r>
    </w:p>
    <w:p>
      <w:pPr>
        <w:pStyle w:val="TextBodyIndent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276"/>
        <w:ind w:hanging="0"/>
        <w:rPr>
          <w:sz w:val="28"/>
        </w:rPr>
      </w:pPr>
      <w:r>
        <w:rPr>
          <w:sz w:val="28"/>
        </w:rPr>
        <w:t xml:space="preserve">ZSO w Lidzbarku Warm. – 28 560 zł na zakup lamp oświetleniowych w salach lekcyjnych, materiałów remontowych – farby, i inne pomocnicze z przeznaczeniem na malowanie, </w:t>
      </w:r>
    </w:p>
    <w:p>
      <w:pPr>
        <w:pStyle w:val="TextBodyIndent"/>
        <w:spacing w:lineRule="auto" w:line="276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ind w:hanging="0"/>
        <w:rPr>
          <w:sz w:val="28"/>
        </w:rPr>
      </w:pPr>
      <w:r>
        <w:rPr>
          <w:sz w:val="28"/>
        </w:rPr>
        <w:t>ZSO w Ornecie – 20 000 zł na izolację poziomą w suterenie, 4 500 zł na remont urządzeń sportowych w Sali gimnastycznej, 5 000 zł na zakup tablic do sal lekcyjnych,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76"/>
        <w:ind w:hanging="0"/>
        <w:rPr>
          <w:sz w:val="28"/>
        </w:rPr>
      </w:pPr>
      <w:r>
        <w:rPr>
          <w:sz w:val="28"/>
        </w:rPr>
        <w:t>ZSiPO w Lidzbarku W. – 23 000 zł na uzupełnienie wyposażenia hali sportowej, 5 000 zł – lampy oświetleniowe i monitoring („czujki alarmowe”), 10 000 zł zakup urządzenia do sprzątania hali,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left="180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ind w:left="360" w:hanging="360"/>
        <w:jc w:val="both"/>
        <w:rPr/>
      </w:pPr>
      <w:r>
        <w:rPr/>
        <w:t>Ochrona zdrowia – dział 851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7"/>
        <w:rPr/>
      </w:pPr>
      <w:r>
        <w:rPr/>
        <w:t xml:space="preserve">Rozdział 85111 – Szpitale ogólne – 251 000 zł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120 000 zł – prace adaptacyjne w Przychodni – modernizacja połaci dachowej niższej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sz w:val="28"/>
          <w:szCs w:val="28"/>
        </w:rPr>
        <w:t>51 000 zł – na modernizację zjazdu z drogi krajowej na posesję szpital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0 000 zł – na zakup aparatu do znieczuleń,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Rozdział 85149 – Programy polityki zdrowotnej – 5 0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435" w:hanging="0"/>
        <w:jc w:val="both"/>
        <w:rPr>
          <w:bCs/>
          <w:sz w:val="28"/>
        </w:rPr>
      </w:pPr>
      <w:r>
        <w:rPr>
          <w:bCs/>
          <w:sz w:val="28"/>
        </w:rPr>
        <w:t>Planuje się środki na realizację  programów profilaktycznych na terenie powiatu współfinansowanych przez NFZ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Cs/>
          <w:color w:val="FF0000"/>
          <w:sz w:val="28"/>
        </w:rPr>
      </w:pPr>
      <w:r>
        <w:rPr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717"/>
        <w:jc w:val="both"/>
        <w:rPr/>
      </w:pPr>
      <w:r>
        <w:rPr>
          <w:b/>
          <w:bCs/>
          <w:sz w:val="28"/>
        </w:rPr>
        <w:t xml:space="preserve">Rozdział   85156 </w:t>
      </w:r>
      <w:r>
        <w:rPr>
          <w:b/>
          <w:sz w:val="28"/>
        </w:rPr>
        <w:t>– S</w:t>
      </w:r>
      <w:r>
        <w:rPr>
          <w:b/>
          <w:bCs/>
          <w:sz w:val="28"/>
        </w:rPr>
        <w:t xml:space="preserve">kładki na ubezpieczenia zdrowotne oraz świadczenia dla osób nie objętych obowiązkiem ubezpieczeń zdrowotnych – </w:t>
      </w:r>
      <w:r>
        <w:rPr>
          <w:b/>
          <w:sz w:val="28"/>
        </w:rPr>
        <w:t xml:space="preserve">2 162 000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717" w:hanging="71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jc w:val="both"/>
        <w:rPr>
          <w:bCs/>
          <w:sz w:val="28"/>
        </w:rPr>
      </w:pPr>
      <w:r>
        <w:rPr>
          <w:bCs/>
          <w:sz w:val="28"/>
        </w:rPr>
        <w:tab/>
        <w:t>Dotacja przeznaczona na opłacenie składek na ubezpieczenie zdrowotne za bezrobotnych bez prawa do zasiłku PUP – 2 087 306 zł (zgłoszone zapotrzebowanie na składki na rok 2012 przez PUP to kwota 2 277 716 zł),  młodzież w MOW (53 914 zł za  wychowanków) oraz dzieci przebywające w placówce opiekuńczo – wychowawczej „Mój Dom” w Ornecie (16 848 zł za 30 wychowanków) i Rodzinnym Domu Dziecka ( 2 808 zł – za 5 dzieci). Dodatkowo opłacane są składki przez ZSO w Ornecie (1 uczeń – 562 zł) i SOS-W w Lidzbarku Warm. (1 uczeń – 562 zł).</w:t>
      </w:r>
    </w:p>
    <w:p>
      <w:pPr>
        <w:pStyle w:val="Heading1"/>
        <w:ind w:left="720" w:hanging="360"/>
        <w:jc w:val="both"/>
        <w:rPr>
          <w:bCs w:val="false"/>
          <w:color w:val="FF0000"/>
          <w:sz w:val="32"/>
          <w:szCs w:val="32"/>
        </w:rPr>
      </w:pPr>
      <w:r>
        <w:rPr>
          <w:bCs w:val="false"/>
          <w:color w:val="FF0000"/>
          <w:sz w:val="32"/>
          <w:szCs w:val="32"/>
        </w:rPr>
      </w:r>
    </w:p>
    <w:p>
      <w:pPr>
        <w:pStyle w:val="Heading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moc  Społeczna – dział 852         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Heading6"/>
        <w:spacing w:lineRule="auto" w:line="360"/>
        <w:ind w:left="360" w:hanging="360"/>
        <w:rPr/>
      </w:pPr>
      <w:r>
        <w:rPr/>
        <w:t xml:space="preserve">Rozdział  85201 – Placówki opiekuńczo -  wychowawcze –  2 207 143 zł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 xml:space="preserve">225 819 zł – kwota na pomoc pieniężną na usamodzielnienie (8 osób),  kontynuowanie nauki (28 osób ), na pomoc w formie rzeczowej na  zagospodarowanie (9 osób) oraz pomoc w uzyskaniu odpowiednich warunków mieszkaniowych (5 osób) dla  wychowanków pochodzących z terenu powiatu lidzbarskiego. Kwota ustalona na podstawie wstępnych informacji przekazanych przez właściwe „Centra” i placówki opiekuńczo-wychowawcze, w których przebywają wychowankowie a pochodzą z terenu lidzbarskiego oraz na podstawie analizy dokumentacji wychowanków przewidzianych do usamodzielnienia w 2012 roku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>597 144 zł – dotacja powiatu na pokrycie kosztów pobytu dzieci z terenu powiatu w placówkach opiekuńczo – wychowawczych na terenie innych powiatów. Koszt utrzymania dziecka w momencie projektowania utrzymano na poziomie 2011 roku a wyliczone koszty nie uwzględniają kosztów umieszczenia nowych dzieci w placówkach opiekuńczo-wychowawczych na terenie innych powiatów. W związku z tym należy liczyć się ze wzrostem wydatków zarówno związanych z dziećmi już przebywającymi w placówkach jak i możliwością umieszczenia w placówkach  kolejnych z naszego powiatu. Obecnie 14 dzieci przebywa w 5 placówkach w innych powiat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Powiat bartoszycki – 3 dzieci koszt miesięczny 4 179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 xml:space="preserve">Miasto Olsztyn – 1 dziecko koszt miesięczny w Domu Dziecka 5 799 zł  a w Ośrodku Wsparcia i Opieki nad Dzieckiem i Rodziną 1 dziecko - 4 653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 xml:space="preserve">Powiat nidzicki – 2 dzieci, koszt miesięczny 1 890 zł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Powiat szczycieński – 7 dzieci koszt miesięczny 3 285 zł,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>1 205 671 zł – wydatki związane z działalnością placówki opiekuńczo – wychowawczej „Mój Dom” w Ornecie oraz świetlicy specjalistycznej. Zatrudnienie w placówce to 21,42 etatu. Wydatki rzeczowe związane są z zakupami środków utrzymania czystości, odzieży i obuwia dla dzieci, środków żywności również dla dzieci korzystających ze świetlicy specjalistycznej,  kieszonkowe dla wychowanków, materiały szkolne i podręczniki, zakup leków,  pomocy naukowych, dydaktycznych i książek, naprawa sprzętu RTV i AGD, wypoczynek dzieci, pobyt dzieci w internacie, usługi transportowe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>153 509 zł – wydatki związane z prowadzeniem Rodzinnego Domu Dziecka w Lidzbarku W.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>25 000 zł – dotacja na dofinansowanie zadania z zakresu pomocy społecznej – prowadzenie placówki opiekuńczo-wychowawczej wsparcia dziennego o zasięgu ponadgminnym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Heading6"/>
        <w:ind w:left="360" w:hanging="360"/>
        <w:rPr/>
      </w:pPr>
      <w:r>
        <w:rPr/>
        <w:t>Rozdział 85203 – Ośrodki wspierania – 420 000 z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900" w:hanging="360"/>
        <w:jc w:val="both"/>
        <w:rPr>
          <w:sz w:val="28"/>
        </w:rPr>
      </w:pPr>
      <w:r>
        <w:rPr>
          <w:bCs/>
          <w:sz w:val="28"/>
        </w:rPr>
        <w:t xml:space="preserve">     </w:t>
      </w:r>
      <w:r>
        <w:rPr>
          <w:bCs/>
          <w:sz w:val="28"/>
        </w:rPr>
        <w:tab/>
        <w:tab/>
        <w:tab/>
        <w:t>Jest to dotacja na bieżącą  działalność Powiatowego Środowiskowego Domu Samopomocy w Lidzbarku W. Dotację w porównaniu  z 2011r. zwiększono o 60 000 zł .  W domu samopomocy przebywają osoby z zaburzeniami psychicznymi i upośledzone umysłowo.</w:t>
      </w:r>
      <w:r>
        <w:rPr>
          <w:bCs/>
          <w:color w:val="FF0000"/>
          <w:sz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/>
      </w:pPr>
      <w:r>
        <w:rPr>
          <w:b/>
          <w:bCs/>
          <w:sz w:val="28"/>
        </w:rPr>
        <w:t>Rozdział  85204 – Rodziny zastępcze –  2 059 100 zł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>1 531 151 zł – wydatki na pomoc pieniężną na częściowe pokrycie kosztów utrzymania dzieci w rodzinach zastępczych. Obecnie w 70 rodzinach przebywa 108 dzieci i planowane jest przyjęcie 10 nowych dzieci. Oprócz tego wydatki związane są z pomocą jednorazową w związku z przyjęciem nowych dzieci do rodzin, na kontynuowanie nauki i usamodzielnienie, zagospodarowanie w formie rzeczowej oraz pomoc w uzyskaniu odpowiednich warunków mieszkaniowych. W związku z powstawaniem nowych rodzin wydatki dotyczą szkolenia kandydatów na rodziny zastępcze pełniące funkcję pogotowia</w:t>
      </w:r>
      <w:r>
        <w:rPr>
          <w:color w:val="FF0000"/>
          <w:sz w:val="28"/>
        </w:rPr>
        <w:t xml:space="preserve"> </w:t>
      </w:r>
      <w:r>
        <w:rPr>
          <w:sz w:val="28"/>
        </w:rPr>
        <w:t>rodzinnego i rodzin zawodowych niespokrewnionych. Świadczenia dla rodzin zastępczych i ich wychowanków oraz wynagrodzenia dla zawodowych rodzin zastępczych wraz z pochodnymi od wynagrodzeń przeliczono zgodnie z nowymi kwotami przysługującymi od dnia 1.01.2012r. uregulowanymi ustawą o wspieraniu rodziny i systemie pieczy zastępczej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>227 568 zł - dotacja powiatu na pokrycie kosztów pobytu dzieci z terenu powiatu w  rodzinach zastępczych. Przewidywany w 2012 roku koszt utrzymania dzieci pochodzących z naszego powiatu umieszczonych w rodzinach zastępczych na terenie innych powiatów ustalony został na podstawie podpisanych porozumień między powiatami. Obecnie 16 dzieci przebywa w rodzinach zastępczych w 8 powiatach i miastach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</w:rPr>
        <w:t>Powiat elbląski – 1 dzieck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Miasto Olsztyn – 3 dziec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olsztyński – 2 dziec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otwocki – 1 dzieck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bartoszycki – 5 dzieci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pucki – 1 dzieck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sz w:val="28"/>
          <w:szCs w:val="28"/>
        </w:rPr>
        <w:t>Powiat bolesławiecki – 1 dzieck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wiat szczeciński – 1 dziecko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Miasto Warszawa – 1 dziecko.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17" w:hanging="0"/>
        <w:jc w:val="both"/>
        <w:rPr/>
      </w:pPr>
      <w:r>
        <w:rPr>
          <w:sz w:val="28"/>
        </w:rPr>
        <w:t>Również jak w przypadku dzieci przebywających w placówkach opiekuńczo-wychowawczych należy liczyć się ze zwiększeniem kosztów utrzymania w 2012 roku w przypadku umieszczenia kolejnych dzieci w rodzinach zastęp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>Rozdział  85218</w:t>
      </w:r>
      <w:r>
        <w:rPr>
          <w:sz w:val="28"/>
        </w:rPr>
        <w:t xml:space="preserve"> –</w:t>
      </w:r>
      <w:r>
        <w:rPr>
          <w:b/>
          <w:bCs/>
          <w:sz w:val="28"/>
        </w:rPr>
        <w:t xml:space="preserve">Powiatowe Centra Pomocy Rodzinie –  </w:t>
      </w:r>
      <w:r>
        <w:rPr>
          <w:b/>
          <w:sz w:val="28"/>
        </w:rPr>
        <w:t>621 286 zł</w:t>
      </w:r>
      <w:r>
        <w:rPr>
          <w:sz w:val="28"/>
        </w:rPr>
        <w:t xml:space="preserve">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8"/>
        </w:rPr>
        <w:t xml:space="preserve">557 942  zł – wydatki na wynagrodzenia pracowników, pochodne od wynagrodzeń oraz na odpis na zakładowy fundusz świadczeń socjalnych, 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8"/>
        </w:rPr>
        <w:t>61 290 zł – wydatki rzeczowe - prenumerata dzienników ustaw i</w:t>
      </w:r>
      <w:r>
        <w:rPr>
          <w:color w:val="FF0000"/>
          <w:sz w:val="28"/>
        </w:rPr>
        <w:t xml:space="preserve"> </w:t>
      </w:r>
      <w:r>
        <w:rPr>
          <w:sz w:val="28"/>
        </w:rPr>
        <w:t>czasopism, publikacje merytoryczne, materiały biurowe, energia elektryczna i cieplna, woda,  szkolenia podstawowe w zakresie bhp i merytoryczne pracowników, doskonalenie zawodowe kadry pomocy społecznej z terenu powiatu, doradztwo metodyczne dla kierowników i pracowników jednostek organizacyjnych pomocy społecznej z terenu powiatu,  podróże służbowe, naprawa i konserwacja urządzeń i sprzętu elektronicznego, dokonywanie okresowej oceny sytuacji dzieci przebywających w placówkach rodzinnych, aktualizacja programów antywirusowych, świadczenia rzeczowe dla pracowników wynikające z przepisów bhp, okulary ochronne do pracy przy komputerze, usługi pocztowe i bankowe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Cs/>
          <w:sz w:val="28"/>
        </w:rPr>
        <w:t xml:space="preserve">    </w:t>
      </w:r>
      <w:r>
        <w:rPr>
          <w:bCs/>
          <w:sz w:val="28"/>
        </w:rPr>
        <w:t xml:space="preserve">500  zł – koszty postępowania sądowego i prokuratorskiego, </w:t>
      </w:r>
    </w:p>
    <w:p>
      <w:pPr>
        <w:pStyle w:val="Normal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>są to m.in. koszty postępowania egzekucyjnego  od tytułów</w:t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>wykonawczych dotyczących egzekucji odpłatności od rodziców</w:t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 xml:space="preserve">biologicznych za pobyt ich dzieci w rodzinach zastępczych  </w:t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 xml:space="preserve">i w placówkach opiekuńczo-wychowawczych oraz nienależnie  </w:t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/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 xml:space="preserve">pobranych świadczeń przez rodziny zastępcze oraz wychowanków </w:t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jc w:val="both"/>
        <w:rPr>
          <w:bCs/>
          <w:sz w:val="28"/>
        </w:rPr>
      </w:pPr>
      <w:r>
        <w:rPr>
          <w:bCs/>
          <w:sz w:val="28"/>
        </w:rPr>
        <w:t xml:space="preserve">               </w:t>
      </w:r>
      <w:r>
        <w:rPr>
          <w:bCs/>
          <w:sz w:val="28"/>
        </w:rPr>
        <w:t>rodzin zastępczych i placówek opiekuńczo-wychowawczych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sz w:val="28"/>
        </w:rPr>
      </w:pPr>
      <w:r>
        <w:rPr>
          <w:b/>
          <w:sz w:val="28"/>
        </w:rPr>
        <w:t xml:space="preserve">Rozdział  85220 – Jednostki specjalistycznego poradnictwa i ośrodki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 xml:space="preserve">interwencji  kryzysowej – 10 800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ydatki związane z wynagrodzeniem pedagoga, psychologa i prawnika zatrudnionych w Punkcie Konsultacyjnym utworzonym przy PCPR  w celu profilaktyki i rozwiązywania problemów alkoholowych oraz przemocy domowej. Jest to zadanie własne powiatu zgodnie z ustawą o pomocy społecznej. Punkt  poradnictwa oferuje zadania w zakresie konsultacji i porad specjalistycznych,  poradnictwo rodzinne, poradnictwo wyjazdowe do gmin, treningi umiejętności wychowawczych dla rodziców dzieci umieszczonych w rodzinach zastępczych itp.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zostałe zadania w zakresie polityki społecznej – dział 853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Rozdział 85311 – Rehabilitacja zawodowa i społeczna osób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</w:rPr>
        <w:t xml:space="preserve">                </w:t>
      </w:r>
      <w:r>
        <w:rPr>
          <w:b/>
          <w:bCs/>
          <w:sz w:val="28"/>
        </w:rPr>
        <w:t>niepełnosprawnych – 90 420 zł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</w:rPr>
        <w:t xml:space="preserve">                              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</w:rPr>
      </w:pPr>
      <w:r>
        <w:rPr>
          <w:bCs/>
          <w:sz w:val="28"/>
        </w:rPr>
        <w:t xml:space="preserve">49 320 zł – </w:t>
      </w:r>
      <w:r>
        <w:rPr>
          <w:sz w:val="28"/>
        </w:rPr>
        <w:t xml:space="preserve">dotacja na działalność Warsztatów Terapii Zajęciowej przy                         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Orneckim Stowarzyszeniu Wspierania Osób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Niepełnosprawnych na bieżącą   działalność,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Cs/>
          <w:sz w:val="28"/>
        </w:rPr>
      </w:pPr>
      <w:r>
        <w:rPr>
          <w:sz w:val="28"/>
        </w:rPr>
        <w:t xml:space="preserve">41 100 zł – dotacja na działalność Warsztatów Terapii Zajęciowej przy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Caritas Archidiecezji Przemysko – Warszawskiej na bieżącą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0"/>
        <w:rPr>
          <w:bCs/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działalność.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hanging="0"/>
        <w:rPr>
          <w:bCs/>
          <w:color w:val="FF0000"/>
          <w:sz w:val="28"/>
        </w:rPr>
      </w:pPr>
      <w:r>
        <w:rPr>
          <w:bCs/>
          <w:color w:val="FF0000"/>
          <w:sz w:val="28"/>
        </w:rPr>
        <w:t xml:space="preserve">               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</w:rPr>
        <w:t>Rozdział 85324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–Państwowy Fundusz Rehabilitacji Osób  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</w:t>
      </w:r>
      <w:r>
        <w:rPr>
          <w:b/>
          <w:bCs/>
          <w:sz w:val="28"/>
        </w:rPr>
        <w:t>Niepełnosprawnych – 27 700 zł</w:t>
      </w:r>
      <w:r>
        <w:rPr>
          <w:sz w:val="28"/>
        </w:rPr>
        <w:t xml:space="preserve">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0"/>
        <w:rPr/>
      </w:pPr>
      <w:r>
        <w:rPr/>
        <w:t xml:space="preserve">      </w:t>
      </w:r>
    </w:p>
    <w:p>
      <w:pPr>
        <w:pStyle w:val="TextBodyIndent"/>
        <w:numPr>
          <w:ilvl w:val="0"/>
          <w:numId w:val="32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/>
      </w:pPr>
      <w:r>
        <w:rPr>
          <w:sz w:val="28"/>
        </w:rPr>
        <w:t xml:space="preserve">Wydatki związane z obsługą PFRON. Środki   finansowe pochodzące z 2,5% odpisu  od zrealizowanych zadań przeznacza się na zakupy materiałów  biurowych, publikacji merytorycznych , doposażenie jednostki, podróże służbowe, usługi pocztowe i bankowe, usługi prawne, nadzór w ramach usuwania barier dla osób niepełnosprawnych w PCPR w Ornecie.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/>
      </w:pPr>
      <w:r>
        <w:rPr>
          <w:b/>
          <w:bCs/>
          <w:sz w:val="28"/>
        </w:rPr>
        <w:t>Rozdział  85333 – Powiatowe urzędy pracy</w:t>
      </w:r>
      <w:r>
        <w:rPr>
          <w:sz w:val="28"/>
        </w:rPr>
        <w:t xml:space="preserve"> –  </w:t>
      </w:r>
      <w:r>
        <w:rPr>
          <w:b/>
          <w:bCs/>
          <w:sz w:val="28"/>
        </w:rPr>
        <w:t xml:space="preserve">1 707 825 zł 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wydatki przeznacza się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m.in. na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rPr/>
      </w:pPr>
      <w:r>
        <w:rPr>
          <w:sz w:val="28"/>
        </w:rPr>
        <w:t xml:space="preserve">w kwocie 1 502 793 zł – wydatki osobowe na wynagrodzenia, łącznie z nagrodami jubileuszowymi, pochodne,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b/>
          <w:b/>
          <w:bCs/>
          <w:sz w:val="28"/>
        </w:rPr>
      </w:pPr>
      <w:r>
        <w:rPr>
          <w:sz w:val="28"/>
        </w:rPr>
        <w:t xml:space="preserve">w kwocie 205 032 zł – wydatki pozostałe związane z bieżącym utrzymaniem jednostki –  na zakupy materiałów biurowych, świadczenia wynikające z przepisów bhp, okulary korekcyjne do pracy przy komputerze, umowy zlecenia, badania lekarskie,  różne opłaty, szkolenia, podróże służbowe, konserwacja maszyn i urządzeń, usługi pocztowe i inne, </w:t>
      </w:r>
    </w:p>
    <w:p>
      <w:pPr>
        <w:pStyle w:val="TextBodyIndent"/>
        <w:spacing w:lineRule="auto" w:line="276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PUP kontynuuje realizację projektu unijnego profesjonalny pośrednik – 117 080 zł.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Edukacyjna opieka wychowawcza  – dział 854  </w:t>
      </w:r>
    </w:p>
    <w:p>
      <w:pPr>
        <w:pStyle w:val="TextBodyIndent"/>
        <w:tabs>
          <w:tab w:val="clear" w:pos="708"/>
          <w:tab w:val="left" w:pos="6789" w:leader="none"/>
        </w:tabs>
        <w:spacing w:lineRule="auto" w:line="276"/>
        <w:ind w:hanging="0"/>
        <w:rPr/>
      </w:pPr>
      <w:r>
        <w:rPr>
          <w:b/>
          <w:bCs/>
          <w:sz w:val="32"/>
          <w:szCs w:val="32"/>
        </w:rPr>
        <w:t xml:space="preserve">                      </w:t>
      </w:r>
      <w:r>
        <w:rPr>
          <w:b/>
          <w:bCs/>
          <w:sz w:val="32"/>
          <w:szCs w:val="32"/>
        </w:rPr>
        <w:t xml:space="preserve">10 705 628 zł – </w:t>
      </w:r>
      <w:r>
        <w:rPr>
          <w:bCs/>
          <w:sz w:val="32"/>
          <w:szCs w:val="32"/>
        </w:rPr>
        <w:t>planowane wydatki ogółem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</w:rPr>
        <w:t xml:space="preserve">Rozdział  85401 – </w:t>
      </w:r>
      <w:r>
        <w:rPr>
          <w:b/>
          <w:sz w:val="28"/>
        </w:rPr>
        <w:t xml:space="preserve">Świetlica szkolna – </w:t>
      </w:r>
      <w:r>
        <w:rPr>
          <w:sz w:val="28"/>
        </w:rPr>
        <w:t xml:space="preserve"> </w:t>
      </w:r>
      <w:r>
        <w:rPr>
          <w:b/>
          <w:bCs/>
          <w:sz w:val="28"/>
        </w:rPr>
        <w:t>899 zł –</w:t>
      </w:r>
      <w:r>
        <w:rPr>
          <w:sz w:val="28"/>
        </w:rPr>
        <w:t xml:space="preserve">przy Zespole Szkół </w:t>
      </w:r>
    </w:p>
    <w:p>
      <w:pPr>
        <w:pStyle w:val="TextBodyIndent"/>
        <w:spacing w:lineRule="auto" w:line="276"/>
        <w:ind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Ogólnokształcących w Ornecie finansowana z dotacji Gminy </w:t>
      </w:r>
    </w:p>
    <w:p>
      <w:pPr>
        <w:pStyle w:val="TextBodyIndent"/>
        <w:spacing w:lineRule="auto" w:line="276"/>
        <w:ind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 xml:space="preserve">Orneta. </w:t>
      </w:r>
    </w:p>
    <w:p>
      <w:pPr>
        <w:pStyle w:val="TextBodyIndent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bCs/>
          <w:sz w:val="28"/>
        </w:rPr>
        <w:t xml:space="preserve">Rozdział  85403 – </w:t>
      </w:r>
      <w:r>
        <w:rPr>
          <w:b/>
          <w:sz w:val="28"/>
        </w:rPr>
        <w:t>Specjalny ośrodek</w:t>
      </w:r>
      <w:r>
        <w:rPr>
          <w:sz w:val="28"/>
        </w:rPr>
        <w:t xml:space="preserve"> </w:t>
      </w:r>
      <w:r>
        <w:rPr>
          <w:b/>
          <w:sz w:val="28"/>
        </w:rPr>
        <w:t xml:space="preserve">szkolno- wychowawczy – </w:t>
      </w:r>
      <w:r>
        <w:rPr>
          <w:b/>
          <w:bCs/>
          <w:sz w:val="28"/>
        </w:rPr>
        <w:t>1 312 006 zł</w:t>
      </w:r>
      <w:r>
        <w:rPr>
          <w:sz w:val="28"/>
        </w:rPr>
        <w:t xml:space="preserve"> – </w:t>
      </w:r>
    </w:p>
    <w:p>
      <w:pPr>
        <w:pStyle w:val="TextBodyIndent"/>
        <w:spacing w:lineRule="auto" w:line="276"/>
        <w:ind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internat  w Lidzbarku Warmińskim.</w:t>
      </w:r>
    </w:p>
    <w:p>
      <w:pPr>
        <w:pStyle w:val="TextBodyIndent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1440" w:hanging="0"/>
        <w:rPr/>
      </w:pPr>
      <w:r>
        <w:rPr>
          <w:sz w:val="28"/>
          <w:szCs w:val="28"/>
        </w:rPr>
        <w:t>Wydatki na utrzymanie  wychowanków korzystających z internatu. Wydatki płacowe to kwota 1 069 448 zł, oprócz tego zaplanowane wydatki dotyczą zakupu środków żywności, energii, paliwa, usług telekomunikacyjnych, materiałów do drobnych napraw, materiałów biurowych, środków czystości, szkolenia pracowników, itp.</w:t>
      </w:r>
    </w:p>
    <w:p>
      <w:pPr>
        <w:pStyle w:val="TextBodyIndent"/>
        <w:ind w:left="14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</w:rPr>
        <w:t xml:space="preserve">Rozdział  85406 –  </w:t>
      </w:r>
      <w:r>
        <w:rPr>
          <w:b/>
          <w:sz w:val="28"/>
        </w:rPr>
        <w:t xml:space="preserve">Poradnie psychologiczno – pedagogiczne – </w:t>
      </w:r>
      <w:r>
        <w:rPr>
          <w:b/>
          <w:bCs/>
          <w:sz w:val="28"/>
        </w:rPr>
        <w:t xml:space="preserve">662 002 zł -  </w:t>
      </w:r>
      <w:r>
        <w:rPr>
          <w:sz w:val="28"/>
        </w:rPr>
        <w:t xml:space="preserve">,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w tym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lineRule="auto" w:line="360"/>
        <w:ind w:left="1080" w:hanging="0"/>
        <w:rPr/>
      </w:pPr>
      <w:r>
        <w:rPr>
          <w:sz w:val="28"/>
        </w:rPr>
        <w:t xml:space="preserve">338 102 zł – Poradnia Psychologiczno – Pedagogiczna w Ornecie   </w:t>
      </w:r>
    </w:p>
    <w:p>
      <w:pPr>
        <w:pStyle w:val="TextBodyIndent"/>
        <w:spacing w:lineRule="auto" w:line="360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na   bieżącą działalność jednostki – wydatki płacowe,  </w:t>
      </w:r>
    </w:p>
    <w:p>
      <w:pPr>
        <w:pStyle w:val="TextBodyIndent"/>
        <w:spacing w:lineRule="auto" w:line="360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wynagrodzenie lekarza biorącego udział w zespole orzekającym  </w:t>
      </w:r>
    </w:p>
    <w:p>
      <w:pPr>
        <w:pStyle w:val="TextBodyIndent"/>
        <w:spacing w:lineRule="auto" w:line="360"/>
        <w:ind w:left="1080" w:hanging="0"/>
        <w:rPr/>
      </w:pPr>
      <w:r>
        <w:rPr>
          <w:sz w:val="28"/>
        </w:rPr>
        <w:t xml:space="preserve">     </w:t>
      </w:r>
      <w:r>
        <w:rPr>
          <w:sz w:val="28"/>
        </w:rPr>
        <w:t>oraz wydatki rzeczowe,</w:t>
      </w:r>
    </w:p>
    <w:p>
      <w:pPr>
        <w:pStyle w:val="TextBodyIndent"/>
        <w:numPr>
          <w:ilvl w:val="0"/>
          <w:numId w:val="25"/>
        </w:numPr>
        <w:spacing w:lineRule="auto" w:line="360"/>
        <w:ind w:left="1080" w:hanging="0"/>
        <w:rPr/>
      </w:pPr>
      <w:r>
        <w:rPr>
          <w:sz w:val="28"/>
        </w:rPr>
        <w:t xml:space="preserve">301 364 zł – Poradnia Psychologiczno-Pedagogiczna w Lidzbarku    </w:t>
      </w:r>
    </w:p>
    <w:p>
      <w:pPr>
        <w:pStyle w:val="TextBodyIndent"/>
        <w:spacing w:lineRule="auto" w:line="360"/>
        <w:ind w:left="108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Warmińskim  na bieżącą działalność - wydatki płacowe i pozostałe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</w:t>
      </w:r>
      <w:r>
        <w:rPr>
          <w:sz w:val="28"/>
        </w:rPr>
        <w:t>W obu jednostkach nie przewiduje się wypłat odpraw emerytalnych</w:t>
      </w:r>
    </w:p>
    <w:p>
      <w:pPr>
        <w:pStyle w:val="TextBodyIndent"/>
        <w:numPr>
          <w:ilvl w:val="0"/>
          <w:numId w:val="22"/>
        </w:numPr>
        <w:spacing w:lineRule="auto" w:line="360"/>
        <w:rPr/>
      </w:pPr>
      <w:r>
        <w:rPr>
          <w:sz w:val="28"/>
        </w:rPr>
        <w:t xml:space="preserve">1 500 zł – dotacja do Poradni Specjalistycznej w Elblągu na badania dzieci z naszego  terenu ( porozumienie ) dotycząca wydawania orzeczeń o potrzebie kształcenia specjalnego oraz orzeczeń o potrzebie indywidualnego nauczania dzieci niewidomych i słabo widzących, dzieci niesłyszących i słabo słyszących oraz dzieci z autyzmem – koszt wydania jednego orzeczenia – 77 zł, </w:t>
      </w:r>
    </w:p>
    <w:p>
      <w:pPr>
        <w:pStyle w:val="TextBodyIndent"/>
        <w:ind w:left="360"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>Rozdział  85407 – Placówki wychowania pozaszkolnego – 922 769  zł</w:t>
      </w:r>
    </w:p>
    <w:p>
      <w:pPr>
        <w:pStyle w:val="TextBodyIndent"/>
        <w:spacing w:lineRule="auto" w:line="360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1440" w:hanging="24"/>
        <w:rPr/>
      </w:pPr>
      <w:r>
        <w:rPr>
          <w:sz w:val="28"/>
        </w:rPr>
        <w:t>Młodzieżowy Dom Kultury w Lidzbarku Warmińskim na bieżące utrzymanie placówki w tym płacowe 855 145 zł, pozostała kwota to  wydatki na bieżące utrzymanie jednostki,</w:t>
      </w:r>
    </w:p>
    <w:p>
      <w:pPr>
        <w:pStyle w:val="TextBodyIndent"/>
        <w:ind w:left="1440" w:hanging="24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</w:rPr>
        <w:t xml:space="preserve">Rozdział  85410 – </w:t>
      </w:r>
      <w:r>
        <w:rPr>
          <w:b/>
          <w:sz w:val="28"/>
        </w:rPr>
        <w:t xml:space="preserve">Internaty i bursy szkolne – 416 152 zł </w:t>
      </w:r>
      <w:r>
        <w:rPr>
          <w:sz w:val="28"/>
        </w:rPr>
        <w:t xml:space="preserve">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left="1440" w:hanging="1440"/>
        <w:rPr/>
      </w:pPr>
      <w:r>
        <w:rPr>
          <w:sz w:val="28"/>
        </w:rPr>
        <w:t xml:space="preserve">            </w:t>
      </w:r>
      <w:r>
        <w:rPr>
          <w:sz w:val="28"/>
        </w:rPr>
        <w:tab/>
        <w:tab/>
        <w:t>Internat przy Zespole Szkół i Placówek Oświatowych w Lidzbarku Warmińskim. Wydatki zaplanowano na  uczniów zamieszkujących w bursie. Wydatki płacowe to 282 098 zł.   Pozostałe wydatki to przede wszystkim zakup energii cieplnej i elektrycznej, zakup opału do kuchni, naczyń, środków czystości i innych drobnych materiałów, wywóz nieczystości, pranie pościeli i fartuchów itp.</w:t>
      </w:r>
    </w:p>
    <w:p>
      <w:pPr>
        <w:pStyle w:val="TextBodyIndent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</w:rPr>
        <w:t xml:space="preserve">Rozdział  85415 – </w:t>
      </w:r>
      <w:r>
        <w:rPr>
          <w:b/>
          <w:sz w:val="28"/>
        </w:rPr>
        <w:t>Pomoc materialna dla uczniów –</w:t>
      </w:r>
      <w:r>
        <w:rPr>
          <w:sz w:val="28"/>
        </w:rPr>
        <w:t xml:space="preserve"> </w:t>
      </w:r>
      <w:r>
        <w:rPr>
          <w:b/>
          <w:sz w:val="28"/>
        </w:rPr>
        <w:t>36 956 zł</w:t>
      </w:r>
      <w:r>
        <w:rPr>
          <w:sz w:val="28"/>
        </w:rPr>
        <w:t xml:space="preserve"> </w:t>
      </w:r>
    </w:p>
    <w:p>
      <w:pPr>
        <w:pStyle w:val="TextBodyIndent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stypendia roczne – 25 000  zł, dla 10 uczniów (po dwóch z każdej ze szkół prowadzonych przez powiat) x 250 zł x 10 miesięcy, </w:t>
      </w:r>
    </w:p>
    <w:p>
      <w:pPr>
        <w:pStyle w:val="TextBodyIndent"/>
        <w:numPr>
          <w:ilvl w:val="0"/>
          <w:numId w:val="6"/>
        </w:numPr>
        <w:spacing w:lineRule="auto" w:line="360"/>
        <w:rPr/>
      </w:pPr>
      <w:r>
        <w:rPr>
          <w:sz w:val="28"/>
        </w:rPr>
        <w:t xml:space="preserve">11 956 zł - stypendia za wyniki w nauce lub za osiągnięcia sportowe, stypendia przyznaje dyrektor szkoły, jednorazowo po zakończeniu semestru. Wysokość stypendium ustala dyrektor szkoły po zasięgnięciu opinii rady pedagogicznej w porozumieniu z organem prowadzącym. Zaplanowane środki wynikają z następującego wyliczenia: 7 zł na ucznia/ wychowanka x 1 708 uczniów,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 xml:space="preserve">Rozdział  85417 – </w:t>
      </w:r>
      <w:r>
        <w:rPr>
          <w:b/>
          <w:sz w:val="28"/>
        </w:rPr>
        <w:t>Szkolne schroniska młodzieżowe</w:t>
      </w:r>
      <w:r>
        <w:rPr>
          <w:sz w:val="28"/>
        </w:rPr>
        <w:t xml:space="preserve"> – 50 040 zł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6"/>
        </w:numPr>
        <w:spacing w:lineRule="auto" w:line="360"/>
        <w:rPr/>
      </w:pPr>
      <w:r>
        <w:rPr>
          <w:sz w:val="28"/>
        </w:rPr>
        <w:t>to dotacja na    prowadzenie schroniska młodzieżowego PTSM „Świteź” w Kłębowie (powiat Lidzbarski) w przeliczeniu na jeden nocleg. Zgodnie ze złożonym wnioskiem planowana liczba  noclegów na rok 2012 rok to 9 000 wg stawki 5,56 zł za nocleg co daje kwotę  dotacji. Wyliczeń dokonano na podstawie wniosku złożonego przez placówkę niepubliczną.</w:t>
      </w:r>
    </w:p>
    <w:p>
      <w:pPr>
        <w:pStyle w:val="TextBodyIndent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ind w:hanging="0"/>
        <w:rPr/>
      </w:pPr>
      <w:r>
        <w:rPr>
          <w:b/>
          <w:bCs/>
          <w:sz w:val="28"/>
        </w:rPr>
        <w:t xml:space="preserve">Rozdział  85420 – </w:t>
      </w:r>
      <w:r>
        <w:rPr>
          <w:b/>
          <w:sz w:val="28"/>
        </w:rPr>
        <w:t xml:space="preserve">Młodzieżowe ośrodki wychowawcze – 3 213 534 zł </w:t>
      </w:r>
      <w:r>
        <w:rPr>
          <w:sz w:val="28"/>
        </w:rPr>
        <w:t xml:space="preserve">               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internat </w:t>
      </w:r>
    </w:p>
    <w:p>
      <w:pPr>
        <w:pStyle w:val="TextBodyIndent"/>
        <w:spacing w:lineRule="auto" w:line="360"/>
        <w:ind w:left="1260" w:hanging="0"/>
        <w:rPr/>
      </w:pPr>
      <w:r>
        <w:rPr>
          <w:sz w:val="28"/>
          <w:szCs w:val="28"/>
        </w:rPr>
        <w:t>Zaplanowano wydatki na działalność bieżącą. Wydatki płacowe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 426 398 zł. Pozostałe wydatki dotyczą zakupu materiałów i wyposażenia, środków czystości, odzieży dla wychowanków, środków żywności i leków, szkoleń pracowników, zakupu energii cieplnej i elektrycznej, podróży służbowych, wywozu nieczystości oraz innych drobnych wydatków. </w:t>
      </w:r>
    </w:p>
    <w:p>
      <w:pPr>
        <w:pStyle w:val="TextBodyIndent"/>
        <w:ind w:left="126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 xml:space="preserve">Rozdział  85446 – </w:t>
      </w:r>
      <w:r>
        <w:rPr>
          <w:b/>
          <w:sz w:val="28"/>
        </w:rPr>
        <w:t xml:space="preserve">Dokształcanie i doskonalenie nauczycieli – 28 146 zł </w:t>
      </w:r>
    </w:p>
    <w:p>
      <w:pPr>
        <w:pStyle w:val="TextBodyIndent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16"/>
        </w:numPr>
        <w:spacing w:lineRule="auto" w:line="360"/>
        <w:rPr>
          <w:sz w:val="28"/>
        </w:rPr>
      </w:pPr>
      <w:r>
        <w:rPr>
          <w:sz w:val="28"/>
        </w:rPr>
        <w:t>zgodnie z</w:t>
      </w:r>
      <w:r>
        <w:rPr>
          <w:b/>
          <w:sz w:val="28"/>
        </w:rPr>
        <w:t xml:space="preserve"> </w:t>
      </w:r>
      <w:r>
        <w:rPr>
          <w:sz w:val="28"/>
        </w:rPr>
        <w:t>Kartą Nauczyciela i rozporządzeniem MENiS w sprawie sposobu podziału środków na wspieranie i doskonalenie zawodowego nauczycieli jest to 1% planowanych rocznych środków przeznaczonych na wynagrodzenie  osobowe nauczycieli w placówkach prowadzonych przez powiat,</w:t>
      </w:r>
    </w:p>
    <w:p>
      <w:pPr>
        <w:pStyle w:val="TextBodyIndent"/>
        <w:ind w:hanging="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 xml:space="preserve">Rozdział 85495 – </w:t>
      </w:r>
      <w:r>
        <w:rPr>
          <w:b/>
          <w:sz w:val="28"/>
        </w:rPr>
        <w:t>Pozostała działalność – 63 648 zł</w:t>
      </w:r>
      <w:r>
        <w:rPr>
          <w:sz w:val="28"/>
        </w:rPr>
        <w:t xml:space="preserve"> </w:t>
      </w:r>
    </w:p>
    <w:p>
      <w:pPr>
        <w:pStyle w:val="TextBodyIndent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9"/>
        </w:numPr>
        <w:spacing w:lineRule="auto" w:line="360"/>
        <w:rPr/>
      </w:pPr>
      <w:r>
        <w:rPr>
          <w:sz w:val="28"/>
        </w:rPr>
        <w:t xml:space="preserve">63 648 zł – Fundusz Świadczeń Socjalnych dla 52 nauczycieli będących  </w:t>
      </w:r>
    </w:p>
    <w:p>
      <w:pPr>
        <w:pStyle w:val="TextBodyIndent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emerytami i  rencistami w wysokości 5 % pobieranych przez  </w:t>
      </w:r>
    </w:p>
    <w:p>
      <w:pPr>
        <w:pStyle w:val="TextBodyIndent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nich emerytur i rent. Z uwagi na brak danych dotyczących </w:t>
      </w:r>
    </w:p>
    <w:p>
      <w:pPr>
        <w:pStyle w:val="TextBodyIndent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wysokości pobieranych emerytur i rent przyjęto do projektu </w:t>
      </w:r>
    </w:p>
    <w:p>
      <w:pPr>
        <w:pStyle w:val="TextBodyIndent"/>
        <w:spacing w:lineRule="auto" w:line="360"/>
        <w:ind w:left="360" w:hanging="0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budżetu średnią kwotę z 2011 roku, czyli 1 224 zł, na jednego   </w:t>
      </w:r>
    </w:p>
    <w:p>
      <w:pPr>
        <w:pStyle w:val="TextBodyIndent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emeryta,</w:t>
      </w:r>
    </w:p>
    <w:p>
      <w:pPr>
        <w:pStyle w:val="TextBodyIndent"/>
        <w:numPr>
          <w:ilvl w:val="0"/>
          <w:numId w:val="31"/>
        </w:numPr>
        <w:spacing w:lineRule="auto" w:line="360"/>
        <w:rPr/>
      </w:pPr>
      <w:r>
        <w:rPr>
          <w:sz w:val="28"/>
        </w:rPr>
        <w:t xml:space="preserve">  </w:t>
      </w:r>
      <w:r>
        <w:rPr>
          <w:sz w:val="28"/>
        </w:rPr>
        <w:t xml:space="preserve">5 800 zł – fundusz zdrowotny nauczycieli określono na podstawie   </w:t>
      </w:r>
    </w:p>
    <w:p>
      <w:pPr>
        <w:pStyle w:val="TextBodyIndent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projektów budżetów złożonych przez placówki.</w:t>
      </w:r>
    </w:p>
    <w:p>
      <w:pPr>
        <w:pStyle w:val="TextBodyIndent"/>
        <w:ind w:hanging="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TextBodyIndent"/>
        <w:ind w:hanging="0"/>
        <w:rPr>
          <w:sz w:val="32"/>
          <w:szCs w:val="32"/>
        </w:rPr>
      </w:pPr>
      <w:r>
        <w:rPr>
          <w:b/>
          <w:bCs/>
          <w:sz w:val="32"/>
          <w:szCs w:val="32"/>
        </w:rPr>
        <w:t>Kultura i Ochrona Dziedzictwa Narodowego – dział 921</w:t>
      </w:r>
    </w:p>
    <w:p>
      <w:pPr>
        <w:pStyle w:val="TextBodyIndent"/>
        <w:ind w:left="360" w:firstLine="708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TextBodyIndent"/>
        <w:ind w:left="1800" w:hanging="1800"/>
        <w:rPr/>
      </w:pPr>
      <w:r>
        <w:rPr>
          <w:b/>
          <w:bCs/>
          <w:sz w:val="28"/>
        </w:rPr>
        <w:t xml:space="preserve">Rozdział  92116 – 22 000 zł - Biblioteki </w:t>
      </w:r>
      <w:r>
        <w:rPr>
          <w:sz w:val="28"/>
        </w:rPr>
        <w:t xml:space="preserve"> </w:t>
      </w:r>
    </w:p>
    <w:p>
      <w:pPr>
        <w:pStyle w:val="TextBodyIndent"/>
        <w:ind w:left="1800" w:hanging="1800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TextBodyIndent"/>
        <w:spacing w:lineRule="auto" w:line="360"/>
        <w:ind w:left="900" w:firstLine="516"/>
        <w:rPr>
          <w:b/>
          <w:b/>
          <w:bCs/>
          <w:sz w:val="28"/>
        </w:rPr>
      </w:pPr>
      <w:r>
        <w:rPr>
          <w:sz w:val="28"/>
        </w:rPr>
        <w:t xml:space="preserve">Dotacja przekazana do Urzędu Miasta w Lidzbarku Warm. na kontynuację wykonywania zadań powiatowej biblioteki w Miejskiej Bibliotece Publicznej na podstawie porozumienia; </w:t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Rozdział 92120 – Zabytki – 50 000 zł </w:t>
      </w:r>
    </w:p>
    <w:p>
      <w:pPr>
        <w:pStyle w:val="TextBodyIndent"/>
        <w:spacing w:lineRule="auto" w:line="360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31"/>
        </w:numPr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Dotacja na prace konserwatorskie, restauratorskie lub roboty budowlane przy zabytku wpisanym do rejestru zabytków</w:t>
      </w:r>
    </w:p>
    <w:p>
      <w:pPr>
        <w:pStyle w:val="TextBodyIndent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360" w:hanging="360"/>
        <w:rPr/>
      </w:pPr>
      <w:r>
        <w:rPr>
          <w:b/>
          <w:bCs/>
          <w:sz w:val="28"/>
        </w:rPr>
        <w:t>Rozdział 92195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– Pozostała działalność – 112 550 zł </w:t>
      </w:r>
    </w:p>
    <w:p>
      <w:pPr>
        <w:pStyle w:val="TextBodyIndent"/>
        <w:ind w:left="360" w:hanging="36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Indent"/>
        <w:numPr>
          <w:ilvl w:val="0"/>
          <w:numId w:val="30"/>
        </w:numPr>
        <w:spacing w:lineRule="auto" w:line="360"/>
        <w:rPr>
          <w:b/>
          <w:b/>
          <w:bCs/>
          <w:sz w:val="28"/>
        </w:rPr>
      </w:pPr>
      <w:r>
        <w:rPr>
          <w:sz w:val="28"/>
        </w:rPr>
        <w:t>Wydatki na organizowanie imprez kulturalnych, konkursów i turniejów np. XV Ogólnopolski Konkurs Plastyczny „Życie Bajką jest”, Ogólnopolski Konkurs Krasomówczy, turniej Wiedzy Pożarniczej, konkurs plastyczny „Moje Miasto – Moja Miejscowość”, powiatowy Dzień Edukacji Narodowej, Majówka Wieczernikowa, XI Dni Dziedzictwa Warmii, V Spotkanie z Talentem, IX Konkurs Napoleoński,</w:t>
      </w:r>
    </w:p>
    <w:p>
      <w:pPr>
        <w:pStyle w:val="TextBodyIndent"/>
        <w:numPr>
          <w:ilvl w:val="0"/>
          <w:numId w:val="30"/>
        </w:numPr>
        <w:spacing w:lineRule="auto" w:line="360"/>
        <w:rPr>
          <w:b/>
          <w:b/>
          <w:bCs/>
          <w:sz w:val="28"/>
        </w:rPr>
      </w:pPr>
      <w:r>
        <w:rPr>
          <w:sz w:val="28"/>
        </w:rPr>
        <w:t>Dotacje na dofinansowanie zadań zleconych do realizacji stowarzyszeniom w ramach kultury (z uwzględnieniem „Małych dotacji”</w:t>
      </w:r>
    </w:p>
    <w:p>
      <w:pPr>
        <w:pStyle w:val="TextBodyIndent"/>
        <w:numPr>
          <w:ilvl w:val="0"/>
          <w:numId w:val="30"/>
        </w:numPr>
        <w:spacing w:lineRule="auto" w:line="360"/>
        <w:rPr>
          <w:b/>
          <w:b/>
          <w:bCs/>
          <w:sz w:val="28"/>
        </w:rPr>
      </w:pPr>
      <w:r>
        <w:rPr>
          <w:sz w:val="28"/>
        </w:rPr>
        <w:t xml:space="preserve">Nagroda Starosty przyznawana  w dziedzinie kultury i sztuki. </w:t>
      </w:r>
    </w:p>
    <w:p>
      <w:pPr>
        <w:pStyle w:val="TextBodyIndent"/>
        <w:ind w:left="360" w:hanging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TextBodyIndent"/>
        <w:ind w:left="360" w:hanging="360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Kultura fizyczna i sport – dział 926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ind w:left="360" w:hanging="360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/>
      </w:pPr>
      <w:r>
        <w:rPr>
          <w:b/>
          <w:bCs/>
          <w:sz w:val="28"/>
        </w:rPr>
        <w:t>Rozdział 92695</w:t>
      </w:r>
      <w:r>
        <w:rPr>
          <w:sz w:val="28"/>
        </w:rPr>
        <w:t xml:space="preserve"> </w:t>
      </w:r>
      <w:r>
        <w:rPr>
          <w:b/>
          <w:bCs/>
          <w:sz w:val="28"/>
        </w:rPr>
        <w:t>– Pozostała działalność – 88 790 zł</w:t>
      </w:r>
    </w:p>
    <w:p>
      <w:pPr>
        <w:pStyle w:val="TextBodyIndent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8"/>
        </w:rPr>
      </w:pPr>
      <w:r>
        <w:rPr>
          <w:sz w:val="28"/>
        </w:rPr>
        <w:t>Wydatki na prowadzenie i organizację imprez sportowo – rekreacyjnych,  turnieje koszykówki, turnieje siatkówki, sztafetowe biegi przełajowe, brydż sportowy, rozgrywki w piłce nożnej, konkurs wiedzy „Bezpieczeństwo Ruchu Drogowego,</w:t>
      </w:r>
    </w:p>
    <w:p>
      <w:pPr>
        <w:pStyle w:val="TextBodyIndent"/>
        <w:numPr>
          <w:ilvl w:val="0"/>
          <w:numId w:val="30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8295" w:leader="none"/>
        </w:tabs>
        <w:spacing w:lineRule="auto" w:line="360"/>
        <w:rPr>
          <w:sz w:val="28"/>
        </w:rPr>
      </w:pPr>
      <w:r>
        <w:rPr>
          <w:sz w:val="28"/>
        </w:rPr>
        <w:t>Dotacja na dofinansowanie zadań zleconych w ramach sportu stowarzyszeniom,</w:t>
      </w:r>
    </w:p>
    <w:p>
      <w:pPr>
        <w:pStyle w:val="TextBodyIndent"/>
        <w:numPr>
          <w:ilvl w:val="0"/>
          <w:numId w:val="30"/>
        </w:numPr>
        <w:spacing w:lineRule="auto" w:line="360"/>
        <w:rPr>
          <w:color w:val="FF0000"/>
        </w:rPr>
      </w:pPr>
      <w:r>
        <w:rPr>
          <w:sz w:val="28"/>
        </w:rPr>
        <w:t>Nagroda Starosty za osiągnięcie wysokich wyników sportowych we współzawodnictwie wojewódzkim, krajowym lub międzynarodowym.</w:t>
      </w:r>
    </w:p>
    <w:p>
      <w:pPr>
        <w:pStyle w:val="TextBodyIndent"/>
        <w:spacing w:lineRule="auto" w:line="360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lineRule="auto" w:line="360"/>
        <w:rPr/>
      </w:pPr>
      <w:r>
        <w:rPr>
          <w:sz w:val="28"/>
        </w:rPr>
        <w:t>Dochody własne, wydatki oraz jednostki je realizujące przedstawiono w</w:t>
      </w:r>
      <w:r>
        <w:rPr>
          <w:color w:val="FF0000"/>
          <w:sz w:val="28"/>
        </w:rPr>
        <w:t xml:space="preserve"> </w:t>
      </w:r>
      <w:r>
        <w:rPr>
          <w:sz w:val="28"/>
        </w:rPr>
        <w:t>załączniku Nr 10 Rachunki dochodów własnych prowadzone są w 8 jednostkach w 6 rozdziałach. Ogółem przychody jednostki zaplanowały na  kwotę 218 164 zł i wydatki również na kwotę 218 164 zł.  Źródłem dochodów własnych są wpływy z usług – organizacja imprez kulturalno – oświatowych, sportowo – rekreacyjnych, wystawianie duplikatów świadectw i legitymacji, wynajmu sal lekcyjnych i gimnastycznych, wyżywienie i krótkotrwałe zakwaterowania, darowizny, odsetki od środków zgromadzonych na rachunkach, które przeznacza się na uzupełnienie wydatków bieżącej działalności jak: zakup pomocy naukowych, książek, zakupy materiałów i wyposażenia, drobne naprawy, zakup środków żywności, usługi remontowe, itp.</w:t>
      </w:r>
    </w:p>
    <w:p>
      <w:pPr>
        <w:pStyle w:val="Tekstpodstawowywcity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>W budżecie ujęto również wydatki majątkowe w wysokości 25 018 106 zł:</w:t>
      </w:r>
    </w:p>
    <w:p>
      <w:pPr>
        <w:pStyle w:val="TextBodyIndent"/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 xml:space="preserve">Przebudowa ulicy Żelaznej w Ornecie – 160 000 zł,  </w:t>
      </w:r>
    </w:p>
    <w:p>
      <w:pPr>
        <w:pStyle w:val="TextBodyIndent"/>
        <w:numPr>
          <w:ilvl w:val="0"/>
          <w:numId w:val="23"/>
        </w:numPr>
        <w:spacing w:lineRule="auto" w:line="360"/>
        <w:rPr>
          <w:sz w:val="28"/>
        </w:rPr>
      </w:pPr>
      <w:r>
        <w:rPr>
          <w:sz w:val="28"/>
        </w:rPr>
        <w:t>Przebudowa drogi powiatowej Rogiedle – Babiak – 2 062 024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 xml:space="preserve">Dotacja dla m. Lidzbark W.( na Schetynówkę – ul.Kopernika) – 300 000 zł,         </w:t>
      </w:r>
    </w:p>
    <w:p>
      <w:pPr>
        <w:pStyle w:val="TextBodyIndent"/>
        <w:numPr>
          <w:ilvl w:val="0"/>
          <w:numId w:val="23"/>
        </w:numPr>
        <w:spacing w:lineRule="auto" w:line="360"/>
        <w:rPr>
          <w:sz w:val="28"/>
        </w:rPr>
      </w:pPr>
      <w:r>
        <w:rPr>
          <w:sz w:val="28"/>
        </w:rPr>
        <w:t xml:space="preserve">Projekt „Termy Warmińskie” – 12 402 935 zł, </w:t>
      </w:r>
    </w:p>
    <w:p>
      <w:pPr>
        <w:pStyle w:val="TextBodyIndent"/>
        <w:numPr>
          <w:ilvl w:val="0"/>
          <w:numId w:val="23"/>
        </w:numPr>
        <w:spacing w:lineRule="auto" w:line="360"/>
        <w:rPr>
          <w:sz w:val="28"/>
        </w:rPr>
      </w:pPr>
      <w:r>
        <w:rPr>
          <w:sz w:val="28"/>
        </w:rPr>
        <w:t>„</w:t>
      </w:r>
      <w:r>
        <w:rPr>
          <w:sz w:val="28"/>
        </w:rPr>
        <w:t>Termomodernizacja budynków MOW i ZSZ w Lidzbarku Warmińskim” – 3 251 100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Zabezpieczenie środków dla ZOZ w Lidzbarku Warm. do realizacji zadań inwestycyjnych – 251 000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Zakup dla Zarządu Dróg Powiatowych walca drogowego – 20 000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Zakup pamięci masowej dla Starostwa – 5 000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Zakup sprzętu do usuwania skażeń – 15 000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Zakup urządzenia sprzątającego do hali – 10 000 zł,</w:t>
      </w:r>
    </w:p>
    <w:p>
      <w:pPr>
        <w:pStyle w:val="TextBodyIndent"/>
        <w:numPr>
          <w:ilvl w:val="0"/>
          <w:numId w:val="23"/>
        </w:numPr>
        <w:spacing w:lineRule="auto" w:line="360"/>
        <w:rPr>
          <w:sz w:val="28"/>
        </w:rPr>
      </w:pPr>
      <w:r>
        <w:rPr>
          <w:sz w:val="28"/>
        </w:rPr>
        <w:t>Wsparcie gmin na zakupy inwestycyjne dla OSP – 70 000 zł,</w:t>
      </w:r>
    </w:p>
    <w:p>
      <w:pPr>
        <w:pStyle w:val="TextBodyIndent"/>
        <w:numPr>
          <w:ilvl w:val="0"/>
          <w:numId w:val="23"/>
        </w:numPr>
        <w:spacing w:lineRule="auto" w:line="360"/>
        <w:rPr>
          <w:sz w:val="28"/>
        </w:rPr>
      </w:pPr>
      <w:r>
        <w:rPr>
          <w:sz w:val="28"/>
        </w:rPr>
        <w:t>Dotacja dla samorządu wojewódzkiego (na projekt Rozwój Polski Wschodniej 5%) – 80 751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Montaż instalacji solarnych w MOW i SOSW  – 742 576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„</w:t>
      </w:r>
      <w:r>
        <w:rPr>
          <w:sz w:val="28"/>
        </w:rPr>
        <w:t>Kajakiem po Warmii – budowa infrastruktury na szlaku Łyny” – budowa dwóch przystani w Rogożu i Łaniewie – koszt 263 023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Budowa ronda przy Placu Sybiraków  – 3 059 697 zł,</w:t>
      </w:r>
    </w:p>
    <w:p>
      <w:pPr>
        <w:pStyle w:val="TextBodyIndent"/>
        <w:numPr>
          <w:ilvl w:val="0"/>
          <w:numId w:val="23"/>
        </w:numPr>
        <w:spacing w:lineRule="auto" w:line="360"/>
        <w:rPr/>
      </w:pPr>
      <w:r>
        <w:rPr>
          <w:sz w:val="28"/>
        </w:rPr>
        <w:t>Budowa ronda u zbiegu ulic Wysokiej Bramy – Piłsudskiego – Lipowej  – 2 325 000 zł,</w:t>
      </w:r>
    </w:p>
    <w:p>
      <w:pPr>
        <w:pStyle w:val="TextBodyIndent"/>
        <w:spacing w:lineRule="auto" w:line="360"/>
        <w:ind w:firstLine="540"/>
        <w:rPr/>
      </w:pPr>
      <w:r>
        <w:rPr>
          <w:sz w:val="28"/>
        </w:rPr>
        <w:t>Ostateczna wersja  budżetu przedłożona Radzie Powiatu na rok 2012  określa:</w:t>
      </w:r>
    </w:p>
    <w:p>
      <w:pPr>
        <w:pStyle w:val="TextBodyIndent"/>
        <w:spacing w:lineRule="auto" w:line="360"/>
        <w:ind w:hanging="0"/>
        <w:rPr>
          <w:color w:val="FF0000"/>
          <w:sz w:val="28"/>
        </w:rPr>
      </w:pPr>
      <w:r>
        <w:rPr>
          <w:color w:val="FF0000"/>
          <w:sz w:val="28"/>
        </w:rPr>
        <w:tab/>
      </w:r>
    </w:p>
    <w:p>
      <w:pPr>
        <w:pStyle w:val="TextBodyIndent"/>
        <w:spacing w:lineRule="auto" w:line="360"/>
        <w:ind w:hanging="0"/>
        <w:rPr/>
      </w:pPr>
      <w:r>
        <w:rPr>
          <w:color w:val="FF0000"/>
          <w:sz w:val="28"/>
        </w:rPr>
        <w:tab/>
      </w:r>
      <w:r>
        <w:rPr>
          <w:b/>
          <w:bCs/>
          <w:sz w:val="28"/>
        </w:rPr>
        <w:t>Dochody –                                                             66 625 781 zł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ab/>
        <w:t xml:space="preserve">Wydatki –                                                             72 185 709 zł </w:t>
      </w:r>
    </w:p>
    <w:p>
      <w:pPr>
        <w:pStyle w:val="TextBodyIndent"/>
        <w:spacing w:lineRule="auto" w:line="360"/>
        <w:ind w:hanging="0"/>
        <w:rPr/>
      </w:pPr>
      <w:r>
        <w:rPr>
          <w:b/>
          <w:bCs/>
          <w:sz w:val="28"/>
        </w:rPr>
        <w:tab/>
        <w:t>Deficyt budżetowy –                                               5 559 928 zł</w:t>
      </w:r>
    </w:p>
    <w:p>
      <w:pPr>
        <w:pStyle w:val="TextBodyIndent"/>
        <w:spacing w:lineRule="auto" w:line="360"/>
        <w:rPr/>
      </w:pPr>
      <w:r>
        <w:rPr>
          <w:b/>
          <w:bCs/>
          <w:sz w:val="28"/>
        </w:rPr>
        <w:t>Planowane raty spłat kredytów i pożyczek            2 324 136 zł</w:t>
      </w:r>
    </w:p>
    <w:p>
      <w:pPr>
        <w:pStyle w:val="TextBodyIndent"/>
        <w:spacing w:lineRule="auto" w:line="360"/>
        <w:ind w:hanging="0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TextBodyIndent"/>
        <w:spacing w:lineRule="auto" w:line="360"/>
        <w:rPr/>
      </w:pPr>
      <w:r>
        <w:rPr>
          <w:sz w:val="28"/>
          <w:szCs w:val="28"/>
        </w:rPr>
        <w:t xml:space="preserve">Niezbędne przychody na finansowanie określono na kwotę </w:t>
      </w:r>
      <w:r>
        <w:rPr>
          <w:b/>
          <w:bCs/>
          <w:sz w:val="28"/>
          <w:szCs w:val="28"/>
        </w:rPr>
        <w:t xml:space="preserve">7 884 064 zł. </w:t>
      </w:r>
      <w:r>
        <w:rPr>
          <w:sz w:val="28"/>
          <w:szCs w:val="28"/>
        </w:rPr>
        <w:t>Źródłem pokrycia deficytu jest kredyt w kwocie 4 000 000 zł i wolne środki w kwocie – 1 559 928 zł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515"/>
        </w:tabs>
        <w:ind w:left="151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4065"/>
        </w:tabs>
        <w:ind w:left="406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3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ind w:left="360" w:hanging="36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  <w:outlineLvl w:val="7"/>
    </w:pPr>
    <w:rPr>
      <w:b/>
      <w:bCs/>
      <w:color w:val="00000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eastAsia="Times New Roman" w:cs="Times New Roman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ZnakZnak3">
    <w:name w:val=" Znak Znak3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8295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29:00Z</dcterms:created>
  <dc:creator>Helena Orzeł</dc:creator>
  <dc:description/>
  <cp:keywords/>
  <dc:language>en-US</dc:language>
  <cp:lastModifiedBy>Anna Drozdowska</cp:lastModifiedBy>
  <cp:lastPrinted>2011-11-14T11:33:00Z</cp:lastPrinted>
  <dcterms:modified xsi:type="dcterms:W3CDTF">2012-01-03T09:29:00Z</dcterms:modified>
  <cp:revision>2</cp:revision>
  <dc:subject/>
  <dc:title>Objaśnienia do projektu budżetu na rok 2010</dc:title>
</cp:coreProperties>
</file>