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jaśnienia do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lata 2014-20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wieloletniej prognozie finansowej na lata 2014-2028 przyjęto wzrost zarówno dochodów jak i wydatków na lata 2014 w stosunku do planu roku 2013. Wiąże się to przede wszystkim z kontynuacją realizacji  inwestycji „Termy Warmińskie”. Od roku 2016 przyjęto wielkości dochodów na zbliżonym poziomie uznając, że planowanie wzrostu dochodów w pozostałych latach obarczone jest zbyt dużym ryzykiem błęd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celu spełnienia wymogu zapisu wynikającego z art. 243 , w kolejnych latach budżetowych,  przyjęto plan wydatków bieżących na poziomie, który pozwala na osiągnięcie wskaźnika wynikającego z relacji łącznej kwoty przypadających w danym roku budżetowym spłaty zobowiązań do planowanych dochodów, do średniej arytmetycznej obliczonej dla ostatnich trzech lat. Wskaźnik ten jest osiągnięty w roku 2014 na podstawie  planowanych kwot przyjętych w Wieloletniej Prognozie Finansowej na lata 2014-202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ydatki na obsługę długu zaplanowano na podstawie harmonogramów spłat zaciągniętych kredytów. W roku 2014 planuje się zaciągnąć kredyt długoterminowy w wysokości 3 000 000 zł  do spłaty w ciągu 10 następnych lat. W fazie projektowania budżetu na 2014 rok przewiduje się sprzedaż nieruchomości stanowiących własność powiatu (nieruchomości zabudowane i działki budowlane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ynagrodzenia i składki  od nich naliczane : ze względu na konieczność spełnienia warunków określonych w art. 242 i 243 nie przewiduje się wzrostu wynagrodzeń pracowników zatrudnionych w jednostkach organizacyjnych Powiatu Lidzbarskiego od 2014 roku. W pozycji wydatków bieżących na funkcjonowanie organów JST ujęto wydatki bieżące planowane w rozdziale 75011 – „Urzędy wojewódzkie” (kwota środków własnych bez dotacji), w rozdziale 75019 -„Rady powiatów” i w rozdziale 75020 - „ Starostwa powiatowe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ramach przedsięwzięć wykazanych w załączniku nr 2 do uchwały w sprawie wieloletniej prognozy finansowej wykazano kwoty wynikające z podpisanych umów o dofinansowanie, złożonych wniosków aplikacyjnych i umów z wykonawcam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łożono, że inwestycje realizowane są jako zadania wspólne gmin i powiatu i współfinansowane z budżetów gmin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oza kredytem w wysokości 3 000 000 zł  planowanym do zaciągnięcia w roku 2014 na dzień przygotowania projektu planuje się wolne środki w kwocie 5 000 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ficyt w danym roku budżetowym będzie pokryty przychodami z kredytu i wolnych środków. W przypadku wystąpienia nadwyżki budżetowej w danym roku budżetowym, zostanie  ona przeznaczona na spłatę wcześniej zaciągniętego dług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wota wykazana jako dług na koniec każdego roku budżetowego jest wynikiem działania : dług z poprzedniego roku, liczony na ostatni dzień roku budżetowego plus zaciągnięty dług w danym roku minus spłata długu w danym roku.  Sposób finansowania długu – przyjmuje się, że spłata długu jest finansowana w pierwszej kolejności z nadwyżki budżetowej, wolnych środków, a w następnej kolejności dług finansuje się nowo zaciągniętym długie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lacja, o której mowa w art. 243 ustawy o finansach publicznych została zachowana w roku 2014 i latach następ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5:00Z</dcterms:created>
  <dc:creator>mdworzanska</dc:creator>
  <dc:description/>
  <cp:keywords/>
  <dc:language>en-US</dc:language>
  <cp:lastModifiedBy>Anna Drozdowska</cp:lastModifiedBy>
  <dcterms:modified xsi:type="dcterms:W3CDTF">2013-11-14T06:55:00Z</dcterms:modified>
  <cp:revision>2</cp:revision>
  <dc:subject/>
  <dc:title>Objaśnienia do Wieloletniej Prognozy Finansowej</dc:title>
</cp:coreProperties>
</file>