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CHWAŁA NR OR.0025.286.2014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U POWIATU LIDZBARSKI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2 listopada 2014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rojektu budżetu Powiatu Lidzbarskiego na rok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a podstawie art. 233 i 238 ust. 2 ustawy z dnia 27 sierpnia 2009 roku o finansach publicznych (Dz.U. z 2013 r., poz. 885 ze zmianami) Zarząd Powiatu Lidzbarskiego uchwala co następuj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e się projekt budżetu na rok 2015 jak w załączniku Nr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chwalony  projekt  uchwały  budżetowej  wraz z  objaśnieniami przedkład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Regionalnej Izbie Obrachunkowej celem zaopiniowania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dzie Powiatu Lidzbarskiego celem uchwalenia budżetu na rok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Uchwała wchodzi w życie z dniem podjęcia i podlega opublikowaniu w Biuletynie Informacji Publicznej Starostwa Powiatowego w Lidzbarku Warmiński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7:00Z</dcterms:created>
  <dc:creator>Helenka</dc:creator>
  <dc:description/>
  <cp:keywords/>
  <dc:language>en-US</dc:language>
  <cp:lastModifiedBy>anna.drozdowska</cp:lastModifiedBy>
  <cp:lastPrinted>2009-11-13T11:17:00Z</cp:lastPrinted>
  <dcterms:modified xsi:type="dcterms:W3CDTF">2014-11-14T08:57:00Z</dcterms:modified>
  <cp:revision>2</cp:revision>
  <dc:subject/>
  <dc:title>Uchwała Nr CCLXVIII/06</dc:title>
</cp:coreProperties>
</file>