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  <w:tab w:val="left" w:pos="3060" w:leader="none"/>
          <w:tab w:val="left" w:pos="77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Objaśnienia do budżetu na rok 2015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udżet Powiatu Lidzbarskiego na 2015 rok został opracowany na podstawie:</w:t>
      </w:r>
    </w:p>
    <w:p>
      <w:pPr>
        <w:pStyle w:val="TextBody"/>
        <w:numPr>
          <w:ilvl w:val="0"/>
          <w:numId w:val="34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uchwały Rady Powiatu Lidzbarskiego w sprawie trybu prac nad projektem uchwały budżetowej;</w:t>
      </w:r>
    </w:p>
    <w:p>
      <w:pPr>
        <w:pStyle w:val="TextBody"/>
        <w:numPr>
          <w:ilvl w:val="0"/>
          <w:numId w:val="34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/>
        <w:t>uchwały Zarządu Powiatu w sprawie przyjęcia założeń do projektu budżetu na 2015 rok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34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/>
      </w:pPr>
      <w:r>
        <w:rPr>
          <w:color w:val="000000"/>
        </w:rPr>
        <w:t xml:space="preserve">pisma Ministra Finansów znak ST4/4820/785/2014 z dnia 13 października 2014 r. dotyczącego: 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>rocznych planowanych kwot poszczególnych części subwencji ogólnej, przyjętych w projekcie ustawy budżetowej na 2015 rok,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080" w:leader="none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>planowanej na 2015 rok kwoty dochodów z tytułu udziału we wpływach z podatku dochodowego od osób fizycznych, stanowiącego dochód budżetu państwa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isma Wojewody Warmińsko-Mazurskiego z dnia 24 października 2014 r. dotyczącego wstępnych wysokości kwot dotacji celowych w oparciu o projekt ustawy budżetowej na 2015 rok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lanowanych dochodów własnych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>Źródła dochodów jednostek samorządu terytorialnego oraz zasady ustalania i gromadzenia tych dochodów zostały określone w ustawie o dochodach jednostek samorządu terytorialnego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bCs/>
          <w:szCs w:val="28"/>
        </w:rPr>
        <w:tab/>
        <w:t xml:space="preserve"> Budżet powiatu na 2015 rok opracowano w pełnej klasyfikacji budżetowej, uwzględniając prognozowane dochody według ważniejszych źródeł w podziale na dochody: bieżące i majątkowe a wydatki budżetu ujęto z wyodrębnieniem wydatków bieżących, w tym: wynagrodzeń i pochodnych od wynagrodzeń, dotacji, wydatków na obsługę długu, przypadających do spłaty w roku budżetowym oraz wydatków majątkowych zgodnie z ustawą  o finansach publicznych. Zgodnie z w/w ustawą ujęte w budżecie dochody stanowią prognozy ich wielkości, natomiast wydatki – stanowią nieprzekraczalny limit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szCs w:val="28"/>
        </w:rPr>
        <w:tab/>
        <w:t xml:space="preserve"> Budżet na 2015 rok obejmuje zadania wykonywane przez Starostwo Powiatowe oraz jednostki organizacyjne powiatu, zawiera skalkulowane dochody i wydatki, określa deficyt budżetowy, źródła jego pokrycia. W budżecie  przedłożono plan dochodów jednostek prowadzących działalność na podstawie ustawy o systemie oświaty i wydatków nimi finansowanych, upoważnienie dla Zarządu Powiatu do spłat zobowiązań i zaciągania kredytów na pokrycie występującego w ciągu roku budżetowego przejściowego deficytu budżetowego oraz deficytu planowanego.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szCs w:val="28"/>
        </w:rPr>
        <w:t>Budżet obejmuje również wydatki majątkowe w tym wydatki inwestycyjne z wyodrębnieniem wydatków na wieloletnie programy inwestycyjne oraz projekty realizowane z udziałem środków z funduszy strukturalnych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>Zadania publiczne wykonywane są za pomocą jednostek organizacyjnych. Organ wykonawczy w celu opracowania budżetu otrzymuje informacje w zakresie funkcjonowania tych jednostek. Do zadań publicznych powiatu należy również zapewnienie wykonywania określonych w ustawach zadań i kompetencji kierowników powiatowych inspekcji i straży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 xml:space="preserve">Poprawne zaplanowanie dochodów ma ogromne znaczenie dla prawidłowej konstrukcji budżetu powiatu, w związku z tym przyszłe dochody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TextBody"/>
              <w:tabs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8295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należy określić  precyzyjnie i dokładnie, by planowane wydatki miały pokrycie.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nieważ  przy planowaniu wydatki przewyższają dochody należy wybrać zadania, które muszą być wykonane w pierwszej kolejności. W czasie planowania zabezpiecza się środki na zadania obligatoryjne (tzw. sztywne wydatki) a dopiero później planowane są wydatki pozostałe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8"/>
        </w:rPr>
      </w:pPr>
      <w:r>
        <w:rPr>
          <w:sz w:val="27"/>
          <w:szCs w:val="28"/>
        </w:rPr>
        <w:tab/>
        <w:t xml:space="preserve">Dochody budżetu Powiatu Lidzbarskiego zostały zaplanowane w wysokości 66 913 282 zł, wydatki natomiast w kwocie 72 710 444 zł. Z powyższego wynika, że  w   budżecie    został  ujęty deficyt  budżetowy  w  kwocie  5 797 162 zł który planuje się pokryć z dwóch źródeł, tj.: wolnych środków </w:t>
      </w:r>
      <w:r>
        <w:rPr>
          <w:iCs/>
          <w:sz w:val="27"/>
          <w:szCs w:val="28"/>
        </w:rPr>
        <w:t>oraz</w:t>
      </w:r>
      <w:r>
        <w:rPr>
          <w:i/>
          <w:iCs/>
          <w:sz w:val="27"/>
          <w:szCs w:val="28"/>
        </w:rPr>
        <w:t xml:space="preserve"> </w:t>
      </w:r>
      <w:r>
        <w:rPr>
          <w:sz w:val="27"/>
          <w:szCs w:val="28"/>
        </w:rPr>
        <w:t>kredytu bankowego. Spłaty kredytu będą rozłożone na 15 lat, począwszy od roku 2016. W budżecie ujęto kwotę 921 623 zł na obsługę długu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lanowane dochody zostały oszacowane na podstawie pisma Ministra Finansów Nr ST4/4820/785/2014 z dnia 13.10.2014 r., decyzji Wojewody Warmińsko-Mazurskiego z dnia 24.10.2014 r., a także materiałów planistycznych zebranych z wydziałów starostwa oraz jednostek organizacyj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W planowanym budżecie na rok 2015 uwzględniono wytyczne wynikające z Uchwały Zarządu Powiatu, które przewidywały: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rzeczowe - bieżące na poziomie  przewidywanego wykonania roku 2014, pomniejszone o wydatki jednorazowe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fundusz nagród w jednostkach organizacyjnych wynikający z obowiązujących regulaminów wynagradzania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na ZFSS na podstawie aktualnych przepisów prawnych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bez wzrostu funduszu wynagrodzeń dla pracowników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składki na ubezpieczenie społeczne i fundusz pracy, zgodnie z obowiązującymi przepisami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płaty z tytułu nagród jubileuszowych, dodatków stażowych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odpis na dofinansowanie dokształcenia zawodowego nauczycieli zgodnie z obowiązującymi przepisami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left" w:pos="709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Zaplanowano wydatki na bieżące funkcjonowanie jednostek oświatowych, Placówki Opiekuńczo – Wychowawczej „Mój Dom”, Powiatowego Centrum Pomocy Rodzinie, rodzin zastępczych, Starostwa Powiatowego, Powiatowego Urzędu Pracy,  Zarządu Dróg Powiatowych, Rodzinnego Domu Dziecka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7"/>
          <w:szCs w:val="27"/>
        </w:rPr>
        <w:tab/>
      </w:r>
      <w:r>
        <w:rPr>
          <w:szCs w:val="28"/>
        </w:rPr>
        <w:t xml:space="preserve">Zgodnie z art. 222 ustawy o finansach publicznych </w:t>
      </w:r>
      <w:r>
        <w:rPr>
          <w:sz w:val="27"/>
          <w:szCs w:val="27"/>
        </w:rPr>
        <w:t>w budżecie na rok 2015 zaplanowano rezerwy w wysokości 647 059 zł, z tego :</w:t>
      </w:r>
    </w:p>
    <w:p>
      <w:pPr>
        <w:pStyle w:val="TextBody"/>
        <w:spacing w:lineRule="auto" w:line="360"/>
        <w:rPr/>
      </w:pPr>
      <w:r>
        <w:rPr>
          <w:szCs w:val="28"/>
        </w:rPr>
        <w:t>- rezerwę ogólną w wysokości 364 059zł na nieprzewidziane wydatki,</w:t>
      </w:r>
    </w:p>
    <w:p>
      <w:pPr>
        <w:pStyle w:val="TextBody"/>
        <w:spacing w:lineRule="auto" w:line="360"/>
        <w:rPr>
          <w:szCs w:val="28"/>
        </w:rPr>
      </w:pPr>
      <w:r>
        <w:rPr>
          <w:i/>
          <w:iCs/>
          <w:szCs w:val="28"/>
        </w:rPr>
        <w:t xml:space="preserve">- </w:t>
      </w:r>
      <w:r>
        <w:rPr>
          <w:szCs w:val="28"/>
        </w:rPr>
        <w:t>rezerwę celową w wysokości 283 000 zł na :</w:t>
      </w:r>
    </w:p>
    <w:p>
      <w:pPr>
        <w:pStyle w:val="TextBody"/>
        <w:numPr>
          <w:ilvl w:val="0"/>
          <w:numId w:val="30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zadania własne z zakresu zarządzania kryzysowego w kwocie 72 000 zł,</w:t>
      </w:r>
    </w:p>
    <w:p>
      <w:pPr>
        <w:pStyle w:val="TextBody"/>
        <w:numPr>
          <w:ilvl w:val="0"/>
          <w:numId w:val="30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nieprzewidziane wydatki na oświatę (m.in. na uzupełnienie wynagrodzeń i pochodnych, odprawy emerytalne, nagrody Starosty, prace remontowe, których zaplanowanie nie jest możliwe w momencie tworzenia budżetu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Zgodnie z art. 242 ustawy o finansach publicznych planowane wydatki bieżące są niższe niż planowane dochody bieżące powiększone o wolne środki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/>
      </w:pPr>
      <w:r>
        <w:rPr>
          <w:szCs w:val="28"/>
        </w:rPr>
        <w:tab/>
        <w:t>Dochody budżetu powiatu na rok 2015 oraz wskaźnika struktury przedstawia załącznik Nr 2 w szczegółowości do działów, rozdziałów i paragrafów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rPr>
          <w:szCs w:val="28"/>
        </w:rPr>
      </w:pPr>
      <w:r>
        <w:rPr>
          <w:szCs w:val="28"/>
        </w:rPr>
        <w:t>Obliczone prognozy dla naszego powiatu wynoszą:</w:t>
      </w:r>
    </w:p>
    <w:p>
      <w:pPr>
        <w:pStyle w:val="TextBody"/>
        <w:numPr>
          <w:ilvl w:val="0"/>
          <w:numId w:val="28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bCs/>
        </w:rPr>
        <w:t xml:space="preserve">5 215 379 zł   </w:t>
      </w:r>
      <w:r>
        <w:rPr/>
        <w:t>planowany udział we wpływach podatku dochodowego od   o</w:t>
      </w:r>
      <w:r>
        <w:rPr>
          <w:szCs w:val="28"/>
        </w:rPr>
        <w:t>sób fizycznych,</w:t>
      </w:r>
    </w:p>
    <w:p>
      <w:pPr>
        <w:pStyle w:val="TextBody"/>
        <w:numPr>
          <w:ilvl w:val="0"/>
          <w:numId w:val="28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</w:rPr>
        <w:t xml:space="preserve">50 000 zł    </w:t>
      </w:r>
      <w:r>
        <w:rPr/>
        <w:t>planowany udział we wpływach podatku od osób prawnych,</w:t>
      </w:r>
    </w:p>
    <w:p>
      <w:pPr>
        <w:pStyle w:val="TextBody"/>
        <w:numPr>
          <w:ilvl w:val="0"/>
          <w:numId w:val="28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color w:val="000000"/>
        </w:rPr>
        <w:t>27 623 438</w:t>
      </w:r>
      <w:r>
        <w:rPr>
          <w:b/>
        </w:rPr>
        <w:t xml:space="preserve"> zł</w:t>
      </w:r>
      <w:r>
        <w:rPr/>
        <w:t xml:space="preserve"> ogólna kwota subwencji to najbardziej znaczące  źródło   </w:t>
      </w:r>
      <w:r>
        <w:rPr>
          <w:bCs/>
          <w:szCs w:val="28"/>
        </w:rPr>
        <w:t>dochodów co stanowi 31,1% całego budżetu z tego:</w:t>
      </w:r>
    </w:p>
    <w:p>
      <w:pPr>
        <w:pStyle w:val="TextBody"/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 392 06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- część wyrównawcza subwencji ogólnej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z tego: podstawowa część wyrównawczej subwencji ogólnej 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3 034 862 zł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uzupełniająca część wyrównawczej subwencji ogólnej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2 357 204 zł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 402 041  zł</w:t>
      </w:r>
      <w:r>
        <w:rPr>
          <w:sz w:val="28"/>
          <w:szCs w:val="28"/>
        </w:rPr>
        <w:t xml:space="preserve"> - część równoważąca subwencji ogólnej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 829 331 zł</w:t>
      </w:r>
      <w:r>
        <w:rPr>
          <w:sz w:val="28"/>
          <w:szCs w:val="28"/>
        </w:rPr>
        <w:t xml:space="preserve"> - część oświatowa subwencji ogólnej.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Do budżetu przyjęto dochody uzyskane od Ministra Finansów z tytułu </w:t>
      </w:r>
      <w:r>
        <w:rPr>
          <w:bCs/>
          <w:sz w:val="27"/>
          <w:szCs w:val="27"/>
        </w:rPr>
        <w:t xml:space="preserve">udziału w podatku dochodowym od osób fizycznych, </w:t>
      </w:r>
      <w:r>
        <w:rPr>
          <w:sz w:val="27"/>
          <w:szCs w:val="27"/>
        </w:rPr>
        <w:t>które w porównaniu do roku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poprzedniego są wyższe o kwotę </w:t>
      </w:r>
      <w:r>
        <w:rPr>
          <w:bCs/>
          <w:sz w:val="27"/>
          <w:szCs w:val="27"/>
        </w:rPr>
        <w:t>509 158 zł tj. o 10,8%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Przekazana informacja od Ministra Finansów o planowanych dochodach z tytułu udziału we wpływach z podatku dochodowego od osób fizycznych nie ma charakteru dyrektywnego, a jedynie informacyjno - szacunkowy, przyjęta jest na podstawie prognoz i szacunków tak, jak było to w latach ubiegłych w </w:t>
      </w:r>
      <w:r>
        <w:rPr>
          <w:szCs w:val="28"/>
        </w:rPr>
        <w:t xml:space="preserve"> związku z powyższym faktyczne dochody powiatu mogą być wyższe lub niższe od planowa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Wielkości dochodów uzyskane z tytułu </w:t>
      </w:r>
      <w:r>
        <w:rPr>
          <w:bCs/>
          <w:sz w:val="27"/>
          <w:szCs w:val="27"/>
        </w:rPr>
        <w:t xml:space="preserve">podatku dochodowego od osób prawnych </w:t>
      </w:r>
      <w:r>
        <w:rPr>
          <w:sz w:val="27"/>
          <w:szCs w:val="27"/>
        </w:rPr>
        <w:t>oszacowano na podstawie prognoz z roku 2014 i przyjęto do budżetu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w wysokości 50 000 zł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Kolejną pozycją dochodów uzyskanych od Ministra Finansów jest </w:t>
      </w:r>
      <w:r>
        <w:rPr>
          <w:bCs/>
          <w:sz w:val="27"/>
          <w:szCs w:val="27"/>
        </w:rPr>
        <w:t xml:space="preserve">subwencja ogólna, </w:t>
      </w:r>
      <w:r>
        <w:rPr>
          <w:sz w:val="27"/>
          <w:szCs w:val="27"/>
        </w:rPr>
        <w:t>która w porównaniu do planu roku 2014 jest niższa o kwotę 1 807 651 zł 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bCs/>
          <w:sz w:val="27"/>
          <w:szCs w:val="27"/>
        </w:rPr>
        <w:tab/>
        <w:t xml:space="preserve">Część oświatowa subwencji ogólnej, </w:t>
      </w:r>
      <w:r>
        <w:rPr>
          <w:sz w:val="27"/>
          <w:szCs w:val="27"/>
        </w:rPr>
        <w:t xml:space="preserve">po odliczeniu rezerwy, naliczana jest dla powiatu z uwzględnieniem typów i rodzajów szkół prowadzonych przez jednostki </w:t>
      </w:r>
      <w:r>
        <w:rPr>
          <w:color w:val="000000"/>
          <w:sz w:val="27"/>
          <w:szCs w:val="27"/>
        </w:rPr>
        <w:t xml:space="preserve">samorządu terytorialnego oraz liczby uczniów w tych szkołach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Zmniejszenie – w stosunku do roku 2014 – planowanej na rok 2015</w:t>
      </w:r>
      <w:r>
        <w:rPr>
          <w:sz w:val="28"/>
          <w:szCs w:val="28"/>
        </w:rPr>
        <w:t xml:space="preserve">  części oświatowej subwencji ogólnej związane jest ze zmianami w liczbie nauczycieli zatrudnionych w szkołach i placówkach oświatowych prowadzonych przez jst oraz przede wszystkim zmniejszającą się liczbą uczniów.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oświatowa subwencji planowana na rok 2015 dla powiatu jest </w:t>
      </w:r>
      <w:r>
        <w:rPr>
          <w:color w:val="000000"/>
          <w:sz w:val="28"/>
          <w:szCs w:val="28"/>
        </w:rPr>
        <w:t>niższa o 8,3% ( - 1 797 295 zł) od kwoty subwencji oświatowej na rok 2014. Do</w:t>
      </w:r>
      <w:r>
        <w:rPr>
          <w:sz w:val="28"/>
          <w:szCs w:val="28"/>
        </w:rPr>
        <w:t xml:space="preserve"> naliczenia planowanych kwot subwencji wykorzystano dane dotyczące liczby etatów nauczycieli i liczby uczniów w roku szkolnym 2013/2014 oraz w roku szkolnym 2014/2015 wg stanu na 10 września 2014r. Do naliczenia ostatecznych kwot subwencji na 2015r. wykorzystane zostaną zweryfikowane dane o liczbie uczniów i wychowanków oraz o liczbie etatów nauczycieli wg stanu na dzień 30 września i 10 października 2014r. w związku z tym mogą wystąpić znaczne  różnice w kwocie subwencji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wyrównawcza subwencji jest wyższa  w przypadku powiatu o 8,1% ( 402 606 zł) niż planowana na 2014 rok. Subwencja ta traktowana jest jako system wyrównawczy i ma za zadanie ochronę najsłabszych ekonomicznie jst i składa się z części podstawowej i uzupełniającej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zęść podstawowa stanowi wyrównanie wskaźnika dochodów podatkowych powiatu do dochodów podatkowych w kraju obliczonego dla wszystkich powiatów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Podstawą obliczenia kwoty uzupełniającej subwencji jest stopa  bezrobocia ustalona przez Prezesa GUS wg stanu na 31 grudnia 2013r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Część równoważąca subwencji ogólnej jest niższa o 14,7% dla powiatu –(zmniejszenie o 412 962 zł).Część równoważąca subwencji ogólnej otrzymują powiaty z przeznaczeniem na sfinansowanie utrzymania rodzin zastępczych oraz w których długość dróg powiatowych w przeliczeniu na jednego mieszkańca powiatu jest wyższa od średniej długości dróg powiatowych w kraju w przeliczeniu na jednego mieszkańca kraju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Prognoza dochodów do otrzymania w 2015 roku wg wytycznych Ministerstwa Finansów wynosi: </w:t>
      </w:r>
      <w:r>
        <w:rPr>
          <w:bCs/>
          <w:sz w:val="28"/>
          <w:szCs w:val="28"/>
        </w:rPr>
        <w:t>32 838 817 zł ( zmniejszenie o 1 298 493 zł w porównaniu z 2014 rokiem)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 xml:space="preserve">Następną pozycją dochodów są </w:t>
      </w:r>
      <w:r>
        <w:rPr>
          <w:bCs/>
          <w:sz w:val="27"/>
          <w:szCs w:val="27"/>
        </w:rPr>
        <w:t xml:space="preserve">dotacje celowe </w:t>
      </w:r>
      <w:r>
        <w:rPr>
          <w:sz w:val="27"/>
          <w:szCs w:val="27"/>
        </w:rPr>
        <w:t>uzyskane od Wojewody Warmińsko - Mazurskiego na realizację zadań z zakresu administracji rządowej.</w:t>
      </w:r>
    </w:p>
    <w:p>
      <w:pPr>
        <w:pStyle w:val="TextBody"/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FF0000"/>
          <w:sz w:val="27"/>
          <w:szCs w:val="27"/>
        </w:rPr>
      </w:pPr>
      <w:r>
        <w:rPr>
          <w:bCs/>
          <w:sz w:val="27"/>
          <w:szCs w:val="27"/>
        </w:rPr>
        <w:tab/>
        <w:t xml:space="preserve">Dotacje celowe </w:t>
      </w:r>
      <w:r>
        <w:rPr>
          <w:sz w:val="27"/>
          <w:szCs w:val="27"/>
        </w:rPr>
        <w:t xml:space="preserve">na rok 2015 powiat </w:t>
      </w:r>
      <w:r>
        <w:rPr>
          <w:color w:val="000000"/>
          <w:sz w:val="27"/>
          <w:szCs w:val="27"/>
        </w:rPr>
        <w:t xml:space="preserve">otrzymał w wysokości </w:t>
      </w:r>
      <w:r>
        <w:rPr>
          <w:bCs/>
          <w:color w:val="000000"/>
          <w:sz w:val="27"/>
          <w:szCs w:val="27"/>
        </w:rPr>
        <w:t xml:space="preserve">6 577 639 zł, </w:t>
      </w:r>
      <w:r>
        <w:rPr>
          <w:sz w:val="27"/>
          <w:szCs w:val="27"/>
        </w:rPr>
        <w:t xml:space="preserve">czyli o 143 275 zł niższe niż w roku </w:t>
      </w:r>
      <w:r>
        <w:rPr>
          <w:szCs w:val="28"/>
        </w:rPr>
        <w:t>2014 w całości przeznaczone na zadania bieżące (w załączniku Nr 2 dochody wg działów, rozdziałów i paragrafów jest to § 2110 )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>
          <w:szCs w:val="28"/>
        </w:rPr>
      </w:pPr>
      <w:r>
        <w:rPr>
          <w:szCs w:val="28"/>
        </w:rPr>
        <w:t>Według zadań rzeczowych: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3 000 zł - prace geodezyjno- urządzeniowe na potrzeby rolnictwa,         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w tym na scalanie i wymiana gruntów oraz zagospodarowanie poscaleniowe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1 011 zł - gospodarka gruntami i nieruchomościami – nabywanie i zamiana nieruchomości do zasobu nieruchomości Skarbu Państwa oraz aktualizacja opłat za udostępnienie nieruchomości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49 000 zł - prace geodezyjne i kartograficzne – gromadzenie i  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aktualizacja państwowego zasobu geodezyjnego i kartograficznego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 500 zł - opracowania geodezyjne i kartograficzne – rozporządzanie nieruchomościami Skarbu Państwa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64 000 zł – kontrole działalności organów administracji architektoniczno – budowlanej i nadzoru budowlanego oraz inspekcje robót budowlanych i utrzymanie obiektów budowlanych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/>
      </w:pPr>
      <w:r>
        <w:rPr/>
        <w:t xml:space="preserve">110 787 zł - urzędy wojewódzkie (prawo wodne: 29 364 zł – budowa i utrzymanie melioracji wodnych i wód istotnych dla utrzymania stosunków wodnych na potrzeby rolnictwa, prawo  </w:t>
      </w:r>
      <w:r>
        <w:rPr>
          <w:szCs w:val="28"/>
        </w:rPr>
        <w:t>geodezyjne: 80 739 zł – prowadzenie spraw związanych z przestrzeganiem, stosowaniem i tworzeniem prawa oraz na zadania z nowej ustawy kompetencyjnej: 684 zł – na ochronę przyrody i krajobrazu)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15 000 zł – organizowanie i przeprowadzenie kwalifikacji wojskowej i służby zastępczej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 293 600 zł - Komendy Powiatowe Państwowej Straży Pożarnej – udział w akcjach ratowniczo-gaśniczych oraz budowa i wzmocnienie potencjału ratowniczego jednostki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 393 142 zł – opłacenie i refundacja składek na ubezpieczenie zdrowotne za osoby uprawnione</w:t>
      </w:r>
      <w:r>
        <w:rPr>
          <w:szCs w:val="28"/>
        </w:rPr>
        <w:t>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404 601  zł – ośrodki wsparcia – wspieranie osób z zaburzeniami psychicznymi zagrożonych wykluczeniem społecznym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10 998 zł – na programy korekcyjno-edukacyjne dla osób stosujących przemoc w rodzinie (program wieloletni – „Krajowy Program Przeciwdziałania Przemocy w Rodzinie”). </w:t>
      </w:r>
    </w:p>
    <w:p>
      <w:pPr>
        <w:pStyle w:val="TextBody"/>
        <w:spacing w:lineRule="auto" w:line="276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Dochody z tytułu dotacji celowych na podstawie porozumień między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jednostkami samorządowymi wynoszą </w:t>
      </w:r>
      <w:r>
        <w:rPr>
          <w:bCs/>
          <w:color w:val="000000"/>
          <w:sz w:val="28"/>
          <w:szCs w:val="28"/>
        </w:rPr>
        <w:t>3 740 950 zł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z tego: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/>
      </w:pPr>
      <w:r>
        <w:rPr>
          <w:color w:val="000000"/>
          <w:sz w:val="28"/>
          <w:szCs w:val="28"/>
        </w:rPr>
        <w:t>1 444 696 zł – na utrzymanie</w:t>
      </w:r>
      <w:r>
        <w:rPr>
          <w:sz w:val="28"/>
          <w:szCs w:val="28"/>
        </w:rPr>
        <w:t xml:space="preserve"> bieżące Gimnazjum na  podstawie porozumienia  z Miastem i Gminą Orneta,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8 104 zł – dotacja z gminy Lubomino – 2 026 zł Miasta i Gminy    Orneta – 6 078 zł zgodnie z porozumieniem w sprawie współfinansowania utrzymania Systemu    Informatycznego  „POJAZD”,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1 681 227 zł – dotacja z m. Lidzbark W. w związku z realizacją            zadania „Termy Warmińskie”,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606 923 zł – dotacja z gm. Lubomino  na schetynówkę. </w:t>
      </w:r>
    </w:p>
    <w:p>
      <w:pPr>
        <w:pStyle w:val="TextBody"/>
        <w:spacing w:lineRule="auto" w:line="36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  <w:sz w:val="27"/>
          <w:szCs w:val="27"/>
        </w:rPr>
        <w:tab/>
        <w:t>Wielkości przyjęte do budżetu, w trakcie roku mogą ulec zmianie, czy to na podstawie decyzji Wojewody Warmińsko-Mazurskiego, Ministra Finansów, czy też w związku z pozyskaniem środków z innych źródeł.</w:t>
      </w:r>
    </w:p>
    <w:p>
      <w:pPr>
        <w:pStyle w:val="TextBodyIndent"/>
        <w:spacing w:lineRule="auto" w:line="276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Dochody z majątku powiatu wynoszą 1 124 310 zł.: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000 – sprzedaż drewna i złomu,</w:t>
      </w:r>
    </w:p>
    <w:p>
      <w:pPr>
        <w:pStyle w:val="TextBodyIndent"/>
        <w:numPr>
          <w:ilvl w:val="0"/>
          <w:numId w:val="1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0 000 zł – sprzedaż  nieruchomości,</w:t>
      </w:r>
    </w:p>
    <w:p>
      <w:pPr>
        <w:pStyle w:val="TextBodyIndent"/>
        <w:numPr>
          <w:ilvl w:val="0"/>
          <w:numId w:val="1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830 zł – opłaty za trwały zarząd,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89 480 zł – dochody z dzierżawy i najmu obiektów powiatowych we    wszystkich jednostkach organizacyjnych powiatu lidzbarskiego sklasyfikowane są w rozdziałach, do których przyporządkowane są jednostki realizujące dochody -  § 0750.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Pozostałe dochody powiatu – </w:t>
      </w:r>
      <w:r>
        <w:rPr>
          <w:b/>
          <w:bCs/>
          <w:sz w:val="28"/>
          <w:szCs w:val="28"/>
        </w:rPr>
        <w:t>5 779 111 zł</w:t>
      </w:r>
      <w:r>
        <w:rPr>
          <w:sz w:val="28"/>
          <w:szCs w:val="28"/>
        </w:rPr>
        <w:t xml:space="preserve"> to dochody z opłat komunikacyjnych – 934 800 zł, odsetek bankowych od środków na rachunkach bankowych jednostek organizacyjnych – 94 475 zł,  dochody związane z realizacją zadań zleconych – 76 333 zł, środki z FP na finansowanie wynagrodzeń i składek pracowników PUP – 359 200 zł, wpływy z różnych dochodów i usług – 284 755 zł ( m.in. 2,5% od wykorzystanych środków PFRON oraz wynagrodzenie płatnika), z opłat za ochronę środowiska – 50 500zł,  zajęcie pasa drogowego – 361 182 zł, wpływy z usług geodezyjnych – 250 000 zł, inne  środki – 108 891 zł, są to środki z Agencji Restrukturyzacji i Modernizacji Rolnictwa na wypłatę ekwiwalentów za wyłączenia gruntów z upraw rolnych, zwrot podatku vat 2 804 878 zł, 454 097 zł to wpływy z tytułu odpłatności gmin za pobyt dzieci w zawodowych rodzinach zastępczych pełniących funkcję pogotowia rodzinnego i z innych usług.</w:t>
      </w:r>
    </w:p>
    <w:p>
      <w:pPr>
        <w:pStyle w:val="TextBodyIndent"/>
        <w:spacing w:lineRule="auto" w:line="276"/>
        <w:ind w:firstLine="720"/>
        <w:rPr/>
      </w:pPr>
      <w:r>
        <w:rPr>
          <w:sz w:val="28"/>
          <w:szCs w:val="28"/>
        </w:rPr>
        <w:t>Środki z budżetu unijnego w kwocie 14 319 417 zł przeznacza się na budowę Term Warmińskich i warsztatów szkolnych przy ZSZ w Lidzbarku W. oraz przy   ZSiPO w Lidzbarku W. – są to wydatki majątkowe oraz 293 878 zł na wydatki bieżące (projekty realizowane przez PUP i Starostwo Powiatowe).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Kontynuowana jest realizacja przez PUP projektów: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  <w:tab w:val="left" w:pos="2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Profesjonalny pośrednik”,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  <w:tab w:val="left" w:pos="2340" w:leader="none"/>
        </w:tabs>
        <w:spacing w:lineRule="auto" w:line="276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Inwestuj w siebie”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  <w:tab w:val="left" w:pos="2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Oraz „Wspólnie można więcej” projekt kontynuowany przez Starostwo Powiatowe. 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Zakończenie realizacji wszystkich projektów przewidziano w 2015 roku.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ognozowane dochody ujęte w budżecie przedstawiono w podziale na bieżące i majątkowe. Do majątkowych – kwota 19 628 727 zł –  zaliczono   dotacje na inwestycje natomiast dochody bieżące – to kwota 47 284 555 z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rzy konstruowaniu budżetu na rok 2015 zaplanowano wydatki na bieżące funkcjonowanie jednostek, jak również na niezbędne drobne prace remontowe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Zgodnie z ustawą o samorządzie powiatowym na powiaty nałożono zadania z zakresu bezpieczeństwa publicznego, kultury i ochrony dziedzictwa narodowego, turystyki, kultury fizycznej i sportu. Wydatki na powyższe zadania w budżecie na rok 2015 zaplanowane zostały w wysokości 314 050 </w:t>
      </w:r>
      <w:r>
        <w:rPr>
          <w:iCs/>
          <w:szCs w:val="28"/>
        </w:rPr>
        <w:t>zł.</w:t>
      </w:r>
    </w:p>
    <w:p>
      <w:pPr>
        <w:pStyle w:val="TextBody"/>
        <w:tabs>
          <w:tab w:val="clear" w:pos="1416"/>
          <w:tab w:val="clear" w:pos="2124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owyższa kwota obejmuje środki związane z opieką nad zabytkami, wpisanymi do rejestru zabytków w wysokości 50 000 zł. Wskazane zadania powiat finansuje wyłącznie z dochodów własnych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 xml:space="preserve">Do budżetu przyjęto wydatki związane z realizacją projektów przy udziale środków unijnych łącznie na kwotę 21 455 000 zł, w tym wkład własny 7 135 583 zł. Powiat w roku 2015 realizuje następujące projekty: 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Termy Warmińskie,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Budowa warsztatów szkolnych przy ZSZ w Lidzbarku W.,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>Budowa warsztatów szkolnych przy ZSiPO w Lidzbarku W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/>
        <w:tab/>
        <w:t xml:space="preserve">Założono wydatki inwestycyjne, na łączną kwotę 27 922 996 zł, realizowane na drogach powiatowych i w jednostkach organizacyjnych.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W  budżecie  na  rok  2015  skalkulowano   wydatki   na    kwotę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2 710 444</w:t>
      </w:r>
      <w:r>
        <w:rPr>
          <w:b/>
          <w:sz w:val="28"/>
          <w:szCs w:val="28"/>
        </w:rPr>
        <w:t xml:space="preserve"> zł. </w:t>
      </w:r>
      <w:r>
        <w:rPr>
          <w:sz w:val="28"/>
          <w:szCs w:val="28"/>
        </w:rPr>
        <w:t>Zostały o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odporządkowane zabezpieczeniu realizacji najważniejszej i najtrudniejszej (na pewno w dotychczasowej historii istnienia powiatu) operacji planowanej do zakończenia w 2015 roku – inwestycji związanej z Termami Warmińskimi. W zadaniach inwestycyjnych jako priorytet przyjęto zabezpieczenie realizacji już zawartych umów i rozstrzygniętych postępowań przetargowych. Założono, że inwestycje będą realizowane jako zadania wspólne gmin i powiatu (współfinansowane z budżetów gmin). </w:t>
      </w:r>
    </w:p>
    <w:p>
      <w:pPr>
        <w:pStyle w:val="TextBodyIndent"/>
        <w:spacing w:lineRule="auto" w:line="276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W świetle zmian do ustawy o finansach ograniczenia wynikającego z art. 243 dotyczącego spłat rat kredytów wraz z należnymi odsetkami w danym roku budżetowym nie stosuje się w związku z umową zawartą na realizacje projektów finansowanych w co najmniej 60% ze środków unijnych w części odpowiadającej wydatkom na wkład krajowy finansowanych tymi zobowiązaniami. Powiat dysponuje jeszcze majątkiem, który może sprzedać powiększając swoje możliwości inwestycyjne. 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Przy opracowywaniu budżetu stosując się do nowych rozwiązań należało czynność tę poprzedzić przygotowaniem wieloletniej prognozy finansowej.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ab/>
        <w:t>Wydatki w działach z zakresu administracji rządowej zostały zaplanowane w wysokości przyznanych dotacji celowych.</w:t>
      </w:r>
    </w:p>
    <w:p>
      <w:pPr>
        <w:pStyle w:val="TextBodyIndent"/>
        <w:spacing w:lineRule="auto" w:line="276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Dokonano zbiorczego zestawienia wydatków i dochodów. Ostateczna wersja budżetu, ustala deficyt w </w:t>
      </w:r>
      <w:r>
        <w:rPr>
          <w:sz w:val="28"/>
          <w:szCs w:val="28"/>
        </w:rPr>
        <w:t xml:space="preserve">wysokości 5 797 162 zł, środki niezbędne na spłatę rat  kredytów w wysokości  </w:t>
      </w:r>
      <w:r>
        <w:rPr>
          <w:color w:val="000000"/>
          <w:sz w:val="28"/>
          <w:szCs w:val="28"/>
        </w:rPr>
        <w:t>2 734 890</w:t>
      </w:r>
      <w:r>
        <w:rPr>
          <w:sz w:val="28"/>
          <w:szCs w:val="28"/>
        </w:rPr>
        <w:t xml:space="preserve"> zł oraz 921 623 zł na obsługę długu (spłata odsetek)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Największym działem w 2015r. jest administracja publiczna ze względu na realizowaną inwestycję –  Termy Warmińskie –  ( 52,8% planowanych wydatków) następnie oświata i wychowanie -  15,5% a z działem edukacyjna opieka wychowawcza (6,7% -  też związanym z oświatą) stanowi 22,2% planowanych wydatków ogółem. Pomoc społeczna i polityka społeczna stanowi 7,6%, transport – 9,0%, ochrona zdrowia – 2,5%,  bezpieczeństwo publiczne – 3,3% ogółu wydatków i obsługa długu – 0,9%. Udział pozostałych działów w wydatkach ogółem wynosi 1,7%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Wydatki dotyczące  zadań z zakresu administracji rządowej zleconych powiatowi i innych zadań zleconych ustawami stanowią 9,1% planowanych wydatków ogółem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Planuje się udzielić dotacji podmiotowych w kwocie 274 175 zł i celowych w kwocie 318 640 zł z budżetu powiatu na zadania realizowane przez podmioty należące i nienależące do sektora finansów publicznych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Udział wydatków bieżących (43 837 988 zł) w wydatkach ogółem 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(72 710 444 zł) stanowi 60,3%  natomiast majątkowych (28 872 456 zł) – 39,7%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Największą pozycją w wydatkach bieżących są wydatki na wynagrodzenia i pochodne (kwota 29 557 329 zł), stanowią one 67,4% ogółu wydatków bieżących. </w:t>
      </w:r>
    </w:p>
    <w:p>
      <w:pPr>
        <w:pStyle w:val="TextBodyIndent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talono limity wydatków dla poszczególnych jednostek organizacyjnych w rozdziałach. 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śnictwo – dział 02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Rozdział   02001 – Gospodarka leśna – 128 473 zł.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wcity2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Na podstawie ustawy o wspieraniu rozwoju obszarów wiejskich z udziałem  środków Europejskiego Funduszu Rolnego na rzecz Rozwoju Obszarów Wiejskich na lata 2007-2013 w powiecie lidzbarskim w 2012 roku zalesiono  85,31ha gruntów rol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 xml:space="preserve">Zgodnie z ustawą o lasach starosta właściwy ze względu na położenie gruntu rolnego ma obowiązek dokonania oceny udatności założonych na nim upraw leśnych  w czwartym lub piątym roku od zalesienia gruntu rolnego, a następnie przekwalifikowanie z urzędu gruntu rolnego na grunt leśny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Czynność oceny udatności uprawy leśnej, w drodze porozumienia starosta powierzył nadleśniczym. Natomiast dokonanie prac geodezyjnych i ponowną klasyfikację gruntów zmienionych klas i użytków w terenie należy wykonać przez geodetę. Sporządzona dokumentacja przez geodetę jest podstawą do przekwalifikowania gruntu rolnego zalesionego w grunt leśny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Koszt oceny udatności upraw leśnych na powierzchni 85,31 ha wyniesie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 xml:space="preserve">2 520zł. Koszt wykonania ponownej klasyfikacji gleboznawczej zmienionych użytków w wyniku ich zalesienia oraz opracowanie dokumentacji geodezyjno-kartograficznej na powierzchni 85,31ha wyniesie 17 062zł (85,31ha x 200zł  = 17 062zł)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Ogólny koszt za wyżej wymienione prace  w 2015 roku będzie wynosił 19 582zł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zdział   02002 – Nadzór nad gospodarką leśną – 29 010 zł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Nadzorem w 2014 roku objętych było 1 894 ha lasów niestanowiących własności Skarbu Państwa. W 2015 roku przewidywany jest wzrost powierzchni lasów z tytułu zalesień z ustawy PROW i innych zalesień o  40 ha.      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Przewidywana powierzchnia lasów niestanowiących własności Skarbu Państwa do nadzoru w 2015r. wyniesie około 1934 ha. 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Starosta na podstawie porozumień powierzył Nadleśniczym Nadleśnictw Bartoszyce, Górowo Iławeckie, Kudypy, Orneta i Wichrowo nadzór nad gospodarką w lasach niestanowiących własności Skarbu Państwa.</w:t>
      </w:r>
      <w:r>
        <w:rPr>
          <w:szCs w:val="28"/>
        </w:rPr>
        <w:t xml:space="preserve"> Nadleśniczowie Nadleśnictw prowadzą powierzone przez starostę sprawy po zapewnieniu środków finansowych na realizację na te cele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Stawka za nadzór 1ha powierzchni lasu wynosi 15zł.    </w:t>
      </w:r>
    </w:p>
    <w:p>
      <w:pPr>
        <w:pStyle w:val="TextBody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color w:val="000000"/>
          <w:szCs w:val="22"/>
        </w:rPr>
        <w:t>Koszt nadzoru nad gospodarką leśną w lasach niestanowiących własności Skarbu Państwa w 2015 roku będzie wynosił 29 010z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Transport – dział 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60014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Drogi publiczne powiatowe – 8 485 352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 115 051 zł– wynagrodzenia osobowe, (planowane są prace interwencyjne w związku z koniecznością uzupełnienia grupy roboczej do prac na drogach),  dodatkowe wynagrodzenia roczne, pochodne od wynagrodzeń 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353 262  zł – zakup materiałów (m.in. materiały drogowe, sól drogowa, piasek i żwir, znaki drogowe  i osprzęt, paliwo i olej,  części zamienne, materiały biurowe, wyposażenie, narzędzia i sprzęt, asfalt, mieszanki do zimowego utrzymania dróg i ulic, ) i inne materiały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5 400 zł – remont maszyn, urządzeń, sprzętu, środków transportowych, remont dróg bitumicznych, likwidacja przełomów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8 787 zł – serwisowanie i monitorowanie pojazdów, przeglądy techniczne obiektów mostowych, badania techniczne pojazdów, bieżące i zimowe utrzymanie dróg, inne usług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 864 520  zł – wydatki inwestycyjne – w kwocie  3 698 320 zł związane są z przebudową drogi powiatowej łączącej dwie drogi wojewódzkie w ramach z Narodowego Programu Przebudowy Dróg Lokalnych – etap II Bezpieczeństwo – Dostępność – Rozwój dotyczącego wsparcia budowy, przebudowy i remontów dróg lokalnych finansowanych w 50% z budżetu państwa. Kryteriami decydującymi o wyborze projektów do dofinansowania są: poprawa bezpieczeństwa na drogach, spójność z siecią dróg, realizacja inwestycji wspólnie z gm. Lubomino. Na wykonanie chodników –  556 200 zł, na budowę bazy   ZDP –  1 260 000 zł, na przebudowę mostu w Kotowie  - 700 0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5 500 zł – zakup piaskarki, kosy do wycinki zakrzaczeń, przecinarki spalinowej, programu zarządcy dróg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8 838 zł – dla gm. Lubomino na modernizację drogi gminnej łączącej drogę powiatową z drogą wojewódzką, 333 027 zł – dla m. Lidzbark W. na poprawą bezpieczeństwa ruchu drogowego, 227 595 zł – jako pomoc finansowa dla m. Lidzbark W. na przebudowę skrzyżowania drogi krajowej z drogą od ul. Olsztyńskiej w kierunku ul. Wiejskiej i budowę chodnika przy ul. Olsztyński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ne wydatki wg klasyfikacji paragrafowej – m.in. wynagrodzenia bezosobowe dotyczące umów na obsługę informatyczną i nadzoru nad robotami drogowymi, badania okresowe, opłaty za dostęp do sieci Internet, za telefony stacjonarne i komórkowe, podróże służbowe, szkolenia pracowników.</w:t>
      </w:r>
    </w:p>
    <w:p>
      <w:pPr>
        <w:pStyle w:val="Normal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zostałe wydatki w kwocie 44 800 zł przeznacza się na zakup paliwa natomiast 86 376 zł na zadania w zakresie telekomunikacji.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rystyka – dział 630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Rozdział  63003 – Zadania w zakresie upowszechniania turystyki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9 000 zł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 000 zł – wynajem i serwis kabin sanitarnych przy szlaku Łyn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 000 zł – dotacja dla województwa na dofinansowanie konferencji poświęconej rozwojowi turystycznemu regionu Warmii i Mazur,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Gospodarka mieszkaniowa – dział 7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Rozdział  7000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Gospodarka gruntami i nieruchomościami – 41 011 zł</w:t>
      </w:r>
      <w:r>
        <w:rPr>
          <w:sz w:val="28"/>
          <w:szCs w:val="28"/>
        </w:rPr>
        <w:t xml:space="preserve">   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w tym dotacja na zadania  zlecone – 31 011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000 zł – ustalanie wartości nieruchomości w celu ich zbycia,  aktualizacja opłat rocznych z tytułu użytkowania wieczystego, trwałego zarządu, dzierżawy, najmu,  ogłoszenia prasowe, regulacja stanów prawnych nieruchom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 711 zł – wynagro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 300 zł – opłaty za założenie ksiąg wieczystych, opłaty skarbowe i  administracyjne za wypis z planu zagospodarowania przestrzennego, usługi notarialne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alność usługowa – dział 7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71013 – Prace geodezyjne i kartograficzne – 49 0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rzegląd i konserwacja znaków geodezyjnej osnowy szczegółowej na   terenie powiatu lidzbarskiego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71014 – Opracowania geodezyjne i kartograficzne – 2 5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działy  nieruchomości Skarbu Państwa i przygotowanie niezbędnej dokumentacji do regulowania stanów prawnych nieruchomości, sprzedaży, oddawania w użytkowanie wieczyste,  trwały zarząd, dzierżawę, najem, zakładanie ksiąg wieczystych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7101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Nadzór budowlany – 264 000 zł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ydatki w całości  przeznaczone są na realizację bieżących zadań   zleconych, szczegółowa klasyfikacja wg paragrafów  wydatków umieszczona w  załączniku Nr 3,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71095 – Pozostała działalność – 250 000 zł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W związku z występującymi częstymi awariami sieci i sprzętu komputerowego, dla dalszego sprawnego i bezpiecznego prowadzenia baz danych ewidencji gruntów i budynków, mapy zasadniczej, osnów geodezyjnych, systemu ośrodek, mienie, użytkowanie wieczyste oraz rejestru cen i wartości nieruchomości a także udostępniania tych baz zainteresowanym podmiotom, zgodnie z ustawą prawo geodezyjne i kartograficzne, w formie elektronicznej za pomocą internetowych usług sieciowych, zachodzi konieczność zbudowania nowej światłowodowej sieci komputerowej i stacji roboczych działających w tej sieci. Planowana inwestycja ma za zadanie chronić sprzęt i dane przed różnego rodzaju zdarzeniami i umożliwić sprawne działanie systemów komputerowych dla stale powiększających się baz danych.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Administracja publiczna – dział 75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7501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Urzędy wojewódzkie – 144 835 zł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Środki przeznaczone  na wydatki osobowe obsługi zadań zleconych z                     zakresu prawa geodezyjnego, prawa wodnego oraz zadania z nowej ustawy kompetencyjnej </w:t>
      </w:r>
      <w:r>
        <w:rPr>
          <w:bCs/>
          <w:sz w:val="28"/>
          <w:szCs w:val="28"/>
        </w:rPr>
        <w:t xml:space="preserve">otrzymaną  dotację  celową ( w wysokości 110 787 zł – dotacja niższa niż w roku 2014 o kwotę 10 702 zł) rozdysponowano  na płace, faktyczne wydatki na realizację zadań   zleconych są znacznie wyższe i są pokrywane z dochodów własnych powiatu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7501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Rady Powiatu – 244 8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3 000 zł – diety radnych -  uwzględniono pracę rady bez przerwy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wakacyjnej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 300 zł – wydatki na materiały biurowe i wyposażenie Biura Rady,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programow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500 zł – zakup różnych usług, materiałów papierniczych na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obsługę posiedzeń rady i komisji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>Rozdział   75020 – Starostwo Powiatowe – 19 949 659 z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 010 zł – odzież ochronna, ekwiwalenty za pranie odzieży, okulary korekcyjne z tytułu pracy przy komputerze, środki czystości dla pracowników na stanowiskach robotnicz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 772 829 zł - wynagrodzenia osobowe pracowników, nagrody jubileuszowe, 2% fundusz nagród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94 402 zł – dodatkowe wynagrodzenia roczne oraz pochodne od wynagrodzeń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700 zł -  w tym audyt wewnętrzny – wynagrodzenia z tytułu umów zleceń za palenie i sprzątanie na Wyszyńskiego 20, egzekucja należnośc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519 610 zł – zakupy materiałów w tym: najwyższą pozycją są wydatki w kwocie 320 200 zł na zakup druków komunikacyjnych, poza tym  wydatki dotyczą zakupu  materiałów biurowych,  opału (Wyszyńskiego 20, Krasickiego 1), środków czystości, paliwo do samochodów służbowych, prasa codzienna i   specjalistyczna,  książki, materiały budowlane na docieplenie budynku Filii w Ornecie, oprogramowania, dodatkowe wyposażenie stanowisk pracy i wymiana zużytego sprzętu,  materiały eksploatacyjne,   reprezentacja i inne materiały,  informatyzacja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0 000 zł– energia, woda, centralne ogrzewanie –z filią w Ornecie, wyliczenia wg przewidywanego zużycia i aktualnych cen energii elektrycznej, cieplnej i wod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  <w:szCs w:val="28"/>
        </w:rPr>
        <w:t>20 000 zł – usługi remontowe – konserwacja platform schodowych, konserwacja i naprawy kserokopiarek, przeglądy techniczne i naprawy samochodów służbowych, konserwacja urządzeń klimatycznych, usuwanie innych awari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  <w:szCs w:val="28"/>
        </w:rPr>
        <w:t>2 500 zł - zakup usług zdrowotnych tj. badania lekarski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pracowni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88 600 zł – zakup usług pozostałych tj. wykonanie tablic rejestracyjnych 33 000 zł, usługi pocztowe i koszty eksploatacji bud. Krasickiego 1, dozór obiektów, ogłoszenia prasowe, usługi kominiarskie i ppoż, reprezentacja, usługi introligatorskie, usługi dot. pojazdów służbowych, usuwanie pojazdów, ogłoszenia prasowe,  prowadzenie kasy zapomogowo-pożyczkowej, audyt zewnętrzny na zakończenie trwałości projektów i raport z monitorowania w ramach projektów dotyczących termomodernizacji obiektów użyteczności publicznej powiatu, inne wydatk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5 850 zł - opłaty za dostęp do Internetu wg umow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0 000 zł - opłaty za usługi telefonii komórkowej na podstawie zawartej umow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35 500 zł -  opłaty za usługi telefonii stacjonarnej, w tym za dzierżawę centrali i rozmowy, za dzierżawę łącza do transmisji danych Lidzbark – Orneta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000 zł – krajowe i zagraniczne podróże służbowe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25 000 zł – różne opłaty i składki m.in. ubezpieczenie mienia powiatu, opłata za korzystanie ze środowiska, opłata za udział  reprezentacji powiatu w zawodach ratownictwa medycznego, RTV,  inne opłat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73 658 zł -  odpis na zfśs wg nalicze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55 000 zł - podatek od towarów i usług ( VAT 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 000  zł – koszty postępowania sądowego i prokuratorski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5 000 000 zł – wydatki  inwestycyjne  związane  z  Termami Warmińskimi (dofinansowanie z </w:t>
      </w:r>
      <w:r>
        <w:rPr>
          <w:color w:val="000000"/>
          <w:sz w:val="28"/>
          <w:szCs w:val="28"/>
        </w:rPr>
        <w:t>RPO 8 832 667 zł oraz 1 681 227 zł dotacja z m.Lidzbark Warm.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nne wydatki – m.in. przewiduje się odszkodowania w sprawach o</w:t>
      </w:r>
      <w:r>
        <w:rPr>
          <w:sz w:val="28"/>
          <w:szCs w:val="28"/>
        </w:rPr>
        <w:t xml:space="preserve"> zwrot nadpłaty za wydane karty pojazdu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Rozdział   75045 – Komisje poborowe – 15 000 zł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Kwota przyznanej dotacji - wydatki przeznacza się na zorganizowanie poboru – umowy zlecenia i składki na ZUS i FP, naprawa urządzeń, zakup usług medycznych, materiałów i wyposażenia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sz w:val="28"/>
          <w:szCs w:val="28"/>
        </w:rPr>
        <w:t>Rozdział 75075 – Promocja jst –133 0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datki związane są wykonywaniem materiałów promocyjnych, foldery, kalendarzyki, wizytówki, broszurki związane z promocją  powiatu lidzbarskiego, ogłoszenia w prasie (prezentacja walorów turystycznych, gospodarczych i inwestycyjnych na łamach prasy  ogólnopolskiej, regionalnej), usługi koncertowe, usługi hotelowe i gastronomiczne, promocja internetowa powiatu, umowy zlecenia i o  dzieło, realizacja zadań w zakresie informowania społeczności o  wydarzeniach, inicjatywach i podejmowanych przez powiat  przedsięwzięciach, dożynki powiatowe, upominki z okazji jubileuszy szkół, wydawanie Kwartalnika Powiatu Lidzbarskiego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Heading8"/>
        <w:rPr/>
      </w:pPr>
      <w:r>
        <w:rPr>
          <w:color w:val="000000"/>
          <w:szCs w:val="28"/>
        </w:rPr>
        <w:t xml:space="preserve">Rozdział   75095 – Pozostała działalność </w:t>
      </w:r>
      <w:r>
        <w:rPr>
          <w:szCs w:val="28"/>
        </w:rPr>
        <w:t>– 75 8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6 000 zł – składka na rzecz Związku Powiatów Polskich zgodnie z Uchwałą Rady Powiatu o przystąpieniu do ZPP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28 000 zł – wydatki związane ze współpracą zagraniczną i  inne usługi, zakupy materiałów, wynagrodzenia bezosobow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6 000 zł – dotacja celowa przekazana do samorządu województwa na podstawie porozumienia na Biuro Regionaln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 000 zł – opłata składek w ramach członkostwa w Stowarzyszeniu Samorządów Przygranicznych „Euroregion Łyna – Ława” oraz składka na „Dom Warmiński”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 800 zł – na kontynuację projektu „Wspólnie można więcej”, którego celem jest wdrożenie standardów współpracy z organizacjami pozarządowymi. Projekt będzie realizowany do końca czerwca 2015 roku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Bezpieczeństwo publiczne i ochrona przeciwpożarowa – dział 75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>Rozdział   7541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Komendy Powiatowe Państwowej Straży Pożarnej – 3 293 6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3 293 600 zł– wydatki finansowane w całości z dotacji celowej przeznaczonej na funkcjonowanie bieżące komendy – m.in.wydatki płacowe, pomoc mieszkaniowa, zasiłki na zagospodarowanie, nagrody jubileuszowe, odprawy emerytalne, zapomogi i inne rzeczow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Pozostałe wydatki w tym dziale w kwocie 74 150 zł związane są: z kosztami utrzymania i funkcjonowania oraz dofinansowania zakupu sprzętu transportowego dla  Komendy Policji w Lidzbarku Warm. – 30 000 zł, zakupami paliwa dla Straży Granicznej – Placówki w Górowie Iławeckim – 5 000 zł, na wsparcie jst na zakup sprzętu niezbędnego</w:t>
      </w:r>
      <w:r>
        <w:rPr>
          <w:sz w:val="28"/>
          <w:szCs w:val="28"/>
        </w:rPr>
        <w:t xml:space="preserve"> ochotniczym strażom – 35 000 zł, na przeprowadzenie ćwiczenia z zakresu ZK – 3 000 zł  oraz na obronę cywilną 1 15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ługa długu publicznego – dział 75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 xml:space="preserve">Rozdział  </w:t>
      </w:r>
      <w:r>
        <w:rPr>
          <w:b/>
          <w:sz w:val="28"/>
          <w:szCs w:val="28"/>
        </w:rPr>
        <w:t>75702 – Obsługa kredytów i pożyczek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921 623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Są to naliczone odsetki wg  zawartych umów przypadające do zapłaty w roku 2015 przeznaczone na obsługę długu publicznego. Wydatki zaplanowano w związku z zaciągniętymi kredytami przez powiat. Obsługę długu skalkulowano w oparciu o obecnie obowiązujące wskaźniki na rynku finansowym oraz na podstawie podpisanych umów z bankami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1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szacowane odsetki do zapłaty w roku 2015 wynoszą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6 025 zł z tytułu spłaty kredytu długoterminowego na pokrycie deficytu (kwota do spłaty w 2015 roku 501 556 zł) – przewidywany okres spłaty do 2024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343 903 zł z tytułu kredytu (zaciągniętego w BOŚ w 2013r. – spłata 666 667 zł) na realizację inwesty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23 207 zł z tytułu kredytu zaciągniętego w BGK (spłata 900 000 zł roczni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88 488 zł z tytułu  kredytu w Millennium (spłata 666 667 zł rocznie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roku 2015 powiat nie planuje udzielania poręczeń.</w:t>
      </w:r>
    </w:p>
    <w:p>
      <w:pPr>
        <w:pStyle w:val="Heading2"/>
        <w:ind w:left="36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óżne rozliczenia – dział 758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>Rozdział  7581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Rezerwy ogólne i celowe – 647 05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Rezerwa ogólna – 364 059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ezerwa celowa – 283 000 zł – w tym: na oświatę – 211 000 zł  (uzupełnienie wynagrodzeń i pochodnych, odprawy emerytalne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nagrody Staros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emon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ydatki rzeczowe,  których szczegółowy podział nie może być dokonany) i na wydatki w sytuacjach kryzysowych  72 00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Oświata i wychowanie – dział 801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0 977 341 zł</w:t>
      </w:r>
      <w:r>
        <w:rPr>
          <w:sz w:val="28"/>
          <w:szCs w:val="28"/>
        </w:rPr>
        <w:t xml:space="preserve">  - jest to ogólna kwota planowanych  wydatków. W planie na 2015 rok ujęto również wydatki dla szkół niepublicznych działających na terenie powiatu i uprawnionych do otrzymywania dotacji z budżetu. Kalkulacja wydatków na wynagrodzenia i pochodne dla nauczycieli oparta została na przekazanych przez jednostki oświatowe danych dotyczących wynagrodzeń. W 2015 roku nie przewidziano podwyżek dla nauczycieli. W funduszu płac uwzględniono również jednorazowe wypłaty z tytułu nagród jubileuszowych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W porównaniu z rokiem poprzednim zmniejszyła się liczba uczniów o 232 osoby oraz etatów nauczycieli w pełnym wymiarze o 7,39 czego konsekwencją jest mniejsza subwencja oświatowa o 1 797 295 zł.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Rozdziały wykonywane są zbiorczo. Limity wydatków na  poszczególne jednostki kształtują się następująco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 80102 – 1 607 858 z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Szkoły podstawowe specjalne</w:t>
      </w:r>
      <w:r>
        <w:rPr>
          <w:sz w:val="28"/>
          <w:szCs w:val="28"/>
        </w:rPr>
        <w:t>, w tym: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479 738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 128 120 zł  - Specjalny Ośrodek Szkolno-Wychowawczy</w:t>
      </w:r>
    </w:p>
    <w:p>
      <w:pPr>
        <w:pStyle w:val="TextBodyIndent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05 – 113 568 zł – Przedszkola specjalne 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 xml:space="preserve">Rozdział  80110 – 1 413 229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imnazjum</w:t>
      </w:r>
      <w:r>
        <w:rPr>
          <w:sz w:val="28"/>
          <w:szCs w:val="28"/>
        </w:rPr>
        <w:t xml:space="preserve"> przy Zespole Szkół   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gólnokształcących w Ornecie finansowane z dotacji udzielone przez Miasto  Orneta w całości przeznaczonej na działalność bieżącą,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11 – 944 085 z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Gimnazja specjaln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471 533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472 552 zł – Specjalny Ośrodek Szkolno- Wychowawczy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20 – 3 052 001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cea Ogólnokształcące</w:t>
      </w:r>
      <w:r>
        <w:rPr>
          <w:sz w:val="28"/>
          <w:szCs w:val="28"/>
        </w:rPr>
        <w:t>, w tym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1 897 334 zł – Zespół Szkół Ogólnokształcących w Lidzbarku    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Warmińskim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945 624 zł – Zespół Szkół Ogólnokształcących w Ornecie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404 zł – Zespół Szkół Zawodowych CKU w Ornecie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0 169 zł – Zespół Szkół RCKU w Lidzbarku Warm.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15 470 zł – Dotacja dla szkół niepublicznych:</w:t>
      </w:r>
    </w:p>
    <w:p>
      <w:pPr>
        <w:pStyle w:val="TextBodyIndent"/>
        <w:numPr>
          <w:ilvl w:val="0"/>
          <w:numId w:val="37"/>
        </w:numPr>
        <w:spacing w:lineRule="auto" w:line="360"/>
        <w:rPr/>
      </w:pPr>
      <w:r>
        <w:rPr>
          <w:sz w:val="28"/>
          <w:szCs w:val="28"/>
        </w:rPr>
        <w:t>LO dla Dorosłych w Lidzbarku W. – (styczeń – sierpień 150 uczniów, wrzesień – grudzień 170 uczniów), wysokość dotacji przysługującej na 1 ucznia niepublicznego liceum na rok 2015 zaplanowano w wysokości 61,42 zł,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30 -  6 655 875 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3 298 844 zł - Zespół Szkół Zawodowych w Lidzbarku Warmińskim, 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678 458 zł - Zespół Szkół Zawodowych w Ornecie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533 728zł - Zespół Szkół Rolnicze Centrum Kształcenia Ustawicznego w Lidzbarku  Warmińskim,</w:t>
      </w:r>
    </w:p>
    <w:p>
      <w:pPr>
        <w:pStyle w:val="TextBodyIndent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4 845 zł – Dotacja dla szkół niepublicznych -  Niepubliczna Szkoła  Policealna w Lidzbarku Warmińskim - wg ilości uczniów -  zgodnie ze złożonymi wnioskami od stycznia do sierpnia zaplanowano dotację na 75 uczniów a od września do grudnia na 80 uczniów. Wysokość dotacji przysługującej na 1 ucznia  niepublicznego liceum na rok 2015 zaplanowano w wysokości  157,44 zł. Stawki dotacji na jednego ucznia zostaną zaktualizowane zgodnie z przepisami prawa oświatowego po uchwaleniu budżetów na 2015rok.</w:t>
      </w:r>
    </w:p>
    <w:p>
      <w:pPr>
        <w:pStyle w:val="TextBodyIndent"/>
        <w:spacing w:lineRule="auto" w:line="360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80134 – 488 155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 specjalne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2"/>
        </w:numPr>
        <w:spacing w:lineRule="auto" w:line="360"/>
        <w:rPr/>
      </w:pPr>
      <w:r>
        <w:rPr>
          <w:sz w:val="28"/>
          <w:szCs w:val="28"/>
        </w:rPr>
        <w:t>przy Specjalnym  Ośrodku  Szkolno – Wychowawczym w Lidzbarku Warm. – 323 731 zł,</w:t>
      </w:r>
    </w:p>
    <w:p>
      <w:pPr>
        <w:pStyle w:val="TextBodyIndent"/>
        <w:numPr>
          <w:ilvl w:val="0"/>
          <w:numId w:val="32"/>
        </w:numPr>
        <w:spacing w:lineRule="auto" w:line="360"/>
        <w:rPr/>
      </w:pPr>
      <w:r>
        <w:rPr>
          <w:sz w:val="28"/>
          <w:szCs w:val="28"/>
        </w:rPr>
        <w:t>MOW -164 424 zł.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80140 – 16 875 zł –</w:t>
      </w:r>
      <w:r>
        <w:rPr>
          <w:sz w:val="28"/>
          <w:szCs w:val="28"/>
        </w:rPr>
        <w:t xml:space="preserve"> Zespół Szkół Zawodowych w Ornecie Centra  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Kształcenia Ustawicznego 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>Rozdział  80146 – 41 375 z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Dokształcanie i doskonalenie nauczycieli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godnie z Kartą Nauczyciela oraz rozporządzeniem Ministra Edukacji       Narodowej planuje się 0,5 % rocznych środków przeznaczonych  na wynagrodzenia osobowe nauczycieli w szkołach i placówkach prowadzonych przez powiat lidzbarski.  Kwota została ustalona na podstawie propozycji złożonych przez szkoły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ponuje się podział w/w środków na: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rganizację konferencji, szkoleń seminariów dla nauczycieli oraz przygotowanie materiałów szkoleniowych i informacyjnych, 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rganizację warsztatów metodycznych i przedmiotowych, doskonalenia zawodowego nauczycieli, szkolenia rad pedagogicznych, dofinansowanie opłat pobieranych za kształcenie, kursy kwalifikacyjne , koszty przejazdu, 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95 – 6 644 320 z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 Pozostała działalność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24 825 zł – fundusz zdrowotny dla nauczycieli określono na podstawie  projektów  złożonych przez szkoły,                  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1 200 zł – środki na działalność komisji egzaminacyjnej – awans zawodowy nauczyciela kontraktowego na nauczyciela mianowanego    2 ekspertów x 100 zł, na 2015 r, zaplanowano 5  postępowań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3 295 zł - Fundusz Świadczeń Socjalnych dla 122 nauczycieli będących  emerytami i  rencistami w wysokości 5 % pobieranych przez nich emerytur i rent. Z uwagi na brak danych dotyczących wysokości pobieranych emerytur i rent przyjęto do budżetu średnią kwotę z 2014 roku, czyli 1 334 zł, na jednego  emeryta. Powyższe dane zostaną skorygowane po zebraniu informacji o wysokości pobieranych przez emerytowanych nauczycieli rent i emerytur za rok 2014,</w:t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 455 000 zł – na budowę warsztatów szkolnych dla ZSZ w Lidzbarku W. i dla ZSiPO. Kwota dofinansowania z RPO –  5 486 750 zł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chrona zdrowia – dział 85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7"/>
        <w:rPr/>
      </w:pPr>
      <w:r>
        <w:rPr>
          <w:szCs w:val="28"/>
        </w:rPr>
        <w:t xml:space="preserve">Rozdział 85111 – Szpitale ogólne – 190 000 zł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 000 zł – prace inwestycyjne w szpitalu – dofinansowanie inwestycji dotyczącej pododdziału urologicznego i pracowni endoskopow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90 000 zł – na dofinansowanie kontynuacji kształcenia średniego personelu medycznego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Rozdział   85156 </w:t>
      </w:r>
      <w:r>
        <w:rPr>
          <w:b/>
          <w:sz w:val="28"/>
          <w:szCs w:val="28"/>
        </w:rPr>
        <w:t>– S</w:t>
      </w:r>
      <w:r>
        <w:rPr>
          <w:b/>
          <w:bCs/>
          <w:sz w:val="28"/>
          <w:szCs w:val="28"/>
        </w:rPr>
        <w:t xml:space="preserve">kładki na ubezpieczenia zdrowotne oraz świadczenia dla osób nie objętych obowiązkiem ubezpieczeń zdrowotnych –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 393 142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Dotacja przeznaczona na opłacenie składek na ubezpieczenie zdrowotne za bezrobotnych bez prawa do zasiłku PUP – 2 321 256 zł,  młodzież w MOW (53 914 zł za  wychowanków) oraz dzieci przebywające w placówce opiekuńczo – wychowawczej „Mój Dom” w Ornecie (14 040 zł za 25 wychowanków) i Rodzinnym Domu Dziecka ( 3 932 zł – za 7 dzieci). </w:t>
      </w:r>
    </w:p>
    <w:p>
      <w:pPr>
        <w:pStyle w:val="Heading1"/>
        <w:ind w:left="720" w:hanging="360"/>
        <w:jc w:val="both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Pomoc  Społeczna – dział 852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ind w:left="360" w:hanging="360"/>
        <w:rPr/>
      </w:pPr>
      <w:r>
        <w:rPr>
          <w:szCs w:val="28"/>
        </w:rPr>
        <w:t xml:space="preserve">Rozdział  85201 – Placówki opiekuńczo -  wychowawcze –  1 473 201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04 492 zł – kwota na pomoc pieniężną na usamodzielnienie (5 osób),  kontynuowanie nauki (26 osób ), na pomoc w formie rzeczowej na  zagospodarowanie (6 osób) oraz pomoc w uzyskaniu odpowiednich warunków mieszkaniowych (3 osoby) dla  wychowanków pochodzących z terenu powiatu lidzbarskiego. Kwota ustalona na podstawie wstępnych informacji przekazanych przez właściwe „Centra” i placówki opiekuńczo-wychowawcze, w których przebywają wychowankowie a pochodzą z terenu lidzbarskiego oraz na podstawie analizy dokumentacji wychowanków przewidzianych do usamodzielnienia w 2015 roku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05 000 zł – są to środki powiatu na pokrycie kosztów pobytu dzieci z terenu powiatu w placówkach opiekuńczo – wychowawczych na terenie innych powiatów. Koszt utrzymania dziecka w momencie planowania utrzymano na poziomie 2014 roku a wyliczone koszty nie uwzględniają kosztów umieszczenia nowych dzieci w placówkach opiekuńczo-wychowawczych na terenie innych powiatów. W związku z tym należy liczyć się ze wzrostem wydatków zarówno związanych z dziećmi już przebywającymi w placówkach jak i możliwością umieszczenia w placówkach  kolejnych z naszego powiatu. Obecnie 2 dzieci przebywa w 1 placówce w innym powie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Powiat szczycieński – 2 dzieci koszt miesięczny 4 195 zł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87 250 zł – wydatki związane z działalnością placówki opiekuńczo – wychowawczej „Mój Dom” w Ornecie. Zatrudnienie w placówce to 15 etatów (651 706 zł wydatki płacowe). Wydatki rzeczowe związane są z zakupami środków utrzymania czystości, odzieży i obuwia dla dzieci, środków żywności, kieszonkowe dla wychowanków, materiały szkolne i podręczniki, zakup leków,  pomocy naukowych, dydaktycznych i książek, naprawa sprzętu RTV i AGD, wypoczynek dzieci, pobyt dzieci w internacie, usługi transportow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76 459 zł – wydatki związane z prowadzeniem Rodzinnego Domu Dziecka w Lidzbarku W.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6"/>
        <w:ind w:left="360" w:hanging="360"/>
        <w:rPr/>
      </w:pPr>
      <w:r>
        <w:rPr>
          <w:szCs w:val="28"/>
        </w:rPr>
        <w:t>Rozdział 85203 – Ośrodki wspierania – 404 60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ab/>
        <w:tab/>
        <w:t xml:space="preserve">Jest to dotacja na bieżącą  działalność Powiatowego Środowiskowego Domu Samopomocy w Lidzbarku W. Dotacja w </w:t>
      </w:r>
      <w:r>
        <w:rPr>
          <w:bCs/>
          <w:color w:val="000000"/>
          <w:sz w:val="28"/>
          <w:szCs w:val="28"/>
        </w:rPr>
        <w:t>porównaniu  z 2014r. jest niższa o 15 399 zł .  W domu samopomocy</w:t>
      </w:r>
      <w:r>
        <w:rPr>
          <w:bCs/>
          <w:sz w:val="28"/>
          <w:szCs w:val="28"/>
        </w:rPr>
        <w:t xml:space="preserve"> przebywają osoby z zaburzeniami psychicznymi i upośledzone umysłowo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Rozdział  85204 – Rodziny zastępcze –  2 417 771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 197 771 zł – wydatki na pomoc pieniężną na częściowe pokrycie kosztów utrzymania dzieci w rodzinach zastępczych. Obecnie w 72 rodzinach przebywa 122 dzieci i planowane jest przyjęcie 10 nowych dzieci (planowane wydatki z tym związane szacuje się na kwotę 109 600 zł). Oprócz tego wydatki związane są z pomocą jednorazową w związku z przyjęciem nowych dzieci do rodzin, na kontynuowanie nauki i usamodzielnienie, zagospodarowanie w formie rzeczowej oraz pomoc w uzyskaniu odpowiednich warunków mieszkaniowych. W związku z powstawaniem nowych rodzin wydatki dotyczą szkolenia kandydatów na rodziny zastępcze pełniące funkcję pogotowi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odzinnego i rodzin zawodowych niespokrewnionych. Świadczenia dla rodzin zastępczych i ich wychowanków oraz wynagrodzenia dla zawodowych rodzin zastępczych wraz z pochodnymi od wynagrodzeń będą od 1 czerwca 2015r. waloryzowane i obecnie trudno jest wyliczyć koszty po waloryzacji. Od 1.01.2015r. gdy w rodzinie zawodowej lub zastępczej niezawodowej przebywa więcej niż 3 dzieci, na wniosek rodziny zastępczej zatrudnia się osoby do pomocy przy sprawowaniu opieki nad dziećmi i przy pracach gospodarskich – obecnie są 4 rodziny w których umieszczono 20 dzieci: 1 rodzina z 8 dzieci i 3 rodziny po 4 dzie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20 000 zł - dotacja powiatu na pokrycie kosztów pobytu dzieci z terenu powiatu w  rodzinach zastępczych. Przewidywany w 2015 roku koszt utrzymania dzieci pochodzących z naszego powiatu umieszczonych w rodzinach zastępczych na terenie innych powiatów ustalony został na podstawie podpisanych porozumień między powiatami. Obecnie 14 dzieci przebywa w rodzinach zastępczych w 8 powiatach i miast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elbląski – 1 dzieck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Miasto Olsztyn – 3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olsztyński – 3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otwocki – 1 dzieck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bartoszyc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Zduńska Wola – 1 dzieck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mławs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asto Warszawa – 1 dzieck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17"/>
        <w:jc w:val="both"/>
        <w:rPr/>
      </w:pPr>
      <w:r>
        <w:rPr>
          <w:sz w:val="28"/>
          <w:szCs w:val="28"/>
        </w:rPr>
        <w:t>Również jak w przypadku dzieci przebywających w placówkach opiekuńczo-wychowawczych należy liczyć się ze zwiększeniem kosztów utrzymania w 2015 roku w przypadku umieszczenia kolejnych dzieci w rodzinach zastęp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/>
      </w:pPr>
      <w:r>
        <w:rPr>
          <w:b/>
          <w:bCs/>
          <w:sz w:val="28"/>
          <w:szCs w:val="28"/>
        </w:rPr>
        <w:t xml:space="preserve">Rozdział  85205 – Zadania w zakresie przeciwdziałania przemocy w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rodzinie – 10 998 zł – dotacja celowa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Rozdział  85218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Powiatowe Centra Pomocy Rodzinie –  </w:t>
      </w:r>
      <w:r>
        <w:rPr>
          <w:b/>
          <w:sz w:val="28"/>
          <w:szCs w:val="28"/>
        </w:rPr>
        <w:t>627 607 zł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75 641  zł – wydatki na wynagrodzenia pracowników, pochodne od wynagrodzeń oraz na odpis na zakładowy fundusz świadczeń socjalnych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1 466 zł – wydatki rzeczowe - prenumerata dzienników ustaw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czasopism, publikacje merytoryczne, materiały biurowe, energia elektryczna i cieplna, woda,  szkolenia podstawowe w zakresie bhp i merytoryczne pracowników, doskonalenie zawodowe kadry pomocy społecznej z terenu powiatu, doradztwo metodyczne dla kierowników i pracowników jednostek organizacyjnych pomocy społecznej z terenu powiatu,  podróże służbowe, naprawa i konserwacja urządzeń i sprzętu elektronicznego, dokonywanie okresowej oceny sytuacji dzieci przebywających w placówkach rodzinnych, aktualizacja programów antywirusowych, świadczenia rzeczowe dla pracowników wynikające z przepisów bhp, okulary ochronne do pracy przy komputerze, usługi pocztowe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00  zł – koszty postępowania sądowego i prokuratorskiego, są to m.in. koszty postępowania egzekucyjnego  od tytułów wykonawczych dotyczących egzekucji odpłatności od rodziców biologicznych za pobyt ich dzieci w rodzinach zastępczych  </w:t>
      </w:r>
      <w:r>
        <w:rPr>
          <w:bCs/>
          <w:sz w:val="28"/>
          <w:szCs w:val="28"/>
        </w:rPr>
        <w:t xml:space="preserve"> i w placówkach opiekuńczo-wychowawczych oraz nienależnie pobranych świadczeń przez rodziny zastępcze oraz wychowanków rodzin zastępczych i placówek opiekuńczo-wychowaw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 85220 – Jednostki specjalistycznego poradnictwa i ośrodki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interwencji  kryzysowej – 10 000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datki związane z wynagrodzeniem pedagoga, psychologa i prawnika zatrudnionych w Punkcie Konsultacyjnym utworzonym przy PCPR  w celu profilaktyki i rozwiązywania problemów alkoholowych oraz przemocy domowej. Jest to zadanie własne powiatu zgodnie z ustawą o pomocy społecznej. Punkt  poradnictwa oferuje zadania w zakresie konsultacji i porad specjalistycznych,  poradnictwo rodzinne, poradnictwo wyjazdowe do gmin, treningi umiejętności wychowawczych dla rodziców dzieci umieszczonych w rodzinach zastępczych itp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zadania w zakresie polityki społecznej – dział 853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Rozdział 85311 – Rehabilitacja zawodowa i społeczna osób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niepełnosprawnych – 98 640 zł</w:t>
      </w:r>
      <w:r>
        <w:rPr>
          <w:b/>
          <w:bCs/>
          <w:color w:val="FF0000"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9 320 zł – </w:t>
      </w:r>
      <w:r>
        <w:rPr>
          <w:sz w:val="28"/>
          <w:szCs w:val="28"/>
        </w:rPr>
        <w:t xml:space="preserve">dotacja na działalność Warsztatów Terapii Zajęciowej przy                         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Orneckim Stowarzyszeniu Wspierania Osób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iepełnosprawnych na bieżącą   działalność,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49 320 zł – dotacja na działalność Warsztatów Terapii Zajęciowej przy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Caritas Archidiecezji Przemysko – Warszawskiej na bieżącą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działalność.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8532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Państwowy Fundusz Rehabilitacji Osób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Niepełnosprawnych – 28 500 zł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związane z obsługą PFRON. Środki   finansowe pochodzące z 2,5% odpisu  od zrealizowanych zadań przez PCPR (25 000 zł) i PUP (3 500 zł) przeznacza się na zakupy materiałów  biurowych, publikacji merytorycznych, doposażenie jednostki, podróże służbowe, usługi pocztowe i bankowe, usługi prawne, nadzór w ramach usuwania barier dla osób niepełnosprawnych w PCPR w Ornecie.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/>
      </w:pPr>
      <w:r>
        <w:rPr>
          <w:b/>
          <w:bCs/>
          <w:sz w:val="28"/>
          <w:szCs w:val="28"/>
        </w:rPr>
        <w:t>Rozdział  85333 – Powiatowe urzędy pracy</w:t>
      </w:r>
      <w:r>
        <w:rPr>
          <w:sz w:val="28"/>
          <w:szCs w:val="28"/>
        </w:rPr>
        <w:t xml:space="preserve"> –  </w:t>
      </w:r>
      <w:r>
        <w:rPr>
          <w:b/>
          <w:bCs/>
          <w:sz w:val="28"/>
          <w:szCs w:val="28"/>
        </w:rPr>
        <w:t xml:space="preserve">1 719 738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ydatki przeznacza się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m.in.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w kwocie 1 561 609 zł – na wydatki osobowe na wynagrodzenia, łącznie z nagrodami jubileuszowymi, pochodne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 kwocie 158 129 zł – na wydatki pozostałe związane z bieżącym utrzymaniem jednostki –  na zakupy materiałów biurowych, świadczenia wynikające z przepisów bhp, okulary korekcyjne do pracy przy komputerze, umowy zlecenia, badania lekarskie,  różne opłaty, szkolenia, podróże służbowe, konserwacja maszyn i urządzeń, usługi pocztowe i inne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PUP kontynuuje realizację projektu unijnego „Profesjonalny pośrednik” – 8 712 zł oraz „Inwestuj w siebie” – 259 366 zł.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dukacyjna opieka wychowawcza  – dział 854  </w:t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6 885 379 zł – </w:t>
      </w:r>
      <w:r>
        <w:rPr>
          <w:bCs/>
          <w:sz w:val="28"/>
          <w:szCs w:val="28"/>
        </w:rPr>
        <w:t>planowane wydatki ogółem.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85401 – Świetlice szkolne – 31 467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Rozdział  85403 – </w:t>
      </w:r>
      <w:r>
        <w:rPr>
          <w:b/>
          <w:sz w:val="28"/>
          <w:szCs w:val="28"/>
        </w:rPr>
        <w:t>Specjalny ośrode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zkolno- wychowawczy – </w:t>
      </w:r>
      <w:r>
        <w:rPr>
          <w:b/>
          <w:bCs/>
          <w:sz w:val="28"/>
          <w:szCs w:val="28"/>
        </w:rPr>
        <w:t>1 560 648 zł</w:t>
      </w:r>
      <w:r>
        <w:rPr>
          <w:sz w:val="28"/>
          <w:szCs w:val="28"/>
        </w:rPr>
        <w:t xml:space="preserve"> – 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nternat  w Lidzbarku Warmińskim.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Wydatki na utrzymanie  wychowanków korzystających z internatu. Wydatki płacowe to kwota 1 076 754 zł, oprócz tego zaplanowane wydatki dotyczą zakupu środków żywności, energii, paliwa, usług telekomunikacyjnych, materiałów do drobnych napraw, materiałów biurowych, środków czystości, szkolenia pracowników, itp. W SOSW realizowana będzie inwestycja związana z likwidacją barier architektonicznych w kwocie 262 600 zł w tym 144 719 zł stanowi dofinansowanie z PFRON.</w:t>
      </w:r>
    </w:p>
    <w:p>
      <w:pPr>
        <w:pStyle w:val="TextBodyIndent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06 –  </w:t>
      </w:r>
      <w:r>
        <w:rPr>
          <w:b/>
          <w:sz w:val="28"/>
          <w:szCs w:val="28"/>
        </w:rPr>
        <w:t xml:space="preserve">Poradnie psychologiczno – pedagogiczne – </w:t>
      </w:r>
      <w:r>
        <w:rPr>
          <w:b/>
          <w:bCs/>
          <w:sz w:val="28"/>
          <w:szCs w:val="28"/>
        </w:rPr>
        <w:t xml:space="preserve">670 529 zł -  </w:t>
      </w:r>
      <w:r>
        <w:rPr>
          <w:sz w:val="28"/>
          <w:szCs w:val="28"/>
        </w:rPr>
        <w:t xml:space="preserve">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z tego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3"/>
        </w:numPr>
        <w:tabs>
          <w:tab w:val="clear" w:pos="708"/>
        </w:tabs>
        <w:spacing w:lineRule="auto" w:line="360"/>
        <w:ind w:left="1080" w:hanging="0"/>
        <w:rPr/>
      </w:pPr>
      <w:r>
        <w:rPr>
          <w:sz w:val="28"/>
          <w:szCs w:val="28"/>
        </w:rPr>
        <w:t xml:space="preserve">350 306 zł – Poradnia Psychologiczno – Pedagogiczna w Ornecie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a   bieżącą działalność jednostki – wydatki płacowe,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ynagrodzenie lekarza biorącego udział w zespole orzekającym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z wydatki rzeczowe,</w:t>
      </w:r>
    </w:p>
    <w:p>
      <w:pPr>
        <w:pStyle w:val="TextBodyIndent"/>
        <w:numPr>
          <w:ilvl w:val="0"/>
          <w:numId w:val="33"/>
        </w:numPr>
        <w:spacing w:lineRule="auto" w:line="360"/>
        <w:ind w:left="1080" w:hanging="0"/>
        <w:rPr/>
      </w:pPr>
      <w:r>
        <w:rPr>
          <w:sz w:val="28"/>
          <w:szCs w:val="28"/>
        </w:rPr>
        <w:t xml:space="preserve">317 631 zł – Poradnia Psychologiczno-Pedagogiczna w Lidzbarku 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armińskim  na bieżącą działalność - wydatki płacowe i pozostałe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obu jednostkach nie przewiduje się wypłat odpraw emerytalnych</w:t>
      </w:r>
    </w:p>
    <w:p>
      <w:pPr>
        <w:pStyle w:val="TextBodyIndent"/>
        <w:numPr>
          <w:ilvl w:val="0"/>
          <w:numId w:val="25"/>
        </w:numPr>
        <w:rPr/>
      </w:pPr>
      <w:r>
        <w:rPr>
          <w:sz w:val="28"/>
          <w:szCs w:val="28"/>
        </w:rPr>
        <w:t xml:space="preserve">2 592 zł – dotacja do Poradni Specjalistycznej w Elblągu na badania dzieci z naszego  terenu ( porozumienie ) dotycząca wydawania orzeczeń o potrzebie kształcenia specjalnego oraz orzeczeń o potrzebie indywidualnego nauczania dzieci niewidomych i słabo widzących, dzieci niesłyszących i słabo słyszących oraz dzieci z autyzmem – koszt wydania jednego orzeczenia – 83 zł,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5407 – Placówki wychowania pozaszkolnego – 953 914  zł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  <w:t>Młodzieżowy Dom Kultury w Lidzbarku Warmińskim na bieżące utrzymanie placówki w tym płacowe 876 817 zł, pozostała kwota to  wydatki na bieżące utrzymanie jednostki,</w:t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0 – </w:t>
      </w:r>
      <w:r>
        <w:rPr>
          <w:b/>
          <w:sz w:val="28"/>
          <w:szCs w:val="28"/>
        </w:rPr>
        <w:t xml:space="preserve">Internaty i bursy szkolne – 351 748 zł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>Internat przy Zespole Szkół i Placówek Oświatowych w Lidzbarku Warmińskim. Wydatki zaplanowano na  uczniów zamieszkujących w bursie. Wydatki płacowe to 226 603 zł.   Pozostałe wydatki to przede wszystkim zakup energii cieplnej i elektrycznej, zakup opału do kuchni, naczyń, środków czystości i innych drobnych materiałów, wywóz nieczystości, pranie pościeli i fartuchów itp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5 – </w:t>
      </w:r>
      <w:r>
        <w:rPr>
          <w:b/>
          <w:sz w:val="28"/>
          <w:szCs w:val="28"/>
        </w:rPr>
        <w:t>Pomoc materialna dla uczniów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8 090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ypendia roczne – 25 000  zł, dla 10 uczniów (po dwóch z każdej ze szkół prowadzonych przez powiat) x 250 zł x 10 miesięcy,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090 zł - stypendia za wyniki w nauce lub za osiągnięcia sportowe, stypendia przyznaje dyrektor szkoły, jednorazowo po zakończeniu semestru. Wysokość stypendium ustala dyrektor szkoły po zasięgnięciu opinii rady pedagogicznej w porozumieniu z organem prowadzącym. Zaplanowane środki wynikają z  następującego  wyliczenia: 10 zł na ucznia/ wychowanka x 1 309 uczniów,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85417 –  Szkolne schroniska młodzieżowe – 13 860 zł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W budżecie na 2015 rok ujęto dane z wniosku złożonego przez placówkę niepubliczną działającą na terenie powiatu i uprawnioną do otrzymywania dotacji z budżetu powiatu. Planowana liczba noclegów  - zgodnie ze złożonym wnioskiem – 3 000 noclegów x 4,62 zł (dotacja do jednego noclegu)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20 – </w:t>
      </w:r>
      <w:r>
        <w:rPr>
          <w:b/>
          <w:sz w:val="28"/>
          <w:szCs w:val="28"/>
        </w:rPr>
        <w:t xml:space="preserve">Młodzieżowe ośrodki wychowawcze – 3 177 878 zł </w:t>
      </w:r>
      <w:r>
        <w:rPr>
          <w:sz w:val="28"/>
          <w:szCs w:val="28"/>
        </w:rPr>
        <w:t xml:space="preserve">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internat </w:t>
      </w:r>
    </w:p>
    <w:p>
      <w:pPr>
        <w:pStyle w:val="TextBodyIndent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Zaplanowano wydatki na działalność bieżącą. Wydatki płacowe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2 430 267 zł. Pozostałe wydatki dotyczą zakupu materiałów i wyposażenia, środków czystości, odzieży dla wychowanków, środków żywności i leków, szkoleń pracowników, zakupu energii cieplnej i elektrycznej, podróży służbowych, wywozu nieczystości oraz innych drobnych wydatków. </w:t>
      </w:r>
    </w:p>
    <w:p>
      <w:pPr>
        <w:pStyle w:val="TextBodyIndent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46 – </w:t>
      </w:r>
      <w:r>
        <w:rPr>
          <w:b/>
          <w:sz w:val="28"/>
          <w:szCs w:val="28"/>
        </w:rPr>
        <w:t xml:space="preserve">Dokształcanie i doskonalenie nauczycieli – 14 508 zł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zgodnie 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artą Nauczyciela i rozporządzeniem MENiS w sprawie sposobu podziału środków na wspieranie i doskonalenie zawodowego nauczycieli jest to 0,5% planowanych rocznych środków przeznaczonych na wynagrodzenie  osobowe nauczycieli w placówkach prowadzonych przez powiat. 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 xml:space="preserve">Rozdział 85495 – </w:t>
      </w:r>
      <w:r>
        <w:rPr>
          <w:b/>
          <w:sz w:val="28"/>
          <w:szCs w:val="28"/>
        </w:rPr>
        <w:t>Pozostała działalność – 72 737 zł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64 032 zł – Fundusz Świadczeń Socjalnych dla 48 nauczycieli będących  emerytami i  rencistami w wysokości 5 % pobieranych przez nich emerytur i rent. Z uwagi na brak danych dotyczących wysokości pobieranych emerytur i rent przyjęto do budżetu średnią kwotę z 2014 roku, czyli 1 334 zł, na jednego emeryta. Powyższe dane zostaną skorygowane po zebraniu informacji o wysokości pobieranych przez emerytowanych nauczycieli rent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emerytur za rok 2014,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705 zł – fundusz zdrowotny nauczycieli określono na podstawie  budżetów złożonych przez placówki,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arka Komunalna i Ochrona Środowiska – dział 900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Wydatki związane z ochroną środowiska – 50 500 zł – przeznacza się na modernizację urządzeń melioracji szczegółowej, usuwanie skutków skażeń, zmianę oświetlenia w jednostkach organizacyjnych na energooszczędne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ultura i Ochrona Dziedzictwa Narodowego – dział 921</w:t>
      </w:r>
    </w:p>
    <w:p>
      <w:pPr>
        <w:pStyle w:val="TextBodyIndent"/>
        <w:ind w:left="36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1800" w:hanging="1800"/>
        <w:rPr/>
      </w:pPr>
      <w:r>
        <w:rPr>
          <w:b/>
          <w:bCs/>
          <w:sz w:val="28"/>
          <w:szCs w:val="28"/>
        </w:rPr>
        <w:t xml:space="preserve">Rozdział  92116 – 22 000 zł - Biblioteki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1800" w:hanging="18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Dotacja przekazana do Urzędu Miasta w Lidzbarku Warm. na kontynuację wykonywania zadań powiatowej biblioteki w Miejskiej Bibliotece Publicznej na podstawie porozumienia;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92120 – Zabytki – 50 000 zł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Dotacja na prace konserwatorskie, restauratorskie lub roboty budowlane przy zabytku wpisanym do rejestru zabytków</w:t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360"/>
        <w:rPr/>
      </w:pPr>
      <w:r>
        <w:rPr>
          <w:b/>
          <w:bCs/>
          <w:sz w:val="28"/>
          <w:szCs w:val="28"/>
        </w:rPr>
        <w:t>Rozdział 921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Pozostała działalność – 103 700 zł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na organizowanie imprez kulturalnych, konkursów i turniejów np. Ogólnopolski Konkurs Plastyczny „Życie Bajką jest”, Ogólnopolski Konkurs Krasomówczy, konkurs plastyczny „Moje Miasto – Moja Miejscowość” oraz „Dbam o swoje bezpieczeństwo”, powiatowy Dzień Edukacji Narodowej, Dni Dziedzictwa Warmii, Spotkanie z Talentem, Powiatowy Dzień Dziecka, Targi Edukacyjne, Konkurs Napoleoński, </w:t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Dotacje na dofinansowanie zadań zleconych do realizacji stowarzyszeniom w ramach kultury, </w:t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agroda Starosty przyznawana  w dziedzinie kultury i sztuki.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ultura fizyczna i sport – dział 926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926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Pozostała działalność – 64 200 zł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na prowadzenie i organizację imprez sportowo – rekreacyjnych oraz  konkursy, m.in. Lidzbarski Bieg Uliczny, Krajowe zawody w sporcie strzeleckim, Międzynarodowe zawody w tenisie stołowym, 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otacja na dofinansowanie zadań zleconych w ramach sportu stowarzyszeniom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Nagroda Starosty i stypendia za osiągnięcie wysokich wyników sportowych we współzawodnictwie wojewódzkim, krajowym lub międzynarodowym.</w:t>
      </w:r>
    </w:p>
    <w:p>
      <w:pPr>
        <w:pStyle w:val="TextBodyIndent"/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chody własne, wydatki oraz jednostki je realizujące przedstawiono w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załączniku Nr 10. Rachunki dochodów własnych prowadzone są w 8 jednostkach w 6 rozdziałach. Ogółem przychody jednostki zaplanowały na  kwotę 438 325 zł i wydatki również na kwotę 438 325 zł.  Źródłem dochodów własnych są wpływy z usług – organizacja imprez kulturalno – oświatowych, sportowo – rekreacyjnych, wystawianie duplikatów świadectw i legitymacji, wynajmu sal lekcyjnych i gimnastycznych, wyżywienie i krótkotrwałe zakwaterowania, darowizny, odsetki od środków zgromadzonych na rachunkach. Pozyskane środki planuje się przeznaczyć na poprawę warunków pobytu uczniów w szkole tj.m.in. na uzupełnienie wydatków bieżącej działalności jak: zakup pomocy naukowych, książek, zakupy materiałów i wyposażenia, drobne naprawy, zakup środków żywności, usługi remontowe, itp. Jednostki nie planują wydatków majątkowych. </w:t>
      </w:r>
    </w:p>
    <w:p>
      <w:pPr>
        <w:pStyle w:val="Tekstpodstawowywcity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W budżecie ujęto również wydatki majątkowe w wysokości  28 872 456 zł: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Modernizacja drogi powiatowej Pityny – Lubomino na odcinku od skrzyżowania z DW 507 do skrzyżowania z DW 593 – 3 698 32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Przebudowa chodników i przepustów – </w:t>
      </w:r>
      <w:r>
        <w:rPr>
          <w:color w:val="000000"/>
          <w:sz w:val="28"/>
          <w:szCs w:val="28"/>
        </w:rPr>
        <w:t>556 2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a dla m. Lidzbark W.( na Schetynówkę) – 333 027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Dotacja dla Gm. Lubomino (na Schetynówkę) – 238 838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a na przebudowę skrzyżowania dla m.Lidzbark W. – 227 595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bazy ZDP – 910 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Przebudowa mostu w Kotowie – 700 000 zł, 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Projekt „Termy Warmińskie” – 15 000 000 zł, 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warsztatów szkolnych przy ZSiPO w Lidzbarku W. – 2 535 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Budowa warsztatów szkolnych przy W. ZSZ w Lidzbarku W. – 3 920 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color w:val="000000"/>
          <w:sz w:val="28"/>
          <w:szCs w:val="28"/>
        </w:rPr>
        <w:t>Zakup sprzętu do usuwania skażeń w środowisku dla KPPSP – 4 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color w:val="000000"/>
          <w:sz w:val="28"/>
          <w:szCs w:val="28"/>
        </w:rPr>
        <w:t>Zabezpieczenie środków dla ZOZ w Lidzbarku Warm. do realizacji zadań inwestycyjnych – 100 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kup dla Zarządu Dróg Powiatowych piaskarki, kosy, przecinarki spalinowej i programu zarządcy dróg  – 85 500 zł, 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konanie sieci światłowodowej – 45 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alizacja Planu Cyfrowego 2025 dla Warmii i Mazur  – 86 376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kup serwerów spiętych w klaser i systemu backup – 120 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kwidacja barier architektonicznych na terenie SOSW – 262 6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finansowanie zakupu sprzętu transportowego dla KPP – 15 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parcie gmin na zakupy inwestycyjne dla OSP – 35 000 zł,</w:t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Ostateczna wersja budżetu na rok 2015  określa: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</w:t>
      </w:r>
    </w:p>
    <w:p>
      <w:pPr>
        <w:pStyle w:val="TextBodyIndent"/>
        <w:spacing w:lineRule="auto" w:line="360"/>
        <w:ind w:hanging="0"/>
        <w:rPr/>
      </w:pPr>
      <w:r>
        <w:rPr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Dochody –                                                                               66 913 282 zł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 xml:space="preserve">Wydatki –                                                                               72 710 444 zł 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Deficyt budżetowy –                                                                5 797 162 zł</w:t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Planowane raty spłat kredytów i pożyczek                           2 734 890 zł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Niezbędne przychody na finansowanie określono na kwotę </w:t>
      </w:r>
      <w:r>
        <w:rPr>
          <w:b/>
          <w:bCs/>
          <w:sz w:val="28"/>
          <w:szCs w:val="28"/>
        </w:rPr>
        <w:t xml:space="preserve">8 532 052 zł. </w:t>
      </w:r>
      <w:r>
        <w:rPr>
          <w:sz w:val="28"/>
          <w:szCs w:val="28"/>
        </w:rPr>
        <w:t xml:space="preserve">Źródłem pokrycia deficytu są wolne środki– 3 032 052 zł i kredyt – 5 500 000z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zedkładając budżet na 2015 rok Rada wyraża przekonanie że zawarte w nim  kierunki rozdysponowania środków znajdą aprobatę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ędą kontynuowane przedsięwzięcia zapoczątkowane w poprzednich latach w szczególności inwestycyjne oraz poprawa bezpieczeństwa i stanu dróg poprzez remonty, modernizację i przebudow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Przygotowując budżet starano się zapewnić środki na realizację zadań bieżących w kwotach wynikających z najpilniejszych potrzeb oraz możliwości finansowych. Powiat stara się poprawić infrastrukturę w celu stworzenia lepszych warunków życia mieszkańców w związku z tym zwiększa się wydatki inwestycyjne. Niestety wiąże się to z zaciąganiem kredytów i zwiększeniem zadłużenia powiatu – robi się to w sposób celowy i przemyślany (obecne zadłużenie nie zagraża płynności finansowej). Spełnione są również relacje wynikające z art. 243 ustawy o finansach publicznych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521"/>
        </w:tabs>
        <w:ind w:left="1521" w:hanging="363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072"/>
        </w:tabs>
        <w:ind w:left="2072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ind w:left="360" w:hanging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7"/>
    </w:pPr>
    <w:rPr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26:00Z</dcterms:created>
  <dc:creator>Helena Orzeł</dc:creator>
  <dc:description/>
  <cp:keywords/>
  <dc:language>en-US</dc:language>
  <cp:lastModifiedBy>anna.drozdowska</cp:lastModifiedBy>
  <cp:lastPrinted>2014-11-06T15:00:00Z</cp:lastPrinted>
  <dcterms:modified xsi:type="dcterms:W3CDTF">2015-01-08T07:26:00Z</dcterms:modified>
  <cp:revision>2</cp:revision>
  <dc:subject/>
  <dc:title>Objaśnienia do budżetu na rok 2015</dc:title>
</cp:coreProperties>
</file>