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Załącznik nr 2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do uchwały Nr OR.0025.17.2015 Zarządu Powiatu Lidzbarskiego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z dnia 26.03.2015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informacjA o stanie mienia Powiatu Lidzbarskiego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stan na 31.12.2014 r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 </w:t>
      </w:r>
      <w:r>
        <w:rPr>
          <w:b/>
          <w:caps/>
          <w:sz w:val="24"/>
          <w:szCs w:val="24"/>
        </w:rPr>
        <w:t>I. Przysługujące Powiatowi Lidzbarskiemu prawa własności nieruchomości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3"/>
        <w:gridCol w:w="692"/>
        <w:gridCol w:w="812"/>
        <w:gridCol w:w="691"/>
        <w:gridCol w:w="900"/>
        <w:gridCol w:w="763"/>
        <w:gridCol w:w="2880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ręb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ziałk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w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ha]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ładając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ma włada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Dąbrowskieg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49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ół Szkół i Placówek Oświatowych</w:t>
              <w:br/>
              <w:t xml:space="preserve">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>
          <w:trHeight w:val="5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Rol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6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ół Szkół i Placówek Oświatowych</w:t>
              <w:br/>
              <w:t xml:space="preserve">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Pol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Zarząd Powiatu w Lidzbarku Warm./Instytut Meteorologii i Gospodarki Wodnej Odział Morski </w:t>
              <w:br/>
              <w:t>w Gdańsk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  <w:br/>
              <w:t>/dzierżaw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Lidzbark Warm. </w:t>
              <w:br/>
              <w:t>ul. Pol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Pol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Pol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5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espół Szkół i Placówek Oświatowych</w:t>
              <w:br/>
              <w:t xml:space="preserve">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6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ół Szkół i Placówek Oświatowych</w:t>
              <w:br/>
              <w:t xml:space="preserve">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7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ół Szkół i Placówek Oświatowych</w:t>
              <w:br/>
              <w:t xml:space="preserve">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Smol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Smol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 xml:space="preserve">ul. Wyszyńskiego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/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Pięk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/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4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Pięk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/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Wyszyńskiego 3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/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3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Bartoszycka 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/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7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ół Opieki Zdrowotnej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żytk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idzbark Warm.</w:t>
              <w:br/>
              <w:t>ul. 11 Listopada 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5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ół Opieki Zdrowotnej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żytk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Poniatowskiego 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łodzieżowy Dom Kultury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idzbark Warm.</w:t>
              <w:br/>
              <w:t>ul. Poniatowskieg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łodzieżowy Dom Kultury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Dębowa 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owy Urząd Pracy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Zamkow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/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Zamkow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/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Wiejska i Olsztyńsk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/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Wiejska i Olsztyńsk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/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74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>
          <w:trHeight w:val="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Lidzbark Warm. </w:t>
              <w:br/>
              <w:t>ul. Olsztyńsk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/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>
          <w:trHeight w:val="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Lidzbark Warm. </w:t>
              <w:br/>
              <w:t>ul. Olsztyńsk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/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1L/00014053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Lidzbark Warm. </w:t>
              <w:br/>
              <w:t>ul. Żytni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/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1L/00014053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Krasickiego 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6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spół Szkół Ogólnokształcących 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Krasickiego 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/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3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/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4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Szkolna 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9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ecjalny Ośrodek </w:t>
              <w:br/>
              <w:t xml:space="preserve">Szkolno-Wychowawczy 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Żytni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/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arząd Dróg Po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9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4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łodzieżowy Ośrodek Wychowawczy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9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łodzieżowy Ośrodek Wychowawczy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łodzieżowy Ośrodek Wychowawczy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8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łodzieżowy Ośrodek Wychowawczy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32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7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4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 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6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łodzieżowy Ośrodek Wychowawczy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 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łodzieżowy Ośrodek Wychowawczy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arząd Dróg Po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7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7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4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8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2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dzbark Warm. </w:t>
              <w:br/>
              <w:t>ul. Leśna 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4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łodzieżowy Ośrodek Wychowawczy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Orła Białego 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79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ół Szkół Zawodowych</w:t>
              <w:br/>
              <w:t xml:space="preserve">Im. Stanisława Staszica 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Wyszyńskiego 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6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.</w:t>
              <w:br/>
              <w:t>ul. Wierzbickiego 3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ół Szkół i Placówek Oś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neta </w:t>
              <w:br/>
              <w:t>ul. 1 Maja 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spół Szkół Zawodowych Centrum </w:t>
              <w:br/>
              <w:t>Kształcenia Ustawicznego w Orneci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neta </w:t>
              <w:br/>
              <w:t>ul. 1 Maja 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/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ół Szkół Ogólnokształcących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neta </w:t>
              <w:br/>
              <w:t>ul. Przemysłow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/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neta </w:t>
              <w:br/>
              <w:t>ul. Przemysłow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/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4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  <w:br/>
              <w:t>ul. Dworcowa 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/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ówka Opiekuńczo-Wychowawcza</w:t>
              <w:br/>
              <w:t xml:space="preserve"> "Mój Dom" w Orneci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  <w:br/>
              <w:t>ul. Dworcowa 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/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  <w:br/>
              <w:t>ul. Kopernik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/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6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spół Szkół Zawodowych Centrum </w:t>
              <w:br/>
              <w:t>Kształcenia Ustawicznego w Orneci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ta</w:t>
              <w:br/>
              <w:t>ul. Wojska Polskiego 5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/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5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spół Opieki Zdrowotnej 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żytk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iew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8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ół Szkół i Placówek Oś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ni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4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1L/00033652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wry </w:t>
              <w:br/>
              <w:t>gm. Dobre Miast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/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1O/00145147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wry </w:t>
              <w:br/>
              <w:t>gm. Dobre Miast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/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1O/00145147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lubi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/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ykał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/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1L/00033486/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ykał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/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1L/00033486/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ykał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/8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3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1L/00033486/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ykał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1L/00033486/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ykał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/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1L/00033486/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Dróg Powiatowych</w:t>
              <w:br/>
              <w:t>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Lidzbark Warm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dział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690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arząd Dróg Powiatowych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idzbark Warm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dział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9650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arząd Dróg Powiatowych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Orneta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dział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250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arząd Dróg Powiatowych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Orneta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dział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500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arząd Dróg Powiatowych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Kiwity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dział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724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arząd Dróg Powiatowych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.Lubomino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dział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677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arząd Dróg Powiatowych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y zarzą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7,079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II. Przysługujące Powiatowi Lidzbarskiemu prawo użytkowania wieczystego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58"/>
        <w:gridCol w:w="692"/>
        <w:gridCol w:w="812"/>
        <w:gridCol w:w="720"/>
        <w:gridCol w:w="768"/>
        <w:gridCol w:w="1440"/>
        <w:gridCol w:w="2579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ręb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ział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dział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W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ładając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ma włada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lejdyty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1L/00016978/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lejdyty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1L/00016978/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jm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1L/00031103/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w Lidzbarku War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owa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9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>
          <w:b/>
          <w:caps/>
          <w:sz w:val="24"/>
          <w:szCs w:val="24"/>
        </w:rPr>
        <w:t xml:space="preserve">III. Dane o zmianach w stanie mienia komunalnego </w:t>
      </w:r>
      <w:r>
        <w:rPr>
          <w:b/>
          <w:sz w:val="24"/>
          <w:szCs w:val="24"/>
        </w:rPr>
        <w:t xml:space="preserve">w zakresie określonym w pkt. I i II od dnia złożenia poprzedniej informacji, tj. od dnia 31 grudnia 2013 r. 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Powiat Lidzbarski w 2014 roku nabył majątek o wartości 3 997 219 zł: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ktem notarialnym Rep. A Nr 6943/2014 z 30.06.2014 r. Powiat Lidzbarski nabył nieodpłatnie od Agencji Nieruchomości Rolnych w Olsztynie niezabudowaną nieruchomość gruntową położoną w Pilniku oznaczoną w ewidencji gruntów i budynków, jako działka </w:t>
        <w:br/>
        <w:t xml:space="preserve">nr 5/57 </w:t>
      </w:r>
      <w:r>
        <w:rPr>
          <w:bCs/>
        </w:rPr>
        <w:t xml:space="preserve">o wartości 3 205 000 zł (trzy miliony dwieście pięć tysięcy złotych)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ktem notarialnym Rep. A Nr 4520/2014 z 24.09.2014 r. Powiat Lidzbarski nabył nieodpłatnie prawo użytkowania wieczystego nieruchomości, położonych w Klejdytach dz. nr 75/1 i 75/3 oraz w Markajmach dz. nr 105/4 oraz prawo własności budowli (przepustów) znajdujących się na ww. działkach. Łączna wartość prawa użytkowania wieczystego 133 691 oraz wartość odtworzeniowa prawa własności budowli – 23 912 zł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ktem notarialnym Rep. A Nr 990/2014 z 08.12.2014 r. oraz 1046/2014 z dnia 15.12.2014 r. Powiat Lidzbarski nabył prawo własności niezabudowanej nieruchomości gruntowej położonej w Lidzbarku Warmińskim oznaczonej w ewidencji gruntów i budynków w obrębie 9, jako działki nr 94/1 o pow. 0,0296 ha oraz 94/2 o pow. 0,0176 ha, KW OL1L/00014053/7 za łączna kwotę 76 030 zł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ktem notarialnym Rep. A Nr 772/2014 z 14.02.2014 r. Powiat Lidzbarski przekazał Gminie Miejskiej w Ornecie działki nr </w:t>
      </w:r>
      <w:r>
        <w:rPr>
          <w:bCs/>
        </w:rPr>
        <w:t xml:space="preserve">3-170, 5-339 w Ornecie, a w zamian Gmina Miejska </w:t>
        <w:br/>
        <w:t xml:space="preserve">w Ornecie przekazała położone w Krzykałach działki nr </w:t>
      </w:r>
      <w:r>
        <w:rPr/>
        <w:t>1</w:t>
      </w:r>
      <w:r>
        <w:rPr>
          <w:bCs/>
        </w:rPr>
        <w:t>02/2, 102/53, 102/84, 111, 414/1.</w:t>
      </w:r>
      <w:r>
        <w:rPr>
          <w:rFonts w:cs="MS Sans Serif" w:ascii="MS Sans Serif" w:hAnsi="MS Sans Serif"/>
          <w:bCs/>
        </w:rPr>
        <w:t xml:space="preserve"> </w:t>
      </w:r>
      <w:r>
        <w:rPr>
          <w:bCs/>
        </w:rPr>
        <w:t xml:space="preserve">Wartość nabytych nieruchomości 350 363,36 zł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Starosta Lidzbarski decyzją Nr 1/2014 z dnia 01.09.2014 r. </w:t>
      </w:r>
      <w:r>
        <w:rPr>
          <w:bCs/>
        </w:rPr>
        <w:t>dokonał podziału działek pod poszerzenie drogi</w:t>
      </w:r>
      <w:r>
        <w:rPr/>
        <w:t xml:space="preserve"> nr 1525N. Powiat Lidzbarski </w:t>
      </w:r>
      <w:r>
        <w:rPr>
          <w:bCs/>
        </w:rPr>
        <w:t xml:space="preserve">z mocy prawa nabył działki położone </w:t>
        <w:br/>
        <w:t xml:space="preserve">w </w:t>
      </w:r>
      <w:r>
        <w:rPr/>
        <w:t xml:space="preserve">Wielochowie dz. nr 65/1 i 66/1 oraz w Koniewie dz. nr 116/1 i 116/3, 3/11, 222/3 i 222/5. Do działek tych Zarząd Dróg Powiatowych w Lidzbarku Warmińskim uzyskał trwały zarząd na mocy ww. decyzji. Wartość odszkodowań łącznie wypłaconych dla osób fizycznych </w:t>
        <w:br/>
        <w:t>i prawnych – 341 914,00 zł</w:t>
      </w:r>
    </w:p>
    <w:p>
      <w:pPr>
        <w:pStyle w:val="Normal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Powiat Lidzbarski w 2014 roku zbył majątek o wartości 1 060 476 zł: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/>
        <w:t xml:space="preserve">Aktem notarialnym Rep. A Nr 480/2014 z 29.01.2014 r. Powiat Lidzbarski darował Gminie Miejskiej w Lidzbarku Warmińskim nieruchomość położoną w Lidzbarku Warmińskim przy ul. Grunwaldzkiej, oznaczoną w obrębie 10, jako działki nr 48/1, 48/2, 48/3. Wartość przedmiotu darowizny – 197 000 zł (sto dziewięćdziesiąt siedem tysięcy złotych)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/>
        <w:t xml:space="preserve">Aktem notarialnym Rep. A Nr 772/2014 z 14.02.2014 r. Powiat Lidzbarski przekazał Gminie Miejskiej w Ornecie działki nr </w:t>
      </w:r>
      <w:r>
        <w:rPr>
          <w:bCs/>
        </w:rPr>
        <w:t xml:space="preserve">3-170, 5-339 w Ornecie, a w zamian Gmina Miejska </w:t>
        <w:br/>
        <w:t xml:space="preserve">w Ornecie przekazała położone w Krzykałach działki nr </w:t>
      </w:r>
      <w:r>
        <w:rPr/>
        <w:t>1</w:t>
      </w:r>
      <w:r>
        <w:rPr>
          <w:bCs/>
        </w:rPr>
        <w:t>02/2, 102/53, 102/84, 111, 414/1.</w:t>
      </w:r>
      <w:r>
        <w:rPr>
          <w:rFonts w:cs="MS Sans Serif" w:ascii="MS Sans Serif" w:hAnsi="MS Sans Serif"/>
          <w:bCs/>
        </w:rPr>
        <w:t xml:space="preserve"> </w:t>
      </w:r>
      <w:r>
        <w:rPr>
          <w:bCs/>
        </w:rPr>
        <w:t xml:space="preserve">Wartość zbytych nieruchomości 729 186,31 zł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/>
        <w:t xml:space="preserve">Aktem notarialnym Rep. A Nr 837/2014 z 19.02.2014 r. Powiat Lidzbarski sprzedał nieruchomość gruntową położoną w Ornecie, przy ul. Przemysłowej, oznaczoną </w:t>
        <w:br/>
        <w:t xml:space="preserve">w obrębie 2, jako działka nr 189 za cenę 31 690 zł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/>
        <w:t xml:space="preserve">Aktem notarialnym Rep. A Nr 4155/2014 z 04.04.2014 r. Powiat Lidzbarski sprzedał Generalnej Dyrekcji Dróg Krajowych i Autostrad Oddział w Olsztynie zabudowaną nieruchomość gruntową stanowiąca własność Powiatu Lidzbarskiego, położoną w Lidzbarku Warmińskim oznaczoną w ewidencji gruntów i budynków w obrębie 2, jako działka nr 15/3 </w:t>
        <w:br/>
        <w:t xml:space="preserve">o pow. 0,2182 ha, KW OL1L/00019699/2 za 95 000 zł (dziewięćdziesiąt pięć tysięcy złotych)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/>
        <w:t xml:space="preserve">Aktem notarialnym Rep. A Nr 4163/2014 z 04.04.2014 r. Powiat Lidzbarski darował Generalnej Dyrekcji Dróg Krajowych i Autostrad Oddział w Olsztynie prawo użytkowania wieczystego Powiatu Lidzbarskiego ustanowione na nieruchomości stanowiącej własność Skarbu Państwa - Starosty Lidzbarskiego, położonej w Lidzbarku Warmińskim, oznaczonej w ewidencji gruntów i budynków w obrębie 10, jako działka nr 55/7 o pow. 0,0059 ha, </w:t>
        <w:br/>
        <w:t>KW nr OL1L/00033233/2. Wartość przedmiotu darowizny – 7600 zł (siedem tysięcy sześćset złotych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418" w:right="1418" w:gutter="0" w:header="0" w:top="851" w:footer="709" w:bottom="765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58965</wp:posOffset>
              </wp:positionH>
              <wp:positionV relativeFrom="paragraph">
                <wp:posOffset>260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05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14:00Z</dcterms:created>
  <dc:creator>paulina.borek</dc:creator>
  <dc:description/>
  <cp:keywords/>
  <dc:language>en-US</dc:language>
  <cp:lastModifiedBy>anna.drozdowska</cp:lastModifiedBy>
  <cp:lastPrinted>2015-01-14T13:54:00Z</cp:lastPrinted>
  <dcterms:modified xsi:type="dcterms:W3CDTF">2015-03-25T12:14:00Z</dcterms:modified>
  <cp:revision>2</cp:revision>
  <dc:subject/>
  <dc:title>Aktem notarialnym Powiat Lidzbarski darował Gminie Miejskiej Lidzbark Warmiński nieruchomość położoną w Lidzbarku Warmińskim, stanowiącą ul</dc:title>
</cp:coreProperties>
</file>