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880" w:leader="none"/>
          <w:tab w:val="left" w:pos="3060" w:leader="none"/>
          <w:tab w:val="left" w:pos="7740" w:leader="none"/>
        </w:tabs>
        <w:jc w:val="center"/>
        <w:rPr>
          <w:color w:val="0000FF"/>
          <w:szCs w:val="28"/>
        </w:rPr>
      </w:pPr>
      <w:r>
        <w:rPr>
          <w:color w:val="0000FF"/>
          <w:szCs w:val="28"/>
        </w:rPr>
        <w:t>Objaśnienia do projektu budżetu na rok 2016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TextBody"/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color w:val="000000"/>
        </w:rPr>
      </w:pPr>
      <w:r>
        <w:rPr>
          <w:color w:val="000000"/>
        </w:rPr>
        <w:tab/>
        <w:t>Projekt budżetu Powiatu Lidzbarskiego na 2016 rok został opracowany na podstawie:</w:t>
      </w:r>
    </w:p>
    <w:p>
      <w:pPr>
        <w:pStyle w:val="TextBody"/>
        <w:numPr>
          <w:ilvl w:val="0"/>
          <w:numId w:val="35"/>
        </w:numPr>
        <w:tabs>
          <w:tab w:val="clear" w:pos="2124"/>
          <w:tab w:val="left" w:pos="1416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1440" w:hanging="360"/>
        <w:rPr>
          <w:color w:val="000000"/>
        </w:rPr>
      </w:pPr>
      <w:r>
        <w:rPr>
          <w:color w:val="000000"/>
        </w:rPr>
        <w:t>uchwały Rady Powiatu Lidzbarskiego w sprawie trybu prac nad projektem uchwały budżetowej;</w:t>
      </w:r>
    </w:p>
    <w:p>
      <w:pPr>
        <w:pStyle w:val="TextBody"/>
        <w:numPr>
          <w:ilvl w:val="0"/>
          <w:numId w:val="35"/>
        </w:numPr>
        <w:tabs>
          <w:tab w:val="clear" w:pos="2124"/>
          <w:tab w:val="left" w:pos="1416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1440" w:hanging="360"/>
        <w:rPr>
          <w:color w:val="000000"/>
        </w:rPr>
      </w:pPr>
      <w:r>
        <w:rPr>
          <w:color w:val="000000"/>
        </w:rPr>
        <w:t>uchwały Zarządu Powiatu w sprawie przyjęcia założeń do projektu budżetu na 2016 rok;</w:t>
      </w:r>
    </w:p>
    <w:p>
      <w:pPr>
        <w:pStyle w:val="TextBody"/>
        <w:numPr>
          <w:ilvl w:val="0"/>
          <w:numId w:val="35"/>
        </w:numPr>
        <w:tabs>
          <w:tab w:val="clear" w:pos="2124"/>
          <w:tab w:val="left" w:pos="1416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1440" w:hanging="360"/>
        <w:rPr/>
      </w:pPr>
      <w:r>
        <w:rPr>
          <w:color w:val="000000"/>
        </w:rPr>
        <w:t xml:space="preserve">pisma Ministra Finansów znak ST4.4750.20.2015 z dnia 12 października 2015 r. dotyczącego: </w:t>
      </w:r>
    </w:p>
    <w:p>
      <w:pPr>
        <w:pStyle w:val="TextBody"/>
        <w:numPr>
          <w:ilvl w:val="0"/>
          <w:numId w:val="18"/>
        </w:numPr>
        <w:tabs>
          <w:tab w:val="clear" w:pos="2124"/>
          <w:tab w:val="left" w:pos="1416" w:leader="none"/>
          <w:tab w:val="left" w:pos="216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color w:val="000000"/>
        </w:rPr>
      </w:pPr>
      <w:r>
        <w:rPr>
          <w:color w:val="000000"/>
        </w:rPr>
        <w:t>rocznych planowanych kwot poszczególnych części subwencji ogólnej, przyjętych w projekcie ustawy budżetowej na 2016 rok,</w:t>
      </w:r>
    </w:p>
    <w:p>
      <w:pPr>
        <w:pStyle w:val="TextBody"/>
        <w:numPr>
          <w:ilvl w:val="0"/>
          <w:numId w:val="18"/>
        </w:numPr>
        <w:tabs>
          <w:tab w:val="clear" w:pos="2124"/>
          <w:tab w:val="left" w:pos="1080" w:leader="none"/>
          <w:tab w:val="left" w:pos="1416" w:leader="none"/>
          <w:tab w:val="left" w:pos="216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/>
      </w:pPr>
      <w:r>
        <w:rPr>
          <w:color w:val="000000"/>
        </w:rPr>
        <w:t>planowanej na 2016 rok kwoty dochodów z tytułu udziału we wpływach z podatku dochodowego od osób fizycznych, stanowiącego dochód budżetu państwa,</w:t>
      </w:r>
    </w:p>
    <w:p>
      <w:pPr>
        <w:pStyle w:val="TextBody"/>
        <w:numPr>
          <w:ilvl w:val="1"/>
          <w:numId w:val="18"/>
        </w:numPr>
        <w:tabs>
          <w:tab w:val="clear" w:pos="1416"/>
          <w:tab w:val="clear" w:pos="2124"/>
          <w:tab w:val="clear" w:pos="2832"/>
          <w:tab w:val="left" w:pos="1080" w:leader="none"/>
          <w:tab w:val="left" w:pos="1440" w:leader="none"/>
          <w:tab w:val="left" w:pos="216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1440" w:hanging="360"/>
        <w:rPr>
          <w:color w:val="000000"/>
        </w:rPr>
      </w:pPr>
      <w:r>
        <w:rPr>
          <w:color w:val="000000"/>
        </w:rPr>
        <w:t>pisma Wojewody Warmińsko-Mazurskiego z dnia 21 października 2015 r. dotyczącego wstępnych wysokości kwot dotacji celowych w oparciu o projekt ustawy budżetowej na 2016 rok,</w:t>
      </w:r>
    </w:p>
    <w:p>
      <w:pPr>
        <w:pStyle w:val="TextBody"/>
        <w:numPr>
          <w:ilvl w:val="1"/>
          <w:numId w:val="18"/>
        </w:numPr>
        <w:tabs>
          <w:tab w:val="clear" w:pos="1416"/>
          <w:tab w:val="clear" w:pos="2124"/>
          <w:tab w:val="clear" w:pos="2832"/>
          <w:tab w:val="left" w:pos="1080" w:leader="none"/>
          <w:tab w:val="left" w:pos="1440" w:leader="none"/>
          <w:tab w:val="left" w:pos="216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1440" w:hanging="360"/>
        <w:rPr>
          <w:color w:val="000000"/>
        </w:rPr>
      </w:pPr>
      <w:r>
        <w:rPr>
          <w:color w:val="000000"/>
        </w:rPr>
        <w:t>planowanych dochodów własnych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/>
      </w:pPr>
      <w:r>
        <w:rPr>
          <w:color w:val="000000"/>
        </w:rPr>
        <w:t xml:space="preserve">          </w:t>
      </w:r>
      <w:r>
        <w:rPr>
          <w:color w:val="000000"/>
        </w:rPr>
        <w:t>Źródła dochodów jednostek samorządu terytorialnego oraz zasady ustalania i gromadzenia tych dochodów zostały określone w ustawie o dochodach jednostek samorządu terytorialnego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tabs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</w:tabs>
        <w:spacing w:lineRule="auto" w:line="360"/>
        <w:rPr/>
      </w:pPr>
      <w:r>
        <w:rPr>
          <w:bCs/>
          <w:szCs w:val="28"/>
        </w:rPr>
        <w:tab/>
        <w:t>Projekt budżetu powiatu na 2016 rok opracowano w pełnej klasyfikacji budżetowej, uwzględniając prognozowane dochody według ważniejszych źródeł w podziale na dochody: bieżące i majątkowe również wydatki budżetu ujęto z wyodrębnieniem wydatków bieżących, w tym: wynagrodzeń i pochodnych od wynagrodzeń, dotacji, wydatków na obsługę długu, przypadających do spłaty w roku budżetowym oraz wydatków majątkowych zgodnie z ustawą  o finansach publicznych. Zgodnie z w/w ustawą ujęte w projekcie dochody stanowią prognozy ich wielkości, natomiast wydatki – stanowią nieprzekraczalny limit.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TextBody"/>
        <w:tabs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</w:tabs>
        <w:spacing w:lineRule="auto" w:line="360"/>
        <w:rPr>
          <w:szCs w:val="28"/>
        </w:rPr>
      </w:pPr>
      <w:r>
        <w:rPr>
          <w:szCs w:val="28"/>
        </w:rPr>
        <w:tab/>
        <w:t xml:space="preserve">Projekt budżetu na 2016 rok obejmuje zadania wykonywane przez Starostwo Powiatowe oraz jednostki organizacyjne powiatu, zawiera skalkulowane dochody i wydatki, określa deficyt budżetowy, źródła jego pokrycia. W projekcie  przedłożono plan dochodów jednostek prowadzących działalność na podstawie ustawy o systemie oświaty i wydatków nimi finansowanych, upoważnienie dla Zarządu Powiatu do spłat zobowiązań i zaciągania kredytów na pokrycie występującego w ciągu roku budżetowego </w:t>
      </w:r>
    </w:p>
    <w:p>
      <w:pPr>
        <w:pStyle w:val="TextBody"/>
        <w:tabs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</w:tabs>
        <w:spacing w:lineRule="auto" w:line="360"/>
        <w:rPr/>
      </w:pPr>
      <w:r>
        <w:rPr>
          <w:szCs w:val="28"/>
        </w:rPr>
        <w:t xml:space="preserve">przejściowego deficytu budżetowego oraz deficytu planowanego. </w:t>
      </w:r>
    </w:p>
    <w:p>
      <w:pPr>
        <w:pStyle w:val="TextBody"/>
        <w:tabs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</w:tabs>
        <w:spacing w:lineRule="auto" w:line="360"/>
        <w:ind w:firstLine="708"/>
        <w:rPr/>
      </w:pPr>
      <w:r>
        <w:rPr>
          <w:szCs w:val="28"/>
        </w:rPr>
        <w:t>Projekt obejmuje również wydatki majątkowe w tym wydatki inwestycyjne z wyodrębnieniem wydatków na wieloletnie programy inwestycyjne oraz projekty realizowane z udziałem środków z funduszy strukturalnych.</w:t>
      </w:r>
    </w:p>
    <w:p>
      <w:pPr>
        <w:pStyle w:val="TextBody"/>
        <w:tabs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</w:tabs>
        <w:spacing w:lineRule="auto" w:line="360"/>
        <w:ind w:firstLine="708"/>
        <w:rPr>
          <w:szCs w:val="28"/>
        </w:rPr>
      </w:pPr>
      <w:r>
        <w:rPr>
          <w:szCs w:val="28"/>
        </w:rPr>
        <w:t>Zadania publiczne wykonywane są za pomocą jednostek organizacyjnych. Organ wykonawczy w celu opracowania projektu budżetu otrzymuje informacje w zakresie funkcjonowania tych jednostek. Do zadań publicznych powiatu należy również zapewnienie wykonywania określonych w ustawach zadań i kompetencji kierowników powiatowych inspekcji i straży.</w:t>
      </w:r>
    </w:p>
    <w:p>
      <w:pPr>
        <w:pStyle w:val="TextBody"/>
        <w:tabs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</w:tabs>
        <w:spacing w:lineRule="auto" w:line="360"/>
        <w:ind w:firstLine="708"/>
        <w:rPr>
          <w:szCs w:val="28"/>
        </w:rPr>
      </w:pPr>
      <w:r>
        <w:rPr>
          <w:szCs w:val="28"/>
        </w:rPr>
        <w:t xml:space="preserve">Poprawne zaplanowanie dochodów ma ogromne znaczenie dla prawidłowej konstrukcji budżetu powiatu, w związku z tym przyszłe dochody 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TextBody"/>
              <w:tabs>
                <w:tab w:val="clear" w:pos="1416"/>
                <w:tab w:val="clear" w:pos="2124"/>
                <w:tab w:val="clear" w:pos="2832"/>
                <w:tab w:val="clear" w:pos="3540"/>
                <w:tab w:val="clear" w:pos="4248"/>
                <w:tab w:val="clear" w:pos="4956"/>
                <w:tab w:val="clear" w:pos="5664"/>
                <w:tab w:val="clear" w:pos="6372"/>
                <w:tab w:val="clear" w:pos="8295"/>
              </w:tabs>
              <w:spacing w:lineRule="auto" w:line="360"/>
              <w:rPr/>
            </w:pPr>
            <w:r>
              <w:rPr>
                <w:szCs w:val="28"/>
              </w:rPr>
              <w:t xml:space="preserve">należy określić możliwie precyzyjnie i dokładnie, by planowane wydatki miały pokrycie. 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onieważ  przy planowaniu wydatki przewyższają dochody należy wybrać zadania, które muszą być wykonane w pierwszej kolejności. W czasie planowania zabezpiecza się środki na zadania obligatoryjne (tzw. sztywne wydatki) a dopiero później planowane są wydatki pozostałe. 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sz w:val="27"/>
          <w:szCs w:val="28"/>
        </w:rPr>
      </w:pPr>
      <w:r>
        <w:rPr>
          <w:sz w:val="27"/>
          <w:szCs w:val="28"/>
        </w:rPr>
        <w:tab/>
        <w:t xml:space="preserve">Dochody budżetu Powiatu Lidzbarskiego zostały zaplanowane w wysokości 48 728 901 zł, wydatki natomiast w kwocie 48 770 507 zł. Z powyższego wynika, że  w   projekcie  uchwały  budżetowej  został  ujęty deficyt  budżetowy  w  kwocie </w:t>
      </w:r>
    </w:p>
    <w:p>
      <w:pPr>
        <w:pStyle w:val="TextBody"/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/>
      </w:pPr>
      <w:r>
        <w:rPr>
          <w:color w:val="000000"/>
          <w:sz w:val="27"/>
          <w:szCs w:val="28"/>
        </w:rPr>
        <w:t>41 606 zł który planuje się pokryć z wolnych środków. Planuje się zaciągnąć kredyt w wysokości 3 000 000 zł na wydatki inwestycyjne i spłatę wcześniej zaciągniętych zobowiązań. Spłaty kredytu będą rozłożono na 10 lat, począwszy od roku 2017. W projekcie budżetu ujęto kwotę 810 597 zł na obsługę długu.</w:t>
      </w:r>
    </w:p>
    <w:p>
      <w:pPr>
        <w:pStyle w:val="TextBody"/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szCs w:val="28"/>
        </w:rPr>
      </w:pPr>
      <w:r>
        <w:rPr>
          <w:szCs w:val="28"/>
        </w:rPr>
        <w:tab/>
        <w:t>Planowane dochody zostały oszacowane oprócz pisma Ministra Finansów i decyzji Wojewody Warmińsko-Mazurskiego także na podstawie materiałów planistycznych zebranych z wydziałów starostwa oraz jednostek organizacyjnych.</w:t>
      </w:r>
    </w:p>
    <w:p>
      <w:pPr>
        <w:pStyle w:val="TextBody"/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/>
      </w:pPr>
      <w:r>
        <w:rPr>
          <w:szCs w:val="28"/>
        </w:rPr>
        <w:tab/>
        <w:t>W planowanym budżecie na rok 2016 uwzględniono wytyczne wynikające z Uchwały Zarządu Powiatu, które przewidywały:</w:t>
      </w:r>
    </w:p>
    <w:p>
      <w:pPr>
        <w:pStyle w:val="TextBody"/>
        <w:numPr>
          <w:ilvl w:val="0"/>
          <w:numId w:val="24"/>
        </w:numPr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szCs w:val="28"/>
        </w:rPr>
      </w:pPr>
      <w:r>
        <w:rPr>
          <w:szCs w:val="28"/>
        </w:rPr>
        <w:t>wydatki rzeczowe - bieżące na poziomie  przewidywanego wykonania roku 2015, pomniejszone o wydatki jednorazowe,</w:t>
      </w:r>
    </w:p>
    <w:p>
      <w:pPr>
        <w:pStyle w:val="TextBody"/>
        <w:numPr>
          <w:ilvl w:val="0"/>
          <w:numId w:val="24"/>
        </w:numPr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szCs w:val="28"/>
        </w:rPr>
      </w:pPr>
      <w:r>
        <w:rPr>
          <w:szCs w:val="28"/>
        </w:rPr>
        <w:t>fundusz nagród w jednostkach organizacyjnych wynikający z obowiązujących regulaminów wynagradzania,</w:t>
      </w:r>
    </w:p>
    <w:p>
      <w:pPr>
        <w:pStyle w:val="TextBody"/>
        <w:numPr>
          <w:ilvl w:val="0"/>
          <w:numId w:val="24"/>
        </w:numPr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szCs w:val="28"/>
        </w:rPr>
      </w:pPr>
      <w:r>
        <w:rPr>
          <w:szCs w:val="28"/>
        </w:rPr>
        <w:t>wydatki na ZFSS na podstawie aktualnych przepisów prawnych,</w:t>
      </w:r>
    </w:p>
    <w:p>
      <w:pPr>
        <w:pStyle w:val="TextBody"/>
        <w:numPr>
          <w:ilvl w:val="0"/>
          <w:numId w:val="24"/>
        </w:numPr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szCs w:val="28"/>
        </w:rPr>
      </w:pPr>
      <w:r>
        <w:rPr>
          <w:szCs w:val="28"/>
        </w:rPr>
        <w:t>bez wzrostu funduszu wynagrodzeń dla pracowników,</w:t>
      </w:r>
    </w:p>
    <w:p>
      <w:pPr>
        <w:pStyle w:val="TextBody"/>
        <w:numPr>
          <w:ilvl w:val="0"/>
          <w:numId w:val="24"/>
        </w:numPr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szCs w:val="28"/>
        </w:rPr>
      </w:pPr>
      <w:r>
        <w:rPr>
          <w:szCs w:val="28"/>
        </w:rPr>
        <w:t>składki na ubezpieczenie społeczne i fundusz pracy, zgodnie z obowiązującymi przepisami,</w:t>
      </w:r>
    </w:p>
    <w:p>
      <w:pPr>
        <w:pStyle w:val="TextBody"/>
        <w:numPr>
          <w:ilvl w:val="0"/>
          <w:numId w:val="24"/>
        </w:numPr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szCs w:val="28"/>
        </w:rPr>
      </w:pPr>
      <w:r>
        <w:rPr>
          <w:szCs w:val="28"/>
        </w:rPr>
        <w:t>wypłaty z tytułu nagród jubileuszowych, dodatków stażowych,</w:t>
      </w:r>
    </w:p>
    <w:p>
      <w:pPr>
        <w:pStyle w:val="TextBody"/>
        <w:numPr>
          <w:ilvl w:val="0"/>
          <w:numId w:val="24"/>
        </w:numPr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szCs w:val="28"/>
        </w:rPr>
      </w:pPr>
      <w:r>
        <w:rPr>
          <w:szCs w:val="28"/>
        </w:rPr>
        <w:t>odpis na dofinansowanie dokształcenia zawodowego nauczycieli zgodnie z obowiązującymi przepisami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1416"/>
          <w:tab w:val="clear" w:pos="2124"/>
          <w:tab w:val="clear" w:pos="2832"/>
          <w:tab w:val="left" w:pos="709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/>
      </w:pPr>
      <w:r>
        <w:rPr>
          <w:szCs w:val="28"/>
        </w:rPr>
        <w:tab/>
        <w:t>Zaplanowano wydatki na bieżące funkcjonowanie jednostek oświatowych, Placówki Opiekuńczo – Wychowawczej „Mój Dom”, Powiatowego Centrum Pomocy Rodzinie, rodzin zastępczych, Starostwa Powiatowego, Powiatowego Urzędu Pracy,  Zarządu Dróg Powiatowych, Rodzinnego Domu Dziecka.</w:t>
      </w:r>
    </w:p>
    <w:p>
      <w:pPr>
        <w:pStyle w:val="TextBody"/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/>
      </w:pPr>
      <w:r>
        <w:rPr>
          <w:sz w:val="27"/>
          <w:szCs w:val="27"/>
        </w:rPr>
        <w:tab/>
      </w:r>
      <w:r>
        <w:rPr>
          <w:szCs w:val="28"/>
        </w:rPr>
        <w:t xml:space="preserve">Zgodnie z art. 222 ustawy o finansach publicznych </w:t>
      </w:r>
      <w:r>
        <w:rPr>
          <w:sz w:val="27"/>
          <w:szCs w:val="27"/>
        </w:rPr>
        <w:t>w budżecie na rok 2016 zaplanowano rezerwy w wysokości 647 059 zł, z tego :</w:t>
      </w:r>
    </w:p>
    <w:p>
      <w:pPr>
        <w:pStyle w:val="TextBody"/>
        <w:spacing w:lineRule="auto" w:line="360"/>
        <w:rPr/>
      </w:pPr>
      <w:r>
        <w:rPr>
          <w:szCs w:val="28"/>
        </w:rPr>
        <w:t>- rezerwę ogólną w wysokości 364 059zł na nieprzewidziane wydatki,</w:t>
      </w:r>
    </w:p>
    <w:p>
      <w:pPr>
        <w:pStyle w:val="TextBody"/>
        <w:spacing w:lineRule="auto" w:line="360"/>
        <w:rPr>
          <w:szCs w:val="28"/>
        </w:rPr>
      </w:pPr>
      <w:r>
        <w:rPr>
          <w:i/>
          <w:iCs/>
          <w:szCs w:val="28"/>
        </w:rPr>
        <w:t xml:space="preserve">- </w:t>
      </w:r>
      <w:r>
        <w:rPr>
          <w:szCs w:val="28"/>
        </w:rPr>
        <w:t>rezerwę celową w wysokości 283 000 zł na :</w:t>
      </w:r>
    </w:p>
    <w:p>
      <w:pPr>
        <w:pStyle w:val="TextBody"/>
        <w:numPr>
          <w:ilvl w:val="0"/>
          <w:numId w:val="32"/>
        </w:numPr>
        <w:tabs>
          <w:tab w:val="clear" w:pos="1416"/>
          <w:tab w:val="left" w:pos="70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szCs w:val="28"/>
        </w:rPr>
      </w:pPr>
      <w:r>
        <w:rPr>
          <w:szCs w:val="28"/>
        </w:rPr>
        <w:t>zadania własne z zakresu zarządzania kryzysowego w kwocie 71 000 zł,</w:t>
      </w:r>
    </w:p>
    <w:p>
      <w:pPr>
        <w:pStyle w:val="TextBody"/>
        <w:numPr>
          <w:ilvl w:val="0"/>
          <w:numId w:val="32"/>
        </w:numPr>
        <w:tabs>
          <w:tab w:val="clear" w:pos="1416"/>
          <w:tab w:val="left" w:pos="70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szCs w:val="28"/>
        </w:rPr>
      </w:pPr>
      <w:r>
        <w:rPr>
          <w:szCs w:val="28"/>
        </w:rPr>
        <w:t>nieprzewidziane wydatki na oświatę (m.in. na uzupełnienie wynagrodzeń i pochodnych, odprawy emerytalne, nagrody Starosty, prace remontowe, których zaplanowanie nie jest możliwe w momencie tworzenia budżetu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szCs w:val="28"/>
        </w:rPr>
      </w:pPr>
      <w:r>
        <w:rPr>
          <w:szCs w:val="28"/>
        </w:rPr>
        <w:tab/>
        <w:t>Zgodnie z art. 242 ustawy o finansach publicznych planowane wydatki bieżące są niższe niż planowane dochody bieżące powiększone o wolne środki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</w:tabs>
        <w:spacing w:lineRule="auto" w:line="276"/>
        <w:rPr/>
      </w:pPr>
      <w:r>
        <w:rPr>
          <w:szCs w:val="28"/>
        </w:rPr>
        <w:tab/>
        <w:t>Dochody budżetu powiatu na rok 2016 z uwzględnieniem przewidywanego wykonania roku 2015 i wskaźnika wzrostu (spadku) oraz wskaźnika struktury przedstawia załącznik Nr 2 w szczegółowości do działów, rozdziałów i paragrafów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tabs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</w:tabs>
        <w:rPr>
          <w:szCs w:val="28"/>
        </w:rPr>
      </w:pPr>
      <w:r>
        <w:rPr>
          <w:szCs w:val="28"/>
        </w:rPr>
        <w:t>Obliczone prognozy dla naszego powiatu wynoszą:</w:t>
      </w:r>
    </w:p>
    <w:p>
      <w:pPr>
        <w:pStyle w:val="TextBody"/>
        <w:numPr>
          <w:ilvl w:val="0"/>
          <w:numId w:val="30"/>
        </w:numPr>
        <w:tabs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  <w:tab w:val="left" w:pos="1416" w:leader="none"/>
        </w:tabs>
        <w:rPr>
          <w:szCs w:val="28"/>
        </w:rPr>
      </w:pPr>
      <w:r>
        <w:rPr>
          <w:b/>
          <w:bCs/>
        </w:rPr>
        <w:t xml:space="preserve">5 631 825 zł   </w:t>
      </w:r>
      <w:r>
        <w:rPr/>
        <w:t>planowany udział we wpływach podatku dochodowego od   o</w:t>
      </w:r>
      <w:r>
        <w:rPr>
          <w:szCs w:val="28"/>
        </w:rPr>
        <w:t>sób fizycznych,</w:t>
      </w:r>
    </w:p>
    <w:p>
      <w:pPr>
        <w:pStyle w:val="TextBody"/>
        <w:numPr>
          <w:ilvl w:val="0"/>
          <w:numId w:val="30"/>
        </w:numPr>
        <w:tabs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  <w:tab w:val="left" w:pos="1416" w:leader="none"/>
        </w:tabs>
        <w:rPr>
          <w:szCs w:val="28"/>
        </w:rPr>
      </w:pPr>
      <w:r>
        <w:rPr>
          <w:b/>
        </w:rPr>
        <w:t xml:space="preserve">80 000 zł    </w:t>
      </w:r>
      <w:r>
        <w:rPr/>
        <w:t>planowany udział we wpływach podatku od osób prawnych,</w:t>
      </w:r>
    </w:p>
    <w:p>
      <w:pPr>
        <w:pStyle w:val="TextBody"/>
        <w:numPr>
          <w:ilvl w:val="0"/>
          <w:numId w:val="30"/>
        </w:numPr>
        <w:tabs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  <w:tab w:val="left" w:pos="1416" w:leader="none"/>
        </w:tabs>
        <w:rPr>
          <w:szCs w:val="28"/>
        </w:rPr>
      </w:pPr>
      <w:r>
        <w:rPr>
          <w:b/>
          <w:color w:val="000000"/>
        </w:rPr>
        <w:t>28 038 965</w:t>
      </w:r>
      <w:r>
        <w:rPr>
          <w:b/>
        </w:rPr>
        <w:t xml:space="preserve"> zł</w:t>
      </w:r>
      <w:r>
        <w:rPr/>
        <w:t xml:space="preserve"> ogólna kwota subwencji to najbardziej znaczące  źródło   </w:t>
      </w:r>
      <w:r>
        <w:rPr>
          <w:bCs/>
          <w:szCs w:val="28"/>
        </w:rPr>
        <w:t>dochodów co stanowi 57 5% całego budżetu z tego:</w:t>
      </w:r>
    </w:p>
    <w:p>
      <w:pPr>
        <w:pStyle w:val="TextBody"/>
        <w:tabs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  <w:tab w:val="left" w:pos="1416" w:leader="none"/>
        </w:tabs>
        <w:ind w:left="108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160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6 283 590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zł</w:t>
      </w:r>
      <w:r>
        <w:rPr>
          <w:sz w:val="28"/>
          <w:szCs w:val="28"/>
        </w:rPr>
        <w:t xml:space="preserve"> - część wyrównawcza subwencji ogólnej 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z tego: podstawowa część wyrównawczej subwencji ogólnej     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3 269 306 zł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uzupełniająca część wyrównawczej subwencji ogólnej 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3 014 284 zł,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 084 992  zł</w:t>
      </w:r>
      <w:r>
        <w:rPr>
          <w:sz w:val="28"/>
          <w:szCs w:val="28"/>
        </w:rPr>
        <w:t xml:space="preserve"> - część równoważąca subwencji ogólnej,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 670 383 zł</w:t>
      </w:r>
      <w:r>
        <w:rPr>
          <w:sz w:val="28"/>
          <w:szCs w:val="28"/>
        </w:rPr>
        <w:t xml:space="preserve"> - część oświatowa subwencji ogólnej.</w:t>
      </w:r>
    </w:p>
    <w:p>
      <w:pPr>
        <w:pStyle w:val="TextBody"/>
        <w:spacing w:lineRule="auto" w:line="36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TextBody"/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bCs/>
          <w:sz w:val="27"/>
          <w:szCs w:val="27"/>
        </w:rPr>
      </w:pPr>
      <w:r>
        <w:rPr>
          <w:sz w:val="27"/>
          <w:szCs w:val="27"/>
        </w:rPr>
        <w:tab/>
        <w:t xml:space="preserve">Do budżetu przyjęto dochody uzyskane od Ministra Finansów z tytułu </w:t>
      </w:r>
      <w:r>
        <w:rPr>
          <w:bCs/>
          <w:sz w:val="27"/>
          <w:szCs w:val="27"/>
        </w:rPr>
        <w:t xml:space="preserve">udziału w podatku dochodowym od osób fizycznych, </w:t>
      </w:r>
      <w:r>
        <w:rPr>
          <w:sz w:val="27"/>
          <w:szCs w:val="27"/>
        </w:rPr>
        <w:t>które w porównaniu do roku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 xml:space="preserve">poprzedniego są wyższe o kwotę </w:t>
      </w:r>
      <w:r>
        <w:rPr>
          <w:bCs/>
          <w:sz w:val="27"/>
          <w:szCs w:val="27"/>
        </w:rPr>
        <w:t>416 446 zł tj. o 8,0%.</w:t>
      </w:r>
    </w:p>
    <w:p>
      <w:pPr>
        <w:pStyle w:val="TextBody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 xml:space="preserve">Przekazana informacja od Ministra Finansów o planowanych dochodach z tytułu udziału we wpływach z podatku dochodowego od osób fizycznych nie ma charakteru dyrektywnego, a jedynie informacyjno - szacunkowy, przyjęta jest na podstawie prognoz i szacunków tak, jak było to w latach ubiegłych w </w:t>
      </w:r>
      <w:r>
        <w:rPr>
          <w:szCs w:val="28"/>
        </w:rPr>
        <w:t xml:space="preserve"> związku z powyższym faktyczne dochody powiatu mogą być wyższe lub niższe od planowanych.</w:t>
      </w:r>
    </w:p>
    <w:p>
      <w:pPr>
        <w:pStyle w:val="TextBody"/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bCs/>
          <w:sz w:val="27"/>
          <w:szCs w:val="27"/>
        </w:rPr>
      </w:pPr>
      <w:r>
        <w:rPr>
          <w:sz w:val="27"/>
          <w:szCs w:val="27"/>
        </w:rPr>
        <w:tab/>
        <w:t xml:space="preserve">Wielkości dochodów uzyskane z tytułu </w:t>
      </w:r>
      <w:r>
        <w:rPr>
          <w:bCs/>
          <w:sz w:val="27"/>
          <w:szCs w:val="27"/>
        </w:rPr>
        <w:t xml:space="preserve">podatku dochodowego od osób prawnych </w:t>
      </w:r>
      <w:r>
        <w:rPr>
          <w:sz w:val="27"/>
          <w:szCs w:val="27"/>
        </w:rPr>
        <w:t>oszacowano na podstawie prognoz z roku 2015 i przyjęto do budżetu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>w wysokości 80 000 zł.</w:t>
      </w:r>
    </w:p>
    <w:p>
      <w:pPr>
        <w:pStyle w:val="TextBody"/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bCs/>
          <w:sz w:val="27"/>
          <w:szCs w:val="27"/>
        </w:rPr>
      </w:pPr>
      <w:r>
        <w:rPr>
          <w:sz w:val="27"/>
          <w:szCs w:val="27"/>
        </w:rPr>
        <w:tab/>
        <w:t xml:space="preserve">Kolejną pozycją dochodów uzyskanych od Ministra Finansów jest </w:t>
      </w:r>
      <w:r>
        <w:rPr>
          <w:bCs/>
          <w:sz w:val="27"/>
          <w:szCs w:val="27"/>
        </w:rPr>
        <w:t xml:space="preserve">subwencja ogólna, </w:t>
      </w:r>
      <w:r>
        <w:rPr>
          <w:sz w:val="27"/>
          <w:szCs w:val="27"/>
        </w:rPr>
        <w:t>która w porównaniu do planu roku 2015 jest wyższa o kwotę 195 956 zł (0,7%).</w:t>
      </w:r>
    </w:p>
    <w:p>
      <w:pPr>
        <w:pStyle w:val="TextBody"/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/>
      </w:pPr>
      <w:r>
        <w:rPr>
          <w:bCs/>
          <w:sz w:val="27"/>
          <w:szCs w:val="27"/>
        </w:rPr>
        <w:tab/>
        <w:t xml:space="preserve">Część oświatowa subwencji ogólnej, </w:t>
      </w:r>
      <w:r>
        <w:rPr>
          <w:sz w:val="27"/>
          <w:szCs w:val="27"/>
        </w:rPr>
        <w:t xml:space="preserve">po odliczeniu rezerwy, naliczana jest dla powiatu z uwzględnieniem typów i rodzajów szkół prowadzonych przez jednostki </w:t>
      </w:r>
      <w:r>
        <w:rPr>
          <w:color w:val="000000"/>
          <w:sz w:val="27"/>
          <w:szCs w:val="27"/>
        </w:rPr>
        <w:t xml:space="preserve">samorządu terytorialnego oraz liczby uczniów w tych szkołach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>Zmniejszenie – w stosunku do roku 2015 – planowanej na rok 2016</w:t>
      </w:r>
      <w:r>
        <w:rPr>
          <w:sz w:val="28"/>
          <w:szCs w:val="28"/>
        </w:rPr>
        <w:t xml:space="preserve">  części oświatowej subwencji ogólnej związane jest ze skutkami zmian w liczbie nauczycieli zatrudnionych w szkołach i placówkach oświatowych prowadzonych przez jst oraz przede wszystkim zmniejszającą się liczbą uczniów.       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Część oświatowa subwencji planowana na rok 2016 dla powiatu jest </w:t>
      </w:r>
      <w:r>
        <w:rPr>
          <w:color w:val="000000"/>
          <w:sz w:val="28"/>
          <w:szCs w:val="28"/>
        </w:rPr>
        <w:t>niższa o 1,9% ( - 378 417 zł) od kwoty subwencji oświatowej na rok 2015. Do</w:t>
      </w:r>
      <w:r>
        <w:rPr>
          <w:sz w:val="28"/>
          <w:szCs w:val="28"/>
        </w:rPr>
        <w:t xml:space="preserve"> naliczenia planowanych kwot subwencji wykorzystano dane dotyczące liczby etatów nauczycieli i liczby uczniów w roku szkolnym 2014/2015 oraz w roku szkolnym 2015/2016 wg stanu na 10 września 2015r. Do naliczenia ostatecznych kwot subwencji na 2016r. wykorzystane zostaną zweryfikowane dane o liczbie uczniów i wychowanków oraz o liczbie etatów nauczycieli wg stanu na dzień 30 września i 10 października 2015r. w związku z tym mogą wystąpić znaczne  różnice w kwocie subwencji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Część wyrównawcza subwencji jest wyższa  w przypadku powiatu o 16,5% ( 891 524 zł) niż planowana na 2015 rok. Subwencja ta traktowana jest jako system wyrównawczy i ma za zadanie ochronę najsłabszych ekonomicznie jst i składa się z części podstawowej i uzupełniającej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Część podstawowa stanowi wyrównanie wskaźnika dochodów podatkowych powiatu do dochodów podatkowych w kraju obliczonego dla wszystkich powiatów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Podstawą obliczenia kwoty uzupełniającej subwencji jest stopa  bezrobocia ustalona przez Prezesa GUS wg stanu na 31 grudnia 2014r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Część równoważąca subwencji ogólnej jest niższa o 13,2% dla powiatu –(zmniejszenie o 317 151 zł).Część równoważąca subwencji ogólnej otrzymują powiaty z przeznaczeniem na sfinansowanie utrzymania rodzin zastępczych oraz w których długość dróg powiatowych w przeliczeniu na jednego mieszkańca powiatu jest wyższa od średniej długości dróg powiatowych w kraju w przeliczeniu na jednego mieszkańca kraju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Prognoza dochodów do otrzymania w 2016 roku wg wytycznych Ministerstwa Finansów wynosi: </w:t>
      </w:r>
      <w:r>
        <w:rPr>
          <w:bCs/>
          <w:sz w:val="28"/>
          <w:szCs w:val="28"/>
        </w:rPr>
        <w:t>33 670 825 zł ( zwiększenie o 612 402 zł w porównaniu z 2015 rokiem).</w:t>
      </w:r>
    </w:p>
    <w:p>
      <w:pPr>
        <w:pStyle w:val="TextBody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TextBody"/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sz w:val="27"/>
          <w:szCs w:val="27"/>
        </w:rPr>
      </w:pPr>
      <w:r>
        <w:rPr>
          <w:sz w:val="27"/>
          <w:szCs w:val="27"/>
        </w:rPr>
        <w:tab/>
        <w:t xml:space="preserve">Następną pozycją dochodów są </w:t>
      </w:r>
      <w:r>
        <w:rPr>
          <w:bCs/>
          <w:sz w:val="27"/>
          <w:szCs w:val="27"/>
        </w:rPr>
        <w:t xml:space="preserve">dotacje celowe </w:t>
      </w:r>
      <w:r>
        <w:rPr>
          <w:sz w:val="27"/>
          <w:szCs w:val="27"/>
        </w:rPr>
        <w:t>uzyskane od Wojewody Warmińsko - Mazurskiego na realizację zadań z zakresu administracji rządowej.</w:t>
      </w:r>
    </w:p>
    <w:p>
      <w:pPr>
        <w:pStyle w:val="TextBody"/>
        <w:tabs>
          <w:tab w:val="clear" w:pos="1416"/>
          <w:tab w:val="left" w:pos="70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color w:val="FF0000"/>
          <w:sz w:val="27"/>
          <w:szCs w:val="27"/>
        </w:rPr>
      </w:pPr>
      <w:r>
        <w:rPr>
          <w:bCs/>
          <w:sz w:val="27"/>
          <w:szCs w:val="27"/>
        </w:rPr>
        <w:tab/>
        <w:t xml:space="preserve">Dotacje celowe </w:t>
      </w:r>
      <w:r>
        <w:rPr>
          <w:sz w:val="27"/>
          <w:szCs w:val="27"/>
        </w:rPr>
        <w:t xml:space="preserve">na rok 2016 powiat </w:t>
      </w:r>
      <w:r>
        <w:rPr>
          <w:color w:val="000000"/>
          <w:sz w:val="27"/>
          <w:szCs w:val="27"/>
        </w:rPr>
        <w:t xml:space="preserve">otrzymał w wysokości </w:t>
      </w:r>
      <w:r>
        <w:rPr>
          <w:bCs/>
          <w:color w:val="000000"/>
          <w:sz w:val="27"/>
          <w:szCs w:val="27"/>
        </w:rPr>
        <w:t xml:space="preserve">6 520 034 zł, </w:t>
      </w:r>
      <w:r>
        <w:rPr>
          <w:sz w:val="27"/>
          <w:szCs w:val="27"/>
        </w:rPr>
        <w:t xml:space="preserve">czyli o 77 725 zł niższe niż w roku </w:t>
      </w:r>
      <w:r>
        <w:rPr>
          <w:szCs w:val="28"/>
        </w:rPr>
        <w:t>2015 (bez uwzględnienia zmian dotacji w trakcie roku) w całości przeznaczone na zadania bieżące (w załączniku Nr 2 dochody wg działów, rozdziałów i paragrafów jest to § 2110 ),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tabs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</w:tabs>
        <w:spacing w:lineRule="auto" w:line="276"/>
        <w:rPr>
          <w:szCs w:val="28"/>
        </w:rPr>
      </w:pPr>
      <w:r>
        <w:rPr>
          <w:szCs w:val="28"/>
        </w:rPr>
        <w:t>Według zadań rzeczowych:</w:t>
      </w:r>
    </w:p>
    <w:p>
      <w:pPr>
        <w:pStyle w:val="TextBody"/>
        <w:numPr>
          <w:ilvl w:val="1"/>
          <w:numId w:val="33"/>
        </w:numPr>
        <w:tabs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</w:tabs>
        <w:spacing w:lineRule="auto" w:line="276"/>
        <w:ind w:left="1080" w:hanging="0"/>
        <w:rPr>
          <w:szCs w:val="28"/>
        </w:rPr>
      </w:pPr>
      <w:r>
        <w:rPr/>
        <w:t xml:space="preserve">3 000 zł - prace geodezyjno- urządzeniowe na potrzeby rolnictwa,          </w:t>
      </w:r>
    </w:p>
    <w:p>
      <w:pPr>
        <w:pStyle w:val="TextBody"/>
        <w:tabs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</w:tabs>
        <w:spacing w:lineRule="auto" w:line="276"/>
        <w:ind w:left="1080" w:hanging="0"/>
        <w:rPr>
          <w:szCs w:val="28"/>
        </w:rPr>
      </w:pPr>
      <w:r>
        <w:rPr/>
        <w:t>w tym na scalanie i wymiana gruntów oraz zagospodarowanie poscaleniowe,</w:t>
      </w:r>
    </w:p>
    <w:p>
      <w:pPr>
        <w:pStyle w:val="TextBody"/>
        <w:numPr>
          <w:ilvl w:val="1"/>
          <w:numId w:val="33"/>
        </w:numPr>
        <w:tabs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</w:tabs>
        <w:spacing w:lineRule="auto" w:line="276"/>
        <w:ind w:left="1080" w:hanging="0"/>
        <w:rPr>
          <w:szCs w:val="28"/>
        </w:rPr>
      </w:pPr>
      <w:r>
        <w:rPr/>
        <w:t>30 057 zł – gospodarowanie mieniem Skarbu Państwa (19 000 zł – wydatki bieżące, 11 057 zł – wydatki na wynagrodzenia),</w:t>
      </w:r>
    </w:p>
    <w:p>
      <w:pPr>
        <w:pStyle w:val="TextBody"/>
        <w:numPr>
          <w:ilvl w:val="1"/>
          <w:numId w:val="33"/>
        </w:numPr>
        <w:tabs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</w:tabs>
        <w:spacing w:lineRule="auto" w:line="276"/>
        <w:ind w:left="1080" w:hanging="0"/>
        <w:rPr>
          <w:szCs w:val="28"/>
        </w:rPr>
      </w:pPr>
      <w:r>
        <w:rPr/>
        <w:t>184 414 zł - prace geodezyjne i kartograficzne – 101 000 zł (dotychczas rozdział 71013) gromadzenie i  aktualizacja państwowego zasobu geodezyjnego i kartograficznego, 83 414 zł – wydatki na wynagrodzenie,</w:t>
      </w:r>
    </w:p>
    <w:p>
      <w:pPr>
        <w:pStyle w:val="TextBody"/>
        <w:numPr>
          <w:ilvl w:val="1"/>
          <w:numId w:val="33"/>
        </w:numPr>
        <w:tabs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</w:tabs>
        <w:spacing w:lineRule="auto" w:line="276"/>
        <w:ind w:left="1080" w:hanging="0"/>
        <w:rPr>
          <w:szCs w:val="28"/>
        </w:rPr>
      </w:pPr>
      <w:r>
        <w:rPr/>
        <w:t>282 857 zł – kontrole działalności organów administracji architektoniczno – budowlanej, nadzoru budowlanego oraz inspekcje robót budowlanych i utrzymanie obiektów budowlanych,</w:t>
      </w:r>
    </w:p>
    <w:p>
      <w:pPr>
        <w:pStyle w:val="TextBody"/>
        <w:numPr>
          <w:ilvl w:val="1"/>
          <w:numId w:val="33"/>
        </w:numPr>
        <w:tabs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</w:tabs>
        <w:spacing w:lineRule="auto" w:line="276"/>
        <w:ind w:left="1080" w:hanging="0"/>
        <w:rPr/>
      </w:pPr>
      <w:r>
        <w:rPr/>
        <w:t xml:space="preserve">31 507 zł - urzędy wojewódzkie (prawo wodne: 30 823 zł – budowa i utrzymanie melioracji wodnych i wód istotnych dla utrzymania stosunków wodnych na potrzeby rolnictwa, </w:t>
      </w:r>
      <w:r>
        <w:rPr>
          <w:szCs w:val="28"/>
        </w:rPr>
        <w:t>684 zł – na ochronę przyrody i krajobrazu),</w:t>
      </w:r>
    </w:p>
    <w:p>
      <w:pPr>
        <w:pStyle w:val="TextBody"/>
        <w:numPr>
          <w:ilvl w:val="1"/>
          <w:numId w:val="33"/>
        </w:numPr>
        <w:tabs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</w:tabs>
        <w:spacing w:lineRule="auto" w:line="276"/>
        <w:ind w:left="1080" w:hanging="0"/>
        <w:rPr>
          <w:szCs w:val="28"/>
        </w:rPr>
      </w:pPr>
      <w:r>
        <w:rPr/>
        <w:t>15 000 zł – organizowanie i przeprowadzenie kwalifikacji wojskowej i służby zastępczej,</w:t>
      </w:r>
    </w:p>
    <w:p>
      <w:pPr>
        <w:pStyle w:val="TextBody"/>
        <w:numPr>
          <w:ilvl w:val="1"/>
          <w:numId w:val="33"/>
        </w:numPr>
        <w:tabs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</w:tabs>
        <w:spacing w:lineRule="auto" w:line="276"/>
        <w:ind w:left="1080" w:hanging="0"/>
        <w:rPr>
          <w:szCs w:val="28"/>
        </w:rPr>
      </w:pPr>
      <w:r>
        <w:rPr/>
        <w:t>3 428 720 zł - Komendy Powiatowe Państwowej Straży Pożarnej – interwencje ratowniczo-gaśniczych oraz ochrona ludności,</w:t>
      </w:r>
    </w:p>
    <w:p>
      <w:pPr>
        <w:pStyle w:val="TextBody"/>
        <w:numPr>
          <w:ilvl w:val="1"/>
          <w:numId w:val="33"/>
        </w:numPr>
        <w:tabs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</w:tabs>
        <w:spacing w:lineRule="auto" w:line="276"/>
        <w:ind w:left="1080" w:hanging="0"/>
        <w:rPr>
          <w:szCs w:val="28"/>
        </w:rPr>
      </w:pPr>
      <w:r>
        <w:rPr/>
        <w:t>2 120 661 zł – opłacenie i refundacja składek na ubezpieczenie zdrowotne za osoby uprawnione</w:t>
      </w:r>
      <w:r>
        <w:rPr>
          <w:szCs w:val="28"/>
        </w:rPr>
        <w:t>,</w:t>
      </w:r>
    </w:p>
    <w:p>
      <w:pPr>
        <w:pStyle w:val="TextBody"/>
        <w:numPr>
          <w:ilvl w:val="1"/>
          <w:numId w:val="33"/>
        </w:numPr>
        <w:tabs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</w:tabs>
        <w:spacing w:lineRule="auto" w:line="276"/>
        <w:ind w:left="1080" w:hanging="0"/>
        <w:rPr>
          <w:szCs w:val="28"/>
        </w:rPr>
      </w:pPr>
      <w:r>
        <w:rPr/>
        <w:t>423 818  zł – ośrodki wsparcia – wspieranie osób z zaburzeniami psychicznymi zagrożonych wykluczeniem społecznym.</w:t>
      </w:r>
    </w:p>
    <w:p>
      <w:pPr>
        <w:pStyle w:val="TextBody"/>
        <w:spacing w:lineRule="auto" w:line="276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TextBodyIndent"/>
        <w:spacing w:lineRule="auto" w:line="276"/>
        <w:rPr/>
      </w:pPr>
      <w:r>
        <w:rPr>
          <w:color w:val="000000"/>
          <w:sz w:val="28"/>
          <w:szCs w:val="28"/>
        </w:rPr>
        <w:t xml:space="preserve">Dochody z tytułu dotacji celowych na podstawie porozumień między jednostkami samorządowymi wynoszą </w:t>
      </w:r>
      <w:r>
        <w:rPr>
          <w:bCs/>
          <w:color w:val="000000"/>
          <w:sz w:val="28"/>
          <w:szCs w:val="28"/>
        </w:rPr>
        <w:t>1 674 672 zł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z tego:</w:t>
      </w:r>
    </w:p>
    <w:p>
      <w:pPr>
        <w:pStyle w:val="TextBodyIndent"/>
        <w:numPr>
          <w:ilvl w:val="3"/>
          <w:numId w:val="36"/>
        </w:numPr>
        <w:tabs>
          <w:tab w:val="clear" w:pos="708"/>
        </w:tabs>
        <w:spacing w:lineRule="auto" w:line="276"/>
        <w:ind w:left="720" w:hanging="540"/>
        <w:rPr/>
      </w:pPr>
      <w:r>
        <w:rPr>
          <w:color w:val="000000"/>
          <w:sz w:val="28"/>
          <w:szCs w:val="28"/>
        </w:rPr>
        <w:t>1 410 592 zł – na utrzymanie bieżące Gimnazjum na  podstawie porozumienia  z Miastem i Gminą Orneta,</w:t>
      </w:r>
    </w:p>
    <w:p>
      <w:pPr>
        <w:pStyle w:val="TextBodyIndent"/>
        <w:numPr>
          <w:ilvl w:val="3"/>
          <w:numId w:val="36"/>
        </w:numPr>
        <w:tabs>
          <w:tab w:val="clear" w:pos="708"/>
        </w:tabs>
        <w:spacing w:lineRule="auto" w:line="276"/>
        <w:ind w:left="720" w:hanging="540"/>
        <w:rPr>
          <w:sz w:val="28"/>
          <w:szCs w:val="28"/>
        </w:rPr>
      </w:pPr>
      <w:r>
        <w:rPr>
          <w:color w:val="000000"/>
          <w:sz w:val="28"/>
          <w:szCs w:val="28"/>
        </w:rPr>
        <w:t>8 104 zł – dotacja z gminy Lubomino – 2 026 zł oraz dotacja z Miasta i Gminy    Orneta – 6 078 zł zgodnie z porozumieniem w sprawie współfinansowania utrzymania Systemu    Informatycznego  „POJAZD”,</w:t>
      </w:r>
    </w:p>
    <w:p>
      <w:pPr>
        <w:pStyle w:val="TextBodyIndent"/>
        <w:numPr>
          <w:ilvl w:val="3"/>
          <w:numId w:val="36"/>
        </w:numPr>
        <w:tabs>
          <w:tab w:val="clear" w:pos="708"/>
        </w:tabs>
        <w:spacing w:lineRule="auto" w:line="276"/>
        <w:ind w:left="720" w:hanging="540"/>
        <w:rPr/>
      </w:pPr>
      <w:r>
        <w:rPr>
          <w:sz w:val="28"/>
          <w:szCs w:val="28"/>
        </w:rPr>
        <w:t>196 120 zł – dotacja z gm. Kiwity w związku z modernizacją drogi</w:t>
      </w:r>
    </w:p>
    <w:p>
      <w:pPr>
        <w:pStyle w:val="TextBodyIndent"/>
        <w:numPr>
          <w:ilvl w:val="3"/>
          <w:numId w:val="36"/>
        </w:numPr>
        <w:tabs>
          <w:tab w:val="clear" w:pos="708"/>
        </w:tabs>
        <w:spacing w:lineRule="auto" w:line="276"/>
        <w:ind w:left="720" w:hanging="540"/>
        <w:rPr/>
      </w:pPr>
      <w:r>
        <w:rPr>
          <w:sz w:val="28"/>
          <w:szCs w:val="28"/>
        </w:rPr>
        <w:t xml:space="preserve">59 856 zł – dotacja z gm. Lidzbarki W.  na modernizację drogi. </w:t>
      </w:r>
    </w:p>
    <w:p>
      <w:pPr>
        <w:pStyle w:val="TextBody"/>
        <w:spacing w:lineRule="auto" w:line="360"/>
        <w:rPr>
          <w:b/>
          <w:b/>
          <w:bCs/>
          <w:color w:val="FF0000"/>
          <w:sz w:val="27"/>
          <w:szCs w:val="27"/>
        </w:rPr>
      </w:pPr>
      <w:r>
        <w:rPr>
          <w:b/>
          <w:bCs/>
          <w:color w:val="FF0000"/>
          <w:sz w:val="27"/>
          <w:szCs w:val="27"/>
        </w:rPr>
      </w:r>
    </w:p>
    <w:p>
      <w:pPr>
        <w:pStyle w:val="TextBody"/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/>
      </w:pPr>
      <w:r>
        <w:rPr>
          <w:color w:val="000000"/>
          <w:sz w:val="27"/>
          <w:szCs w:val="27"/>
        </w:rPr>
        <w:tab/>
        <w:t>Wielkości przyjęte do projektu budżetu, w trakcie roku mogą ulec zmianie, czy to na podstawie decyzji Wojewody Warmińsko-Mazurskiego, Ministra Finansów, czy też w związku z pozyskaniem środków z innych źródeł.</w:t>
      </w:r>
    </w:p>
    <w:p>
      <w:pPr>
        <w:pStyle w:val="TextBodyIndent"/>
        <w:spacing w:lineRule="auto" w:line="276"/>
        <w:ind w:hanging="0"/>
        <w:rPr/>
      </w:pPr>
      <w:r>
        <w:rPr>
          <w:b/>
          <w:bCs/>
          <w:sz w:val="28"/>
          <w:szCs w:val="28"/>
        </w:rPr>
        <w:t xml:space="preserve">Dochody z majątku powiatu wynoszą 1 273 430 zł.: </w:t>
      </w:r>
    </w:p>
    <w:p>
      <w:pPr>
        <w:pStyle w:val="TextBodyIndent"/>
        <w:spacing w:lineRule="auto" w:line="276"/>
        <w:ind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Indent"/>
        <w:numPr>
          <w:ilvl w:val="0"/>
          <w:numId w:val="17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 500 – sprzedaż drewna i złomu,</w:t>
      </w:r>
    </w:p>
    <w:p>
      <w:pPr>
        <w:pStyle w:val="TextBodyIndent"/>
        <w:numPr>
          <w:ilvl w:val="0"/>
          <w:numId w:val="17"/>
        </w:numPr>
        <w:spacing w:lineRule="auto" w:line="276"/>
        <w:rPr/>
      </w:pPr>
      <w:r>
        <w:rPr>
          <w:color w:val="000000"/>
          <w:sz w:val="28"/>
          <w:szCs w:val="28"/>
        </w:rPr>
        <w:t xml:space="preserve">844 000 zł – sprzedaż nieruchomości będących własnością powiatu, </w:t>
      </w:r>
    </w:p>
    <w:p>
      <w:pPr>
        <w:pStyle w:val="TextBodyIndent"/>
        <w:numPr>
          <w:ilvl w:val="0"/>
          <w:numId w:val="17"/>
        </w:numPr>
        <w:spacing w:lineRule="auto" w:line="276"/>
        <w:rPr/>
      </w:pPr>
      <w:r>
        <w:rPr>
          <w:color w:val="000000"/>
          <w:sz w:val="28"/>
          <w:szCs w:val="28"/>
        </w:rPr>
        <w:t>1 000 zł – opłaty za trwały zarząd,</w:t>
      </w:r>
    </w:p>
    <w:p>
      <w:pPr>
        <w:pStyle w:val="TextBodyIndent"/>
        <w:numPr>
          <w:ilvl w:val="0"/>
          <w:numId w:val="17"/>
        </w:numPr>
        <w:spacing w:lineRule="auto" w:line="276"/>
        <w:rPr/>
      </w:pPr>
      <w:r>
        <w:rPr>
          <w:sz w:val="28"/>
          <w:szCs w:val="28"/>
        </w:rPr>
        <w:t>425 930 zł – dochody z dzierżawy i najmu obiektów powiatowych we    wszystkich jednostkach organizacyjnych powiatu lidzbarskiego sklasyfikowane są w rozdziałach, do których przyporządkowane są jednostki realizujące dochody -  § 0750.</w:t>
      </w:r>
    </w:p>
    <w:p>
      <w:pPr>
        <w:pStyle w:val="TextBodyIndent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 xml:space="preserve">Pozostałe dochody powiatu – </w:t>
      </w:r>
      <w:r>
        <w:rPr>
          <w:bCs/>
          <w:sz w:val="28"/>
          <w:szCs w:val="28"/>
        </w:rPr>
        <w:t>3 270 806 zł</w:t>
      </w:r>
      <w:r>
        <w:rPr>
          <w:sz w:val="28"/>
          <w:szCs w:val="28"/>
        </w:rPr>
        <w:t xml:space="preserve"> to dochody z opłat komunikacyjnych – 737 000 zł, odsetek bankowych od środków na rachunkach bankowych jednostek organizacyjnych – 88 064 zł,  dochody związane z realizacją zadań zleconych – 102 000 zł, środki z FP na finansowanie wynagrodzeń i składek pracowników PUP – 389 900 zł, wpływy z różnych dochodów i usług – 281 985 zł ( m.in. 2,5% od wykorzystanych środków PFRON oraz wynagrodzenie płatnika), z opłat za ochronę środowiska – 50 500zł,  zajęcie pasa drogowego – 427 030 zł, wpływy z usług geodezyjnych – 280 000 zł, inne  środki – 108 891 zł, są to środki z Agencji Restrukturyzacji i Modernizacji Rolnictwa na wypłatę ekwiwalentów za wyłączenia gruntów z upraw rolnych,  123 600 zł – są   to  środki  na   finansowanie  porad  prawnych, </w:t>
      </w:r>
    </w:p>
    <w:p>
      <w:pPr>
        <w:pStyle w:val="TextBodyIndent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548 135 zł to wpływy z tytułu odpłatności gmin za pobyt dzieci w zawodowych rodzinach zastępczych pełniących funkcję pogotowia rodzinnego i z innych usług, opłaty za licencje i wydanie prawa jazdy – 133 800 zł.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 xml:space="preserve">Środki z budżetu unijnego w kwocie 2 239 169 zł przeznacza się na modernizację dróg powiatowych w Gm. Lidzbark W. i Gm. Kiwity – są to wydatki majątkowe. </w:t>
      </w:r>
    </w:p>
    <w:p>
      <w:pPr>
        <w:pStyle w:val="TextBodyIndent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Prognozowane dochody ujęte w budżecie przedstawiono w podziale na bieżące i majątkowe. Do majątkowych – kwota 3 341 645 zł –  zaliczono   dotacje na inwestycje natomiast dochody bieżące – to kwota 45 387 256 zł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/>
      </w:pPr>
      <w:r>
        <w:rPr>
          <w:szCs w:val="28"/>
        </w:rPr>
        <w:tab/>
        <w:t>Przy konstruowaniu budżetu na rok 2016 zaplanowano wydatki na bieżące funkcjonowanie jednostek, jak również na niezbędne drobne prace remontowe.</w:t>
      </w:r>
    </w:p>
    <w:p>
      <w:pPr>
        <w:pStyle w:val="TextBody"/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szCs w:val="28"/>
        </w:rPr>
      </w:pPr>
      <w:r>
        <w:rPr>
          <w:szCs w:val="28"/>
        </w:rPr>
        <w:tab/>
        <w:t xml:space="preserve">Zgodnie z ustawą o samorządzie powiatowym na powiaty nałożono zadania z zakresu bezpieczeństwa publicznego, kultury i ochrony dziedzictwa narodowego, turystyki, kultury fizycznej i sportu. Wydatki na powyższe zadania w budżecie na rok 2016 zaplanowane zostały w wysokości 325 600 </w:t>
      </w:r>
      <w:r>
        <w:rPr>
          <w:iCs/>
          <w:szCs w:val="28"/>
        </w:rPr>
        <w:t>zł.</w:t>
      </w:r>
    </w:p>
    <w:p>
      <w:pPr>
        <w:pStyle w:val="TextBody"/>
        <w:tabs>
          <w:tab w:val="clear" w:pos="1416"/>
          <w:tab w:val="clear" w:pos="2124"/>
          <w:tab w:val="left" w:pos="72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/>
      </w:pPr>
      <w:r>
        <w:rPr>
          <w:szCs w:val="28"/>
        </w:rPr>
        <w:tab/>
        <w:t>Powyższa kwota obejmuje środki związane z opieką nad zabytkami, wpisanymi do rejestru zabytków w wysokości 70 000 zł. Wskazane zadania powiat finansuje wyłącznie z dochodów własnych.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/>
      </w:pPr>
      <w:r>
        <w:rPr>
          <w:szCs w:val="28"/>
        </w:rPr>
        <w:tab/>
        <w:t xml:space="preserve">Do projektu budżetu przyjęto wydatki związane z realizacją projektów przy udziale środków unijnych łącznie na kwotę 3 519 047 zł, w tym wkład własny 1 279 878 zł. Powiat w roku 2016 realizuje następujące projekty: </w:t>
      </w:r>
    </w:p>
    <w:p>
      <w:pPr>
        <w:pStyle w:val="TextBody"/>
        <w:numPr>
          <w:ilvl w:val="0"/>
          <w:numId w:val="14"/>
        </w:numPr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/>
      </w:pPr>
      <w:r>
        <w:rPr>
          <w:szCs w:val="28"/>
        </w:rPr>
        <w:t>Poprawa dostępności mieszkańców Tolnik W. i Kobieli do drogi wojewódzkiej 513 i siedziby Gm. Kiwity,</w:t>
      </w:r>
    </w:p>
    <w:p>
      <w:pPr>
        <w:pStyle w:val="TextBody"/>
        <w:numPr>
          <w:ilvl w:val="0"/>
          <w:numId w:val="14"/>
        </w:numPr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/>
      </w:pPr>
      <w:r>
        <w:rPr>
          <w:szCs w:val="28"/>
        </w:rPr>
        <w:t>Poprawa dostępności mieszkańców Bugów, Miejskiej Woli i Kaszun do obiektów użyteczności publicznej w Babiaku poprzez zmianę nawierzchni drogi powiatowej w Gm. Lidzbark W.</w:t>
      </w:r>
    </w:p>
    <w:p>
      <w:pPr>
        <w:pStyle w:val="TextBody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sz w:val="27"/>
          <w:szCs w:val="27"/>
        </w:rPr>
      </w:pPr>
      <w:r>
        <w:rPr/>
        <w:tab/>
        <w:t xml:space="preserve">Założono wydatki majątkowe, na łączną kwotę 5 409 202 zł, realizowane na drogach powiatowych i w jednostkach organizacyjnych. </w:t>
      </w:r>
    </w:p>
    <w:p>
      <w:pPr>
        <w:pStyle w:val="TextBodyIndent"/>
        <w:spacing w:lineRule="auto" w:line="276"/>
        <w:ind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 xml:space="preserve">W  projekcie  budżetu  na  rok  2016  skalkulowano   wydatki   na    kwotę </w:t>
      </w:r>
    </w:p>
    <w:p>
      <w:pPr>
        <w:pStyle w:val="TextBodyIndent"/>
        <w:spacing w:lineRule="auto" w:line="360"/>
        <w:ind w:hanging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8 770 507</w:t>
      </w:r>
      <w:r>
        <w:rPr>
          <w:sz w:val="28"/>
          <w:szCs w:val="28"/>
        </w:rPr>
        <w:t xml:space="preserve"> zł. W zadaniach inwestycyjnych założono, że będą realizowane jako zadania wspólne gmin i powiatu (współfinansowane z budżetów gmin). </w:t>
      </w:r>
    </w:p>
    <w:p>
      <w:pPr>
        <w:pStyle w:val="TextBodyIndent"/>
        <w:spacing w:lineRule="auto" w:line="360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W świetle zmian do ustawy o finansach ograniczenia wynikającego z art. 243 dotyczącego spłat rat kredytów wraz z należnymi odsetkami w danym roku budżetowym nie stosuje się w związku z umową zawartą na realizacje projektów finansowanych w co najmniej 60% ze środków unijnych w części odpowiadającej wydatkom na wkład krajowy finansowanych tymi zobowiązaniami. Powiat dysponuje jeszcze majątkiem, który może sprzedać w razie konieczności powiększając swoje możliwości inwestycyjne. 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 xml:space="preserve">Przy opracowywaniu projektu budżetu stosując się do nowych rozwiązań należało czynność tę poprzedzić przygotowaniem projektu  wieloletniej prognozy finansowej. </w:t>
      </w:r>
    </w:p>
    <w:p>
      <w:pPr>
        <w:pStyle w:val="TextBodyIndent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ab/>
        <w:t>Wydatki w działach z zakresu administracji rządowej zostały zaplanowane w wysokości przyznanych dotacji celowych.</w:t>
      </w:r>
    </w:p>
    <w:p>
      <w:pPr>
        <w:pStyle w:val="TextBodyIndent"/>
        <w:spacing w:lineRule="auto" w:line="276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TextBodyIndent"/>
        <w:spacing w:lineRule="auto" w:line="360"/>
        <w:rPr/>
      </w:pPr>
      <w:r>
        <w:rPr>
          <w:color w:val="000000"/>
          <w:sz w:val="28"/>
          <w:szCs w:val="28"/>
        </w:rPr>
        <w:t>Dokonano zbiorczego zestawienia wydatków i dochodów. Ostateczna wersja projektu budżetu, którą Zarząd  przedkłada Radzie Powiatu ustala deficyt w wysokości 41 606 zł, środki niezbędne na spłatę rat  kredytów w wysokości  3 101 556 zł oraz 810 597 zł na obsługę długu (spłata odsetek).</w:t>
      </w:r>
    </w:p>
    <w:p>
      <w:pPr>
        <w:pStyle w:val="TextBodyIndent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spacing w:lineRule="auto" w:line="360"/>
        <w:rPr/>
      </w:pPr>
      <w:r>
        <w:rPr>
          <w:color w:val="000000"/>
          <w:sz w:val="28"/>
          <w:szCs w:val="28"/>
        </w:rPr>
        <w:t>Największym działem w 2016r. jest oświata i wychowanie -  29,2% a z</w:t>
      </w:r>
      <w:r>
        <w:rPr>
          <w:sz w:val="28"/>
          <w:szCs w:val="28"/>
        </w:rPr>
        <w:t xml:space="preserve"> działem edukacyjna opieka wychowawcza (13,5% -  też związanym z oświatą) stanowi 42,7% planowanych wydatków ogółem. Pomoc społeczna i polityka społeczna stanowi 14,1%, transport – 13,9%, administracja publiczna – 11,7%, ochrona zdrowia – 4,9%,  bezpieczeństwo publiczne – 7,2% ogółu wydatków i obsługa długu – 1,7%. Udział pozostałych działów w wydatkach ogółem wynosi 3,8%.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>Wydatki dotyczące  zadań z zakresu administracji rządowej zleconych powiatowi i innych zadań zleconych ustawami stanowią 13,7% planowanych wydatków ogółem.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>Planuje się udzielić dotacji podmiotowych w kwocie 449 613 zł i celowych w kwocie 296 860 zł z budżetu powiatu na zadania realizowane przez podmioty należące i nienależące do sektora finansów publicznych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Udział wydatków bieżących (43 361 305 zł) w wydatkach ogółem </w:t>
      </w:r>
    </w:p>
    <w:p>
      <w:pPr>
        <w:pStyle w:val="TextBodyIndent"/>
        <w:spacing w:lineRule="auto" w:line="360"/>
        <w:ind w:hanging="0"/>
        <w:rPr/>
      </w:pPr>
      <w:r>
        <w:rPr>
          <w:sz w:val="28"/>
          <w:szCs w:val="28"/>
        </w:rPr>
        <w:t>(48 770 507 zł) stanowi 89,9%  natomiast majątkowych (5 297 496 zł) – 10,1%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Największą pozycją w wydatkach bieżących są wydatki na wynagrodzenia i pochodne (kwota 28 993 127 zł), stanowią one 66,9% ogółu wydatków bieżących. Na dotację bieżące zaplanowano 843 461 zł, na świadczenia społeczne 2 648 573 zł oraz na obsługę długu 810 597 zł.</w:t>
      </w:r>
    </w:p>
    <w:p>
      <w:pPr>
        <w:pStyle w:val="TextBodyIndent"/>
        <w:spacing w:lineRule="auto" w:line="27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Ustalono limity wydatków dla poszczególnych jednostek organizacyjnych w rozdziałach. </w:t>
      </w:r>
    </w:p>
    <w:p>
      <w:pPr>
        <w:pStyle w:val="Heading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left="144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LEŚNICTWO – DZIAŁ 020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Rozdział   02001 – Gospodarka leśna – 112 024 zł </w:t>
      </w: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 xml:space="preserve">Na podstawie ustawy z dnia 8 czerwca  2001 roku - o przeznaczeniu gruntów rolnych do zalesienia w 2003 roku zalesiono  44,58 ha gruntów  rolnych na terenie powiatu i z tego tytułu 11 rolników nabyło prawa do miesięcznego ekwiwalentu, który wypłacany jest przez okres 20 lat.  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gencja  Restrukturyzacji i Modernizacji Rolnictwa w Warszawie zgodnie z umową o przekazanie środków finansowych na wypłaty ekwiwalentów za wyłączenie gruntów z upraw rolnych  i prowadzenie upraw leśnych, na wniosek składany co kwartał przekazuje środki finansowe dla Starostwa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Środki finansowe, które wpływają na konto Starostwa są co miesiąc na podstawie listy wypłacane  rolnikom stosownie do powierzchni zalesionej. 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Na podstawie ustawy o wspieraniu rozwoju obszarów wiejskich z udziałem  środków Europejskiego Funduszu Rolnego na rzecz Rozwoju Obszarów Wiejskich na lata 2007-2013 w powiecie lidzbarskim w 2013 roku zalesiono  12,36 ha gruntów rolnych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Zgodnie z ustawą o lasach starosta właściwy ze względu na położenie gruntu rolnego ma obowiązek dokonania oceny udatności założonych na nim upraw leśnych w czwartym lub piątym roku od zalesienia gruntu rolnego, a następnie przekwalifikowanie z urzędu gruntu rolnego na grunt leśny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Czynność oceny udatności uprawy leśnej, w drodze porozumienia starosta powierzył nadleśniczym. Natomiast dokonanie prac geodezyjnych i ponowną klasyfikację gruntów zmienionych klas i użytków w terenie należy wykonać przez geodetę. Sporządzona dokumentacja przez geodetę jest podstawą do przekwalifikowania gruntu rolnego zalesionego w grunt leśny. Planowany koszt oceny udatności upraw leśnych na powierzchni 12,36 ha wyniesie 660 zł.</w:t>
      </w:r>
    </w:p>
    <w:p>
      <w:pPr>
        <w:pStyle w:val="Tekstpodstawowywcity2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Planowany koszt wykonania ponownej klasyfikacji gleboznawczej zmienionych użytków  w wyniku ich zalesienia oraz opracowanie dokumentacji geodezyjno-kartograficznej na powierzchni 12,36 ha wyniesie  2 472 zł (12,36 ha x 200 zł =  2 472 zł). </w:t>
      </w:r>
    </w:p>
    <w:p>
      <w:pPr>
        <w:pStyle w:val="Tekstpodstawowywcity2"/>
        <w:spacing w:lineRule="auto" w:line="360"/>
        <w:ind w:left="0" w:firstLine="283"/>
        <w:jc w:val="both"/>
        <w:rPr/>
      </w:pPr>
      <w:r>
        <w:rPr>
          <w:sz w:val="28"/>
          <w:szCs w:val="28"/>
        </w:rPr>
        <w:t>Planowany ogólny koszt za ww. usługi  w 2016 roku będzie wynosił 3 132zł (660 zł + 2 472 zł = 3 132 zł).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Rozdział   02002 – Nadzór nad gospodarką leśną – 30 450 zł.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wcity2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Nadzorem w 2015 roku objętych jest 1914 ha lasów niestanowiących własności Skarbu Państwa. W 2016 roku przewidywany jest wzrost powierzchni lasów z tytułu zalesień z ustawy PROW i innych zalesień o  96ha.      </w:t>
      </w:r>
    </w:p>
    <w:p>
      <w:pPr>
        <w:pStyle w:val="Tekstpodstawowywcity2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Planowana powierzchnia lasów niestanowiących własności Skarbu Państwa do nadzoru w 2016 roku wyniesie około 2010 ha. </w:t>
      </w:r>
    </w:p>
    <w:p>
      <w:pPr>
        <w:pStyle w:val="Tekstpodstawowywcity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Starosta na podstawie Porozumień powierzył Nadleśniczym Nadleśnictw Bartoszyce, Górowo Iławeckie, Kudypy, Orneta i Wichrowo nadzór nad gospodarką w lasach nie stanowiących własności Skarbu Państwa. Nadleśniczowie Nadleśnictw prowadzą powierzone przez starostę sprawy po zapewnieniu środków finansowych na realizację tych celów. </w:t>
      </w:r>
    </w:p>
    <w:p>
      <w:pPr>
        <w:pStyle w:val="Tekstpodstawowywcity2"/>
        <w:spacing w:lineRule="auto" w:line="360"/>
        <w:ind w:left="283" w:firstLine="425"/>
        <w:jc w:val="both"/>
        <w:rPr/>
      </w:pPr>
      <w:r>
        <w:rPr>
          <w:sz w:val="28"/>
          <w:szCs w:val="28"/>
        </w:rPr>
        <w:t>Stawka za nadzór 1ha powierzchni lasu wynosi 15 zł. Planowany koszt nadzoru nad gospodarką leśną w lasach niestanowiących własności Skarbu Państwa w 2016 roku będzie wynosił 30 150 zł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TRANSPORT  I  ŁĄCZNOŚĆ  –   DZIAŁ 6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/>
      </w:pPr>
      <w:r>
        <w:rPr>
          <w:b/>
          <w:bCs/>
          <w:sz w:val="28"/>
          <w:szCs w:val="28"/>
        </w:rPr>
        <w:t>Rozdział   60014</w:t>
      </w:r>
      <w:r>
        <w:rPr>
          <w:sz w:val="28"/>
          <w:szCs w:val="28"/>
        </w:rPr>
        <w:t xml:space="preserve"> – </w:t>
      </w:r>
      <w:r>
        <w:rPr>
          <w:b/>
          <w:bCs/>
          <w:sz w:val="28"/>
          <w:szCs w:val="28"/>
        </w:rPr>
        <w:t xml:space="preserve">Drogi publiczne </w:t>
      </w:r>
      <w:r>
        <w:rPr>
          <w:b/>
          <w:bCs/>
          <w:color w:val="000000"/>
          <w:sz w:val="28"/>
          <w:szCs w:val="28"/>
        </w:rPr>
        <w:t>powiatowe – 6 751 722 zł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  <w:szCs w:val="28"/>
        </w:rPr>
        <w:t>1 143 396 zł– wynagrodzenia osobowe, (planowane są prace interwencyjne w związku z koniecznością uzupełnienia grupy roboczej do prac na drogach),  dodatkowe wynagrodzenia roczne, pochodne od wynagrodzeń ,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  <w:szCs w:val="28"/>
        </w:rPr>
        <w:t>374 262 zł – zakup materiałów (m.in. materiały drogowe, sól drogowa, piasek i żwir, znaki drogowe  i osprzęt, paliwo i olej,  części zamienne, materiały biurowe, wyposażenie, narzędzia i sprzęt, asfalt, mieszanki do zimowego utrzymania dróg i ulic, ) i inne materiały,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7 800 zł – remont maszyn, urządzeń, sprzętu, środków transportowych, remont dróg bitumicznych, likwidacja przełomów,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73 187 zł – serwisowanie i monitorowanie pojazdów, przeglądy techniczne obiektów mostowych, badania techniczne pojazdów, bieżące i zimowe utrzymanie dróg, inne usługi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 569 047  zł – wydatki inwestycyjne – w kwocie  3 319 047 zł związane są z modernizacją drogi powiatowej łączącej Tolniki W. z drogą wojewódzką, realizacja inwestycji wspólnie z gm. Kiwity i drogi powiatowej łączącej Bugi i Miejską Wolę z drogą wojewódzką ( w miejscowości  Babiak).  Na wykonanie chodników i przepustów –  150 000 zł, na budowę bazy   ZDP –  900 000 zł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8 900 zł – zakup wyposażenia dla ZDP (m.in. ładowacza, kosy do wycinki zakrzaczeń, zbiornika na emulsję asfaltową, myjkę)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44 049 zł – dla m. Orneta na modernizację drogi gminnej łączącej drogę powiatową z drogą wojewódzką, 14 500 zł – dla m. Lidzbark W. na wykonanie dokumentacji na budowę parkingu między Urzędem Miejskim a przychodnią ZOZ 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nne wydatki wg klasyfikacji paragrafowej – m.in. wynagrodzenia bezosobowe dotyczące umów na obsługę informatyczną i nadzoru nad robotami drogowymi, badania okresowe, opłaty za dostęp do sieci Internet, za telefony stacjonarne i komórkowe, podróże służbowe, szkolenia pracowników.</w:t>
      </w:r>
    </w:p>
    <w:p>
      <w:pPr>
        <w:pStyle w:val="Normal"/>
        <w:tabs>
          <w:tab w:val="clear" w:pos="708"/>
          <w:tab w:val="left" w:pos="70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Pozostałe wydatki w kwocie 52 800 zł przeznacza się na zakup paliwa natomiast 60 392 zł na zadania w zakresie telekomunikacji. </w:t>
      </w:r>
    </w:p>
    <w:p>
      <w:pPr>
        <w:pStyle w:val="Heading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URYSTYKA – DZIAŁ 630 </w:t>
      </w:r>
    </w:p>
    <w:p>
      <w:pPr>
        <w:pStyle w:val="Heading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ozdział  63003 – Zadania w zakresie upowszechniania turystyki   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</w:rPr>
        <w:t xml:space="preserve">                               </w:t>
      </w:r>
      <w:r>
        <w:rPr>
          <w:b/>
          <w:color w:val="000000"/>
          <w:sz w:val="28"/>
          <w:szCs w:val="28"/>
        </w:rPr>
        <w:t xml:space="preserve">43 100 zł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 600 zł – wynajem i serwis kabin sanitarnych przy szlaku Łyny,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 500 zł – dotacja dla województwa na dofinansowanie konferencji poświęconej rozwojowi turystycznemu regionu Warmii i Mazur i „Szlak Kopernikowski”,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0 000 zł – dotacja na zadania w zakresie turystyki i krajoznawstwa (dla organizacji pozarządowych w ramach konkursu).</w:t>
      </w:r>
    </w:p>
    <w:p>
      <w:pPr>
        <w:pStyle w:val="Heading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GOSPODARKA MIESZKANIOWA – DZIAŁ 700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>Rozdział  70005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– Gospodarka gruntami i nieruchomościami – 36 057 zł</w:t>
      </w:r>
      <w:r>
        <w:rPr>
          <w:sz w:val="28"/>
          <w:szCs w:val="28"/>
        </w:rPr>
        <w:t xml:space="preserve">    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w tym dotacja na zadania  zlecone – 30 057 zł (od 2016 r. łącznie ze     zlikwidowanym rozdziałem 71014 – opracowania geodezyjne i kartograficzne)</w:t>
      </w:r>
    </w:p>
    <w:p>
      <w:pPr>
        <w:pStyle w:val="TextBody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9 000</w:t>
      </w:r>
      <w:r>
        <w:rPr>
          <w:sz w:val="28"/>
          <w:szCs w:val="28"/>
        </w:rPr>
        <w:t xml:space="preserve"> zł – ustalanie wartości nieruchomości w celu ich zbycia,  aktualizacja opłat rocznych z tytułu użytkowania wieczystego, trwałego zarządu, dzierżawy, najmu,  ogłoszenia prasowe, regulacja stanów prawnych nieruchomośc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11 057 zł – wynagrodzeni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 000 zł – opłaty za założenie ksiąg wieczystych, opłaty skarbowe i  </w:t>
      </w:r>
      <w:r>
        <w:rPr>
          <w:sz w:val="28"/>
          <w:szCs w:val="28"/>
        </w:rPr>
        <w:t>administracyjne za wypis z planu zagospodarowania przestrzennego, usługi notarialne – środki własne.</w:t>
      </w:r>
    </w:p>
    <w:p>
      <w:pPr>
        <w:pStyle w:val="Normal"/>
        <w:tabs>
          <w:tab w:val="clear" w:pos="708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Powyższe środki przeznacza się na podziały  nieruchomości Skarbu Państwa i przygotowanie niezbędnej dokumentacji do regulowania stanów prawnych nieruchomości, sprzedaży, oddawania w użytkowanie wieczyste,  trwały zarząd, dzierżawę, najem, zakładanie ksiąg wieczystych.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7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ZIAŁALNOŚĆ USŁUGOWA – DZIAŁ 710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Rozdział  71012 – Zadania z zakresu geodezji i </w:t>
      </w:r>
      <w:r>
        <w:rPr>
          <w:b/>
          <w:bCs/>
          <w:color w:val="000000"/>
          <w:sz w:val="28"/>
          <w:szCs w:val="28"/>
        </w:rPr>
        <w:t xml:space="preserve">kartografii – 184 414 zł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{po zmianach od 2016 r. wchodzą zadania dotychczas finansowane z rozdziału 71013 – prace geodezyjne i kartograficzne (nieinwestycyjne)}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01 000 zł – na modernizację ewidencji gruntów i budynków (dostosowanie bazy operatu ewidencji gruntów i budynków w części opisowej i graficznej do aktualnie obowiązujących przepisów prawnych) dla terenu miast powiatu lidzbarskiego oraz na opracowanie dokumentacji geodezyjnej dla działek gruntów pod budynkami i działek gruntów pozostawionych rolnikom do dożywotniego użytkowania dla potencjalnych wnioskodawców polegające na podziale geodezyjnym celem wyodrębnienia tych działek lub wznowieniu granic z nowym pomiarem powierzchni dla działek nie spełniających obecnych standardów geodezyjnych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83 414 zł – wydatki na wynagrodzenia.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/>
      </w:pPr>
      <w:r>
        <w:rPr>
          <w:b/>
          <w:bCs/>
          <w:color w:val="000000"/>
          <w:sz w:val="28"/>
          <w:szCs w:val="28"/>
        </w:rPr>
        <w:t>Rozdział  71015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– Nadzór budowlany – 282 857 zł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Wydatki w całości  przeznaczone są na realizację bieżących zadań   zleconych, szczegółowa klasyfikacja wg paragrafów  wydatków umieszczona w  załączniku Nr 3 – wydatki dotyczą kontroli działalności organów administracji architektoniczni-budowlanej i nadzoru budowlanego, inspekcji robót budowlanych i utrzymania obiektów budowlanych oraz wynagrodzeń i pochodnych (etaty – 3,75 ).</w:t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Rozdział 71095 – Pozostała działalność – 280 000 zł</w:t>
      </w:r>
    </w:p>
    <w:p>
      <w:pPr>
        <w:pStyle w:val="Normal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Wydatki związane są z modernizacją EGiB w celu doprowadzenia do zgodności ze znowelizowanym rozporządzeniem w sprawie ewidencji gruntów i budynków  dla miast powiatu lidzbarskiego, zakupem </w:t>
      </w:r>
      <w:r>
        <w:rPr>
          <w:rFonts w:cs="Arial"/>
          <w:sz w:val="28"/>
          <w:szCs w:val="28"/>
        </w:rPr>
        <w:t xml:space="preserve">materiałów do plotera, drukarek, biurowe, programów geodezyjnych, akcesoriów komputerowych, konserwacją i naprawą sprzętu.                 </w:t>
      </w:r>
    </w:p>
    <w:p>
      <w:pPr>
        <w:pStyle w:val="Heading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ADMINISTRACJA PUBLICZNA – DZIAŁ 750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left="36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/>
      </w:pPr>
      <w:r>
        <w:rPr>
          <w:b/>
          <w:bCs/>
          <w:color w:val="000000"/>
          <w:sz w:val="28"/>
          <w:szCs w:val="28"/>
        </w:rPr>
        <w:t>Rozdział   75011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– Urzędy wojewódzkie – 83 535 zł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12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Środki przeznaczone  na wydatki osobowe obsługi zadań zleconych z                     zakresu prawa wodnego oraz zadania z nowej ustawy kompetencyjnej </w:t>
      </w:r>
      <w:r>
        <w:rPr>
          <w:bCs/>
          <w:sz w:val="28"/>
          <w:szCs w:val="28"/>
        </w:rPr>
        <w:t>otrzymaną  dotację  celową w kwocie 31 507 zł rozdysponowano  na płace, faktyczne wydatki na realizację zadań   zleconych są znacznie wyższe i są pokrywane z dochodów własnych powiatu – kwota 52 028 zł.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/>
      </w:pPr>
      <w:r>
        <w:rPr>
          <w:b/>
          <w:bCs/>
          <w:color w:val="000000"/>
          <w:sz w:val="28"/>
          <w:szCs w:val="28"/>
        </w:rPr>
        <w:t>Rozdział   75019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– Rady Powiatu – 211 528 zł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1428" w:hanging="708"/>
        <w:jc w:val="both"/>
        <w:rPr/>
      </w:pPr>
      <w:r>
        <w:rPr>
          <w:sz w:val="28"/>
          <w:szCs w:val="28"/>
        </w:rPr>
        <w:t xml:space="preserve">205 728 zł – diety radnych -  uwzględniono pracę rady bez przerwy </w:t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wakacyjnej,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1428" w:hanging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 800 zł – wydatki na materiały biurowe i wyposażenie Biura Rady, </w:t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oprogramowania,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4"/>
        <w:rPr/>
      </w:pPr>
      <w:r>
        <w:rPr>
          <w:color w:val="000000"/>
          <w:sz w:val="28"/>
          <w:szCs w:val="28"/>
        </w:rPr>
        <w:t>Rozdział   75020 – Starostwo Powiatowe – 5 079 008 zł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  <w:szCs w:val="28"/>
        </w:rPr>
        <w:t>9 010 zł – odzież ochronna, ekwiwalenty za pranie odzieży, okulary korekcyjne z tytułu pracy przy komputerze, środki czystości dla pracowników na stanowiskach robotniczych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2 806 446 zł - wynagrodzenia osobowe pracowników, nagrody jubileuszowe, 2% fundusz nagród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798 036 zł – dodatkowe wynagrodzenia roczne oraz pochodne od wynagrodzeń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1 700 zł -  wynagrodzenia z tytułu umów zleceń za palenie i sprzątanie na Wyszyńskiego 20, egzekucja należności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59 750 zł – zakup materiałów i wyposażenia, w tym druki komunikacyjne 297 300 zł, opał 15 000 zł, tusze, tonery do drukarek i kserokopiarek, materiały biurowe, papier ksero, oprogramowanie (aktualizacja bazy wirusów, serwis budowlany, vademecum gł. księgowego, aktualizacja i cenniki do programu Norma PRO, aktualizacja edytora aktów prawnych, aktualizacja opr. Estima, aktualizacja programu OSK), paliwo do sam. służbowych, dodatkowe wyposażenie stanowisk pracy i wymiana zużytego  (m.in. wymiana sprzętu komputerowego), środki czystości, prasa codzienna i specjalistyczna, materiały eksploatacyjne, książki, materiały budowlane na docieplenie budynku Filii w Ornecie, reprezentacja, inne materiały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46 310 zł– energia, woda, centralne ogrzewanie –z filią w Ornecie, wyliczenia wg przewidywanego zużycia i aktualnych cen energii elektrycznej, cieplnej i wody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  <w:szCs w:val="28"/>
        </w:rPr>
        <w:t>20 000 zł – usługi remontowe – konserwacja platform schodowych, konserwacja i naprawy kserokopiarek, przeglądy techniczne i naprawy samochodów służbowych, konserwacja urządzeń klimatycznych, usuwanie innych awarii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  <w:szCs w:val="28"/>
        </w:rPr>
        <w:t>2 500 zł - zakup usług zdrowotnych tj. badania lekarskie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pracowników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0 110 zł – zakup usług pozostałych m.in. wykonanie tablic rejestracyjnych 32 500 zł, usługi pocztowe i koszty eksploatacji bud. Krasickiego 1, dozór obiektów, ogłoszenia prasowe, przeglądy budynków, usługi dot. pojazdów służbowych, usuwanie pojazdów, prowadzenie kasy zapomogowo-pożyczkowej, audyty zewnętrzne projektów, usługi informatyczne i opieka autorska oprogramowania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6 000 zł - opłaty za usługi telekomunikacyjne, w tym za dzierżawę centrali i rozmowy, za dzierżawę łącza do transmisji danych Lidzbark – Orneta,  dostępu do Internetu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0 000 zł – krajowe i zagraniczne podróże służbowe – zaplanowano zmniejszenie wydatków z powodu zmiany klasyfikacji kosztów podróży na szkolenia i włączenie tych wydatków w koszty  szkoleń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71 000 zł – różne opłaty i składki m.in. ubezpieczenie mienia powiatu, opłata za korzystanie ze środowiska, opłata za udział  reprezentacji powiatu w zawodach ratownictwa medycznego, RTV,  dozór techniczny, inne opłaty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80 590 zł -  odpis na zfśs wg naliczenia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82 600 zł - podatek od towarów i usług ( VAT )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7 000 zł – szkolenia pracowników na podstawie planu szkoleń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0 000  zł – koszty postępowania sądowego i prokuratorskiego w związku z prowadzonymi sprawami spornymi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5 000 zł – zakup urządzenia Fortigate z oprogramowaniem – z uwagi na stopień zużycia urządzenia do ochrony sieci komputerowej starostwa konieczny jest zakup nowego dla zapewnienia bezpieczeństwa pracy w systemach teleinformatycznych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31 706 zł – na wykonanie dokumentacji i modernizację budynku oraz wieżyczki przy Wyszyńskiego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Inne wydatki – m.in. przewiduje się odszkodowania w sprawach o</w:t>
      </w:r>
      <w:r>
        <w:rPr>
          <w:sz w:val="28"/>
          <w:szCs w:val="28"/>
        </w:rPr>
        <w:t xml:space="preserve"> zwrot nadpłaty za wydane karty pojazdu.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/>
      </w:pPr>
      <w:r>
        <w:rPr>
          <w:b/>
          <w:bCs/>
          <w:color w:val="000000"/>
          <w:sz w:val="28"/>
          <w:szCs w:val="28"/>
        </w:rPr>
        <w:t>Rozdział   75045 – Kwalifikacja wojskowa – 15 000 zł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Kwota przyznanej dotacji - wydatki przeznacza się na zorganizowanie i przeprowadzenie kwalifikacji wojskowej i służby zastępczej  – umowy zlecenia i składki na ZUS i FP, naprawa urządzeń, zakup usług medycznych, materiałów i wyposażenia.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/>
      </w:pPr>
      <w:r>
        <w:rPr>
          <w:b/>
          <w:color w:val="000000"/>
          <w:sz w:val="28"/>
          <w:szCs w:val="28"/>
        </w:rPr>
        <w:t>Rozdział 75075 – Promocja jst – 237 000 zł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Środki przeznacza się m.in.na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usługi promocyjno-informacyjne powiatu (strony W-M ROT, portal emazury.pl, Polski Serwis Turystyczny, serwis IT Polska, polskieszlaki, national geoegrafic),  ogłoszenia, VIII Dożynki Powiatowe (usługi: artystyczne zespołów ludowych, zaproszonych gwiazd, transportowe, drukarskie –zaproszenia, plakaty itp.)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usługi hotelowo-gastronomiczne,  realizacja zadań w zakresie informowania społeczności o wydarzeniach, inicjatywach i podejmowanych przez Starostwo przedsięwzięciach, wywiady kwartalne do prasy, telewizji, radia, otwarcie term, inicjowanie powstawania reportaży np. na temat realizowanych projektów, inwestycji, stworzenie co najmniej 2 folderów promocyjnych w wersji polsko-angielskiej lub polsko-niemieckiej, wydawanie Kwartalnika Powiatu Lidzbarskiego, usługa PAP – Klub Samorządowy, udział w różnorodnych konkursach regionalnych i ogólnopolskich,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</w:t>
      </w:r>
    </w:p>
    <w:p>
      <w:pPr>
        <w:pStyle w:val="Heading8"/>
        <w:rPr/>
      </w:pPr>
      <w:r>
        <w:rPr>
          <w:szCs w:val="28"/>
        </w:rPr>
        <w:t>Rozdział   75095 – Pozostała działalność – 166 460 zł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6 000 zł – składka na rzecz Związku Powiatów Polskich zgodnie z Uchwałą Rady Powiatu o przystąpieniu do ZPP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/>
      </w:pPr>
      <w:r>
        <w:rPr>
          <w:sz w:val="28"/>
          <w:szCs w:val="28"/>
        </w:rPr>
        <w:t>28 000 zł – wydatki związane ze współpracą zagraniczną i  inne usługi, zakupy materiałów, wynagrodzenia bezosobowe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/>
      </w:pPr>
      <w:r>
        <w:rPr>
          <w:sz w:val="28"/>
          <w:szCs w:val="28"/>
        </w:rPr>
        <w:t>4 860 zł – dotacja celowa przekazana do samorządu województwa na podstawie porozumienia na Biuro Regionalne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4 000 zł – opłata składek w ramach członkostwa w Stowarzyszeniu Samorządów Przygranicznych „Euroregion Łyna – Ława” oraz składka na „Dom Warmiński”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23 600 zł – środki na nieodpłatną pomoc prawną – jest to zadanie zlecone z zakresu administracji rządowej.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left="71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2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BEZPIECZEŃSTWO PUBLICZNE I OCHRONA PRZECIWPO - ŻAROWA – DZIAŁ 754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left="7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717" w:hanging="717"/>
        <w:jc w:val="both"/>
        <w:rPr/>
      </w:pPr>
      <w:r>
        <w:rPr>
          <w:b/>
          <w:bCs/>
          <w:sz w:val="28"/>
          <w:szCs w:val="28"/>
        </w:rPr>
        <w:t>Rozdział   75411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– Komendy Powiatowe Państwowej Straży Pożarnej – </w:t>
      </w:r>
      <w:r>
        <w:rPr>
          <w:b/>
          <w:bCs/>
          <w:color w:val="000000"/>
          <w:sz w:val="28"/>
          <w:szCs w:val="28"/>
        </w:rPr>
        <w:t>3 428 720 z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  <w:szCs w:val="28"/>
        </w:rPr>
        <w:t>wydatki finansowane w całości z dotacji celowej przeznaczonej na funkcjonowanie bieżące komendy – m.in. wydatki płacowe, pomoc mieszkaniowa, zasiłki na zagospodarowanie, nagrody jubileuszowe, odprawy emerytalne, zapomogi i inne rzeczowe,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Pozostałe wydatki w tym dziale w kwocie 79 400 zł związane są: z kosztami utrzymania i funkcjonowania oraz dofinansowania zakupu sprzętu transportowego dla  Komendy Policji w Lidzbarku Warm. – 35 000 zł, zakupami paliwa dla Straży Granicznej – Placówki w Górowie Iławeckim – 5 000 zł, na wsparcie jst na zakup sprzętu niezbędnego</w:t>
      </w:r>
      <w:r>
        <w:rPr>
          <w:sz w:val="28"/>
          <w:szCs w:val="28"/>
        </w:rPr>
        <w:t xml:space="preserve"> ochotniczym strażom – 35 000 zł, na przeprowadzenie ćwiczenia z zakresu ZK – 3 000 zł  oraz na obronę cywilną 1 150 zł.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BSŁUGA DŁUGU PUBLICZNEGO – DZIAŁ 757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/>
      </w:pPr>
      <w:r>
        <w:rPr>
          <w:b/>
          <w:bCs/>
          <w:color w:val="000000"/>
          <w:sz w:val="28"/>
          <w:szCs w:val="28"/>
        </w:rPr>
        <w:t xml:space="preserve">Rozdział  </w:t>
      </w:r>
      <w:r>
        <w:rPr>
          <w:b/>
          <w:color w:val="000000"/>
          <w:sz w:val="28"/>
          <w:szCs w:val="28"/>
        </w:rPr>
        <w:t>75702 – Obsługa kredytów i pożyczek</w:t>
      </w:r>
      <w:r>
        <w:rPr>
          <w:color w:val="000000"/>
          <w:sz w:val="28"/>
          <w:szCs w:val="28"/>
        </w:rPr>
        <w:t xml:space="preserve"> – </w:t>
      </w:r>
      <w:r>
        <w:rPr>
          <w:b/>
          <w:color w:val="000000"/>
          <w:sz w:val="28"/>
          <w:szCs w:val="28"/>
        </w:rPr>
        <w:t>810 597 zł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Są to naliczone odsetki wg  zawartych umów przypadające do zapłaty w roku 2016 przeznaczone na obsługę długu publicznego. Wydatki zaplanowano w związku z zaciągniętymi kredytami przez powiat. Obsługę długu skalkulowano w oparciu o obecnie obowiązujące wskaźniki na rynku finansowym oraz na podstawie podpisanych umów z bankami. Średnie roczne oprocentowanie kredytów wynosi 2,59%.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ind w:left="717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Wyszacowane odsetki do zapłaty w roku 2016 wynoszą: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5 973 zł z tytułu spłaty kredytu długoterminowego na pokrycie deficytu (kwota do spłaty w 2015 roku 501 556 zł) – przewidywany okres spłaty do 2024 rok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  <w:szCs w:val="28"/>
        </w:rPr>
        <w:t>251 498 zł z tytułu kredytu (zaciągniętego w BOŚ w 2013r. – spłata 666 667 zł) na realizację inwestycj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  <w:szCs w:val="28"/>
        </w:rPr>
        <w:t>87 368 zł z tytułu kredytu zaciągniętego w BGK (spłata 900 000 zł rocznie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9 274 zł z tytułu  kredytu w Millennium (spłata 666 667 zł rocznie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6 484 zł z tytułu kredytu w WBS (spłata 366 667 zł rocznie).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W roku 2016 powiat nie planuje udzielania poręczeń.</w:t>
      </w:r>
    </w:p>
    <w:p>
      <w:pPr>
        <w:pStyle w:val="Heading2"/>
        <w:ind w:left="360" w:hanging="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2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ÓŻNE ROZLICZENIA – DZIAŁ 758  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717" w:hanging="717"/>
        <w:jc w:val="both"/>
        <w:rPr/>
      </w:pPr>
      <w:r>
        <w:rPr>
          <w:b/>
          <w:bCs/>
          <w:color w:val="000000"/>
          <w:sz w:val="28"/>
          <w:szCs w:val="28"/>
        </w:rPr>
        <w:t>Rozdział  75818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– Rezerwy ogólne i celowe – 647 059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  <w:szCs w:val="28"/>
        </w:rPr>
        <w:t>Rezerwa ogólna – 364 059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Rezerwa celowa – 283 000 zł – w tym: na oświatę – 212 000 zł  (uzupełnienie wynagrodzeń i pochodnych, odprawy emerytalne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nagrody Starosty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remonty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wydatki rzeczowe,  których szczegółowy podział nie może być dokonany) i na wydatki w sytuacjach kryzysowych  71 000 zł.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71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OŚWIATA I WYCHOWANIE – DZIAŁ 801 </w:t>
      </w:r>
      <w:r>
        <w:rPr>
          <w:sz w:val="28"/>
          <w:szCs w:val="28"/>
        </w:rPr>
        <w:t xml:space="preserve"> </w:t>
      </w:r>
    </w:p>
    <w:p>
      <w:pPr>
        <w:pStyle w:val="TextBodyIndent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4 187 519 zł</w:t>
      </w:r>
      <w:r>
        <w:rPr>
          <w:color w:val="000000"/>
          <w:sz w:val="28"/>
          <w:szCs w:val="28"/>
        </w:rPr>
        <w:t xml:space="preserve">  - jest to ogólna kwota planowanych  wydatków (w tym na wydatki płacowe 11 809 282 zł). W planie</w:t>
      </w:r>
      <w:r>
        <w:rPr>
          <w:sz w:val="28"/>
          <w:szCs w:val="28"/>
        </w:rPr>
        <w:t xml:space="preserve"> na 2016 rok ujęto również wydatki dla szkół niepublicznych działających na terenie powiatu i uprawnionych do otrzymywania dotacji z budżetu. Kalkulacja wydatków na wynagrodzenia i pochodne dla nauczycieli oparta została na przekazanych przez jednostki oświatowe danych dotyczących wynagrodzeń. W 2016 roku nie przewidziano podwyżek dla nauczycieli. W funduszu płac uwzględniono również jednorazowe wypłaty z tytułu nagród jubileuszowych.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W porównaniu z poprzednim rokiem szkolnym zmniejszyła się liczba uczniów o 121 osób oraz etatów nauczycieli w pełnym wymiarze o 10,23. </w:t>
      </w:r>
    </w:p>
    <w:p>
      <w:pPr>
        <w:pStyle w:val="TextBodyIndent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>Rozdziały wykonywane są zbiorczo. Limity wydatków na  poszczególne jednostki kształtują się następująco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b/>
          <w:bCs/>
          <w:sz w:val="28"/>
          <w:szCs w:val="28"/>
        </w:rPr>
        <w:t>Rozdział   80102 – 1 519 028 z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– Szkoły podstawowe specjalne</w:t>
      </w:r>
      <w:r>
        <w:rPr>
          <w:sz w:val="28"/>
          <w:szCs w:val="28"/>
        </w:rPr>
        <w:t>, w tym:</w:t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17"/>
        </w:numPr>
        <w:spacing w:lineRule="auto" w:line="276"/>
        <w:rPr/>
      </w:pPr>
      <w:r>
        <w:rPr>
          <w:sz w:val="28"/>
          <w:szCs w:val="28"/>
        </w:rPr>
        <w:t>461 745 zł – Młodzieżowy Ośrodek Wychowawczy</w:t>
      </w:r>
    </w:p>
    <w:p>
      <w:pPr>
        <w:pStyle w:val="TextBodyIndent"/>
        <w:numPr>
          <w:ilvl w:val="0"/>
          <w:numId w:val="17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 057 283 zł  - Specjalny Ośrodek Szkolno-Wychowawczy</w:t>
      </w:r>
    </w:p>
    <w:p>
      <w:pPr>
        <w:pStyle w:val="TextBodyIndent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Rozdział  80105 – 107 036 zł – Przedszkola specjalne  </w:t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b/>
          <w:bCs/>
          <w:sz w:val="28"/>
          <w:szCs w:val="28"/>
        </w:rPr>
        <w:t xml:space="preserve">Rozdział  80110 – 1 164 552 zł -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Gimnazjum</w:t>
      </w:r>
      <w:r>
        <w:rPr>
          <w:sz w:val="28"/>
          <w:szCs w:val="28"/>
        </w:rPr>
        <w:t xml:space="preserve"> przy Zespole Szkół    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Ogólnokształcących w Ornecie finansowane z dotacji udzielonej przez Miasto  Orneta w całości przeznaczonej na działalność bieżącą,</w:t>
      </w:r>
    </w:p>
    <w:p>
      <w:pPr>
        <w:pStyle w:val="TextBodyIndent"/>
        <w:spacing w:lineRule="auto" w:line="360"/>
        <w:ind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b/>
          <w:bCs/>
          <w:sz w:val="28"/>
          <w:szCs w:val="28"/>
        </w:rPr>
        <w:t>Rozdział  80111 – 1 010 230 zł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Gimnazja specjalne</w:t>
      </w:r>
      <w:r>
        <w:rPr>
          <w:sz w:val="28"/>
          <w:szCs w:val="28"/>
        </w:rPr>
        <w:t>, w tym:</w:t>
      </w:r>
    </w:p>
    <w:p>
      <w:pPr>
        <w:pStyle w:val="TextBodyIndent"/>
        <w:numPr>
          <w:ilvl w:val="0"/>
          <w:numId w:val="17"/>
        </w:numPr>
        <w:spacing w:lineRule="auto" w:line="360"/>
        <w:rPr/>
      </w:pPr>
      <w:r>
        <w:rPr>
          <w:sz w:val="28"/>
          <w:szCs w:val="28"/>
        </w:rPr>
        <w:t>536 122 zł – Młodzieżowy Ośrodek Wychowawczy</w:t>
      </w:r>
    </w:p>
    <w:p>
      <w:pPr>
        <w:pStyle w:val="TextBodyIndent"/>
        <w:numPr>
          <w:ilvl w:val="0"/>
          <w:numId w:val="17"/>
        </w:numPr>
        <w:spacing w:lineRule="auto" w:line="360"/>
        <w:rPr/>
      </w:pPr>
      <w:r>
        <w:rPr>
          <w:sz w:val="28"/>
          <w:szCs w:val="28"/>
        </w:rPr>
        <w:t>474 108 zł – Specjalny Ośrodek Szkolno- Wychowawczy</w:t>
      </w:r>
    </w:p>
    <w:p>
      <w:pPr>
        <w:pStyle w:val="TextBodyIndent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Rozdział  80120 – 2 717 089 zł -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Licea Ogólnokształcące</w:t>
      </w:r>
      <w:r>
        <w:rPr>
          <w:sz w:val="28"/>
          <w:szCs w:val="28"/>
        </w:rPr>
        <w:t>, w tym: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17"/>
        </w:numPr>
        <w:spacing w:lineRule="auto" w:line="360"/>
        <w:rPr/>
      </w:pPr>
      <w:r>
        <w:rPr>
          <w:sz w:val="28"/>
          <w:szCs w:val="28"/>
        </w:rPr>
        <w:t xml:space="preserve">1 638 222 zł – Zespół Szkół Ogólnokształcących w Lidzbarku    </w:t>
      </w:r>
    </w:p>
    <w:p>
      <w:pPr>
        <w:pStyle w:val="TextBodyIndent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Warmińskim</w:t>
      </w:r>
    </w:p>
    <w:p>
      <w:pPr>
        <w:pStyle w:val="TextBodyIndent"/>
        <w:numPr>
          <w:ilvl w:val="0"/>
          <w:numId w:val="17"/>
        </w:numPr>
        <w:spacing w:lineRule="auto" w:line="360"/>
        <w:rPr/>
      </w:pPr>
      <w:r>
        <w:rPr>
          <w:sz w:val="28"/>
          <w:szCs w:val="28"/>
        </w:rPr>
        <w:t>882 719 zł – Zespół Szkół Ogólnokształcących w Ornecie</w:t>
      </w:r>
    </w:p>
    <w:p>
      <w:pPr>
        <w:pStyle w:val="TextBodyIndent"/>
        <w:numPr>
          <w:ilvl w:val="0"/>
          <w:numId w:val="1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5 080 zł – Zespół Szkół Zawodowych w Lidzbarku Warm.,</w:t>
      </w:r>
    </w:p>
    <w:p>
      <w:pPr>
        <w:pStyle w:val="TextBodyIndent"/>
        <w:numPr>
          <w:ilvl w:val="0"/>
          <w:numId w:val="17"/>
        </w:numPr>
        <w:spacing w:lineRule="auto" w:line="360"/>
        <w:rPr/>
      </w:pPr>
      <w:r>
        <w:rPr>
          <w:sz w:val="28"/>
          <w:szCs w:val="28"/>
        </w:rPr>
        <w:t>101 018 zł – Zespół Szkół i Placówek Oświatowych w Lidzbarku Warm.</w:t>
      </w:r>
    </w:p>
    <w:p>
      <w:pPr>
        <w:pStyle w:val="TextBodyIndent"/>
        <w:numPr>
          <w:ilvl w:val="0"/>
          <w:numId w:val="17"/>
        </w:numPr>
        <w:spacing w:lineRule="auto" w:line="360"/>
        <w:rPr/>
      </w:pPr>
      <w:r>
        <w:rPr>
          <w:color w:val="000000"/>
          <w:sz w:val="28"/>
          <w:szCs w:val="28"/>
        </w:rPr>
        <w:t>80 050 zł – Dotacja dla szkół niepublicznych:</w:t>
      </w:r>
    </w:p>
    <w:p>
      <w:pPr>
        <w:pStyle w:val="TextBodyIndent"/>
        <w:spacing w:lineRule="auto" w:line="360"/>
        <w:ind w:left="1440" w:hanging="0"/>
        <w:rPr/>
      </w:pPr>
      <w:r>
        <w:rPr>
          <w:sz w:val="28"/>
          <w:szCs w:val="28"/>
        </w:rPr>
        <w:t>Zaoczne LO dla Dorosłych w Lidzbarku W. – (styczeń – sierpień 110 uczniów, wrzesień – grudzień 120 uczniów), wysokość dotacji przysługującej na 1 ucznia niepublicznego liceum na rok 2016 zaplanowano w wysokości 58,86 zł,</w:t>
      </w:r>
    </w:p>
    <w:p>
      <w:pPr>
        <w:pStyle w:val="TextBodyIndent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b/>
          <w:bCs/>
          <w:sz w:val="28"/>
          <w:szCs w:val="28"/>
        </w:rPr>
        <w:t>Rozdział  80130 -  6 232 814  zł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Szkoły Zawodowe</w:t>
      </w:r>
      <w:r>
        <w:rPr>
          <w:sz w:val="28"/>
          <w:szCs w:val="28"/>
        </w:rPr>
        <w:t>, w tym:</w:t>
      </w:r>
    </w:p>
    <w:p>
      <w:pPr>
        <w:pStyle w:val="TextBodyIndent"/>
        <w:numPr>
          <w:ilvl w:val="0"/>
          <w:numId w:val="17"/>
        </w:numPr>
        <w:spacing w:lineRule="auto" w:line="360"/>
        <w:rPr/>
      </w:pPr>
      <w:r>
        <w:rPr>
          <w:sz w:val="28"/>
          <w:szCs w:val="28"/>
        </w:rPr>
        <w:t xml:space="preserve">2 950 759 zł - Zespół Szkół Zawodowych w Lidzbarku Warmińskim, </w:t>
      </w:r>
    </w:p>
    <w:p>
      <w:pPr>
        <w:pStyle w:val="TextBodyIndent"/>
        <w:numPr>
          <w:ilvl w:val="0"/>
          <w:numId w:val="17"/>
        </w:numPr>
        <w:spacing w:lineRule="auto" w:line="360"/>
        <w:rPr/>
      </w:pPr>
      <w:r>
        <w:rPr>
          <w:sz w:val="28"/>
          <w:szCs w:val="28"/>
        </w:rPr>
        <w:t>1 544 864 zł - Zespół Szkół Zawodowych CKU w Ornecie,</w:t>
      </w:r>
    </w:p>
    <w:p>
      <w:pPr>
        <w:pStyle w:val="TextBodyIndent"/>
        <w:numPr>
          <w:ilvl w:val="0"/>
          <w:numId w:val="17"/>
        </w:numPr>
        <w:spacing w:lineRule="auto" w:line="360"/>
        <w:rPr/>
      </w:pPr>
      <w:r>
        <w:rPr>
          <w:sz w:val="28"/>
          <w:szCs w:val="28"/>
        </w:rPr>
        <w:t>1 367 628zł - Zespół Szkół i Placówek Oświatowych w Lidzbarku  Warmińskim,</w:t>
      </w:r>
    </w:p>
    <w:p>
      <w:pPr>
        <w:pStyle w:val="TextBodyIndent"/>
        <w:numPr>
          <w:ilvl w:val="0"/>
          <w:numId w:val="17"/>
        </w:numPr>
        <w:spacing w:lineRule="auto" w:line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69 563 zł – Dotacja dla szkół niepublicznych:</w:t>
      </w:r>
    </w:p>
    <w:p>
      <w:pPr>
        <w:pStyle w:val="TextBodyIndent"/>
        <w:numPr>
          <w:ilvl w:val="0"/>
          <w:numId w:val="4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Niepubliczna Szkoła  Policealna dla Młodzieży (Dzienna) w Lidzbarku Warmińskim - wg ilości uczniów -  zgodnie ze złożonymi wnioskami od stycznia do sierpnia zaplanowano dotację na 30 uczniów a od września do grudnia na 45 uczniów. Wysokość dotacji przysługującej na 1 ucznia  niepublicznego liceum na rok 2016 zaplanowano w wysokości  486,71 zł (204 418 zł),</w:t>
      </w:r>
    </w:p>
    <w:p>
      <w:pPr>
        <w:pStyle w:val="TextBodyIndent"/>
        <w:numPr>
          <w:ilvl w:val="0"/>
          <w:numId w:val="4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Niepubliczna Szkoła Policealna dla Dorosłych (Zaoczna) w Lidzbarku W. – wg ilości uczniów -  zgodnie ze złożonymi wnioskami od stycznia do sierpnia zaplanowano dotację na 20 uczniów a od września do grudnia na 30 uczniów. Wysokość dotacji przysługującej na 1 ucznia  niepublicznego liceum na rok 2016 zaplanowano w wysokości  125,11 zł (35 031 zł),</w:t>
      </w:r>
    </w:p>
    <w:p>
      <w:pPr>
        <w:pStyle w:val="TextBodyIndent"/>
        <w:numPr>
          <w:ilvl w:val="0"/>
          <w:numId w:val="4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zkoła Policealna dla Dorosłych w Lidzbarku W. – wg ilości uczniów -  zgodnie ze złożonymi wnioskami od stycznia do sierpnia zaplanowano dotację na 80 uczniów a od września do grudnia na 100 uczniów. Wysokość dotacji przysługującej na 1 ucznia  niepublicznego liceum na rok 2016 zaplanowano w wysokości  125,11 zł (130 114 zł)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tawki dotacji na jednego ucznia zostaną zaktualizowane zgodnie z przepisami prawa oświatowego po uchwaleniu budżetów na 2016rok.</w:t>
      </w:r>
    </w:p>
    <w:p>
      <w:pPr>
        <w:pStyle w:val="TextBodyIndent"/>
        <w:spacing w:lineRule="auto" w:line="360"/>
        <w:ind w:left="108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sz w:val="28"/>
          <w:szCs w:val="28"/>
        </w:rPr>
      </w:pPr>
      <w:r>
        <w:rPr>
          <w:b/>
          <w:bCs/>
          <w:sz w:val="28"/>
          <w:szCs w:val="28"/>
        </w:rPr>
        <w:t>Rozdział  80134 – 395 908 zł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Szkoły zawodowe specjalne</w:t>
      </w:r>
      <w:r>
        <w:rPr>
          <w:sz w:val="28"/>
          <w:szCs w:val="28"/>
        </w:rPr>
        <w:t xml:space="preserve"> </w:t>
      </w:r>
    </w:p>
    <w:p>
      <w:pPr>
        <w:pStyle w:val="TextBodyIndent"/>
        <w:numPr>
          <w:ilvl w:val="0"/>
          <w:numId w:val="33"/>
        </w:numPr>
        <w:spacing w:lineRule="auto" w:line="360"/>
        <w:rPr/>
      </w:pPr>
      <w:r>
        <w:rPr>
          <w:sz w:val="28"/>
          <w:szCs w:val="28"/>
        </w:rPr>
        <w:t>przy Specjalnym  Ośrodku  Szkolno – Wychowawczym w Lidzbarku Warm. – 245 302 zł,</w:t>
      </w:r>
    </w:p>
    <w:p>
      <w:pPr>
        <w:pStyle w:val="TextBodyIndent"/>
        <w:numPr>
          <w:ilvl w:val="0"/>
          <w:numId w:val="33"/>
        </w:numPr>
        <w:spacing w:lineRule="auto" w:line="360"/>
        <w:rPr/>
      </w:pPr>
      <w:r>
        <w:rPr>
          <w:sz w:val="28"/>
          <w:szCs w:val="28"/>
        </w:rPr>
        <w:t>MOW -150 606 zł.</w:t>
      </w:r>
    </w:p>
    <w:p>
      <w:pPr>
        <w:pStyle w:val="TextBodyIndent"/>
        <w:spacing w:lineRule="auto" w:line="360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b/>
          <w:bCs/>
          <w:sz w:val="28"/>
          <w:szCs w:val="28"/>
        </w:rPr>
        <w:t>Rozdział 80140 – 16 875 zł –</w:t>
      </w:r>
      <w:r>
        <w:rPr>
          <w:sz w:val="28"/>
          <w:szCs w:val="28"/>
        </w:rPr>
        <w:t xml:space="preserve"> Zespół Szkół Zawodowych w Ornecie Centra   </w:t>
      </w:r>
    </w:p>
    <w:p>
      <w:pPr>
        <w:pStyle w:val="TextBodyIndent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Kształcenia Ustawicznego </w:t>
      </w:r>
    </w:p>
    <w:p>
      <w:pPr>
        <w:pStyle w:val="TextBodyIndent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hanging="0"/>
        <w:rPr/>
      </w:pPr>
      <w:r>
        <w:rPr>
          <w:b/>
          <w:bCs/>
          <w:color w:val="000000"/>
          <w:sz w:val="28"/>
          <w:szCs w:val="28"/>
        </w:rPr>
        <w:t>Rozdział  80146 –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Dokształcanie i doskonalenie nauczycieli – 84 731 zł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Indent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Zgodnie z Kartą Nauczyciela oraz rozporządzeniem Ministra Edukacji       Narodowej planuje się 1,0% rocznych środków przeznaczonych  na wynagrodzenia osobowe nauczycieli w szkołach i placówkach prowadzonych przez powiat lidzbarski.  Kwota została ustalona na podstawie propozycji złożonych przez szkoły (7 981 zł dla gimnazjum i 76 750 zł dla pozostałych szkół).</w:t>
      </w:r>
    </w:p>
    <w:p>
      <w:pPr>
        <w:pStyle w:val="TextBodyIndent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Proponuje się podział w/w środków na:</w:t>
      </w:r>
    </w:p>
    <w:p>
      <w:pPr>
        <w:pStyle w:val="TextBodyIndent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organizację konferencji, szkoleń seminariów dla nauczycieli oraz przygotowanie materiałów szkoleniowych i informacyjnych, </w:t>
      </w:r>
    </w:p>
    <w:p>
      <w:pPr>
        <w:pStyle w:val="TextBodyIndent"/>
        <w:numPr>
          <w:ilvl w:val="0"/>
          <w:numId w:val="13"/>
        </w:numPr>
        <w:spacing w:lineRule="auto" w:line="360"/>
        <w:rPr/>
      </w:pPr>
      <w:r>
        <w:rPr>
          <w:sz w:val="28"/>
          <w:szCs w:val="28"/>
        </w:rPr>
        <w:t xml:space="preserve">organizację warsztatów metodycznych i przedmiotowych, doskonalenia zawodowego nauczycieli, szkolenia rad pedagogicznych, dofinansowanie opłat pobieranych za kształcenie, kursy kwalifikacyjne , koszty przejazdu. </w:t>
      </w:r>
    </w:p>
    <w:p>
      <w:pPr>
        <w:pStyle w:val="TextBodyIndent"/>
        <w:spacing w:lineRule="auto" w:line="360"/>
        <w:ind w:hanging="0"/>
        <w:rPr/>
      </w:pPr>
      <w:r>
        <w:rPr>
          <w:b/>
          <w:color w:val="000000"/>
          <w:sz w:val="28"/>
          <w:szCs w:val="28"/>
        </w:rPr>
        <w:t xml:space="preserve">Rozdział  80150 – Realizacja zadań wymagających stosowania specjalnej   </w:t>
      </w:r>
    </w:p>
    <w:p>
      <w:pPr>
        <w:pStyle w:val="TextBodyIndent"/>
        <w:spacing w:lineRule="auto" w:line="360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</w:t>
      </w:r>
      <w:r>
        <w:rPr>
          <w:b/>
          <w:color w:val="000000"/>
          <w:sz w:val="28"/>
          <w:szCs w:val="28"/>
        </w:rPr>
        <w:t>organizacji nauki – 494 669 zł</w:t>
      </w:r>
    </w:p>
    <w:p>
      <w:pPr>
        <w:pStyle w:val="TextBodyIndent"/>
        <w:numPr>
          <w:ilvl w:val="0"/>
          <w:numId w:val="27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1 287 zł – Zespół Szkół Ogólnokształcących w Lidzbarku Warm.,</w:t>
      </w:r>
    </w:p>
    <w:p>
      <w:pPr>
        <w:pStyle w:val="TextBodyIndent"/>
        <w:numPr>
          <w:ilvl w:val="0"/>
          <w:numId w:val="27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 652 zł – Gimnazjum przy ZSO w Ornecie,</w:t>
      </w:r>
    </w:p>
    <w:p>
      <w:pPr>
        <w:pStyle w:val="TextBodyIndent"/>
        <w:numPr>
          <w:ilvl w:val="0"/>
          <w:numId w:val="27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2 645 zł – ZSZ w Lidzbarku Warm.,</w:t>
      </w:r>
    </w:p>
    <w:p>
      <w:pPr>
        <w:pStyle w:val="TextBodyIndent"/>
        <w:numPr>
          <w:ilvl w:val="0"/>
          <w:numId w:val="27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5 709 zł – ZSZ CKU w Ornecie,</w:t>
      </w:r>
    </w:p>
    <w:p>
      <w:pPr>
        <w:pStyle w:val="TextBodyIndent"/>
        <w:numPr>
          <w:ilvl w:val="0"/>
          <w:numId w:val="27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14 376 zł – ZSiPO w Lidzbarku Warm.</w:t>
      </w:r>
    </w:p>
    <w:p>
      <w:pPr>
        <w:pStyle w:val="TextBodyIndent"/>
        <w:spacing w:lineRule="auto" w:line="360"/>
        <w:ind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ozdział  80151 – Kwalifikacyjne kursy zawodowe – 66 406 zł</w:t>
      </w:r>
    </w:p>
    <w:p>
      <w:pPr>
        <w:pStyle w:val="TextBodyIndent"/>
        <w:numPr>
          <w:ilvl w:val="0"/>
          <w:numId w:val="29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17 114 zł – ZSZ w Lidzbarku Warm.,</w:t>
      </w:r>
    </w:p>
    <w:p>
      <w:pPr>
        <w:pStyle w:val="TextBodyIndent"/>
        <w:numPr>
          <w:ilvl w:val="0"/>
          <w:numId w:val="29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49 292 zł – ZSiPO w Lidzbarku Warm.</w:t>
      </w:r>
    </w:p>
    <w:p>
      <w:pPr>
        <w:pStyle w:val="TextBodyIndent"/>
        <w:spacing w:lineRule="auto" w:line="36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b/>
          <w:bCs/>
          <w:color w:val="000000"/>
          <w:sz w:val="28"/>
          <w:szCs w:val="28"/>
        </w:rPr>
        <w:t xml:space="preserve">Rozdział  80195 – </w:t>
      </w:r>
      <w:r>
        <w:rPr>
          <w:b/>
          <w:color w:val="000000"/>
          <w:sz w:val="28"/>
          <w:szCs w:val="28"/>
        </w:rPr>
        <w:t xml:space="preserve">Pozostała działalność –  </w:t>
      </w:r>
      <w:r>
        <w:rPr>
          <w:b/>
          <w:bCs/>
          <w:color w:val="000000"/>
          <w:sz w:val="28"/>
          <w:szCs w:val="28"/>
        </w:rPr>
        <w:t>378 181 zł</w:t>
      </w:r>
      <w:r>
        <w:rPr>
          <w:color w:val="000000"/>
          <w:sz w:val="28"/>
          <w:szCs w:val="28"/>
        </w:rPr>
        <w:t>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w tym:</w:t>
      </w:r>
    </w:p>
    <w:p>
      <w:pPr>
        <w:pStyle w:val="TextBodyIndent"/>
        <w:numPr>
          <w:ilvl w:val="0"/>
          <w:numId w:val="10"/>
        </w:numPr>
        <w:spacing w:lineRule="auto" w:line="360"/>
        <w:rPr/>
      </w:pPr>
      <w:r>
        <w:rPr>
          <w:sz w:val="28"/>
          <w:szCs w:val="28"/>
        </w:rPr>
        <w:t xml:space="preserve">23 025 zł – fundusz zdrowotny dla nauczycieli określono na podstawie  projektów  złożonych przez szkoły,                  </w:t>
      </w:r>
    </w:p>
    <w:p>
      <w:pPr>
        <w:pStyle w:val="TextBodyIndent"/>
        <w:numPr>
          <w:ilvl w:val="0"/>
          <w:numId w:val="10"/>
        </w:numPr>
        <w:spacing w:lineRule="auto" w:line="360"/>
        <w:rPr/>
      </w:pPr>
      <w:r>
        <w:rPr>
          <w:sz w:val="28"/>
          <w:szCs w:val="28"/>
        </w:rPr>
        <w:t xml:space="preserve">1 200 zł – środki na działalność komisji egzaminacyjnej – awans zawodowy nauczyciela kontraktowego na nauczyciela mianowanego    2 ekspertów x 100 zł, na 2016 r, zaplanowano 5  postępowań to 1 000 zł (plus 200 zł pochodne gdyby ekspert był emerytem), </w:t>
      </w:r>
    </w:p>
    <w:p>
      <w:pPr>
        <w:pStyle w:val="TextBodyIndent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73 419 zł - Fundusz Świadczeń Socjalnych dla 126 nauczycieli będących  emerytami i  rencistami w wysokości 5 % pobieranych przez nich emerytur i rent. Z uwagi na brak danych dotyczących wysokości pobieranych emerytur i rent przyjęto do projektu  budżetu średnią kwotę z 2015 roku, czyli 1 372 zł, na jednego  emeryta. Powyższe dane zostaną skorygowane po zebraniu informacji o wysokości pobieranych przez emerytowanych nauczycieli rent i emerytur za rok 2015,</w:t>
      </w:r>
    </w:p>
    <w:p>
      <w:pPr>
        <w:pStyle w:val="TextBodyIndent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80 537 zł – projekt ERASMUS realizowany przez ZSiPO w Lidzbarku Warm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ing2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OCHRONA ZDROWIA – DZIAŁ 851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Heading7"/>
        <w:rPr/>
      </w:pPr>
      <w:r>
        <w:rPr>
          <w:szCs w:val="28"/>
        </w:rPr>
        <w:t xml:space="preserve">Rozdział 85111 – Szpitale ogólne – 245 000 zł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 000 zł – prace inwestycyjne w szpitalu – dofinansowanie bloku operacyjnego do wymagań jakim powinny odpowiadać pomieszczenia i urządzenia podmiotu wykonującego działalność leczniczą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>45 000 zł – na dofinansowanie kontynuacji kształcenia średniego personelu medycznego,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left="717" w:hanging="717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717" w:hanging="717"/>
        <w:jc w:val="both"/>
        <w:rPr/>
      </w:pPr>
      <w:r>
        <w:rPr>
          <w:b/>
          <w:bCs/>
          <w:sz w:val="28"/>
          <w:szCs w:val="28"/>
        </w:rPr>
        <w:t xml:space="preserve">Rozdział   85156 </w:t>
      </w:r>
      <w:r>
        <w:rPr>
          <w:b/>
          <w:sz w:val="28"/>
          <w:szCs w:val="28"/>
        </w:rPr>
        <w:t>– S</w:t>
      </w:r>
      <w:r>
        <w:rPr>
          <w:b/>
          <w:bCs/>
          <w:sz w:val="28"/>
          <w:szCs w:val="28"/>
        </w:rPr>
        <w:t xml:space="preserve">kładki na ubezpieczenia zdrowotne oraz świadczenia dla osób nie objętych obowiązkiem ubezpieczeń zdrowotnych –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717" w:hanging="717"/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2 120 661 zł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left="717" w:hanging="7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Dotacja przeznaczona na opłacenie składek na ubezpieczenie zdrowotne za bezrobotnych bez prawa do zasiłku PUP – 2 053 269 zł,  młodzież w MOW (53 914 zł za  wychowanków) oraz dzieci przebywające w placówce opiekuńczo – wychowawczej „Mój Dom” w Ornecie (14 040 zł za 25 wychowanków) i Rodzinnym Domu Dziecka ( 3 932 zł – za 6 dzieci). </w:t>
      </w:r>
    </w:p>
    <w:p>
      <w:pPr>
        <w:pStyle w:val="Normal"/>
        <w:tabs>
          <w:tab w:val="clear" w:pos="708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Przeznacza się dotację w kwocie 20 000 zł dla organizacji pozarządowych (w ramach konkursu) na zadania w zakresie ochrony i promocji zdrowia.</w:t>
      </w:r>
    </w:p>
    <w:p>
      <w:pPr>
        <w:pStyle w:val="Heading1"/>
        <w:ind w:left="720" w:hanging="360"/>
        <w:jc w:val="both"/>
        <w:rPr>
          <w:bCs w:val="false"/>
          <w:color w:val="FF0000"/>
          <w:sz w:val="28"/>
          <w:szCs w:val="28"/>
        </w:rPr>
      </w:pPr>
      <w:r>
        <w:rPr>
          <w:bCs w:val="false"/>
          <w:color w:val="FF0000"/>
          <w:sz w:val="28"/>
          <w:szCs w:val="28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 xml:space="preserve">POMOC  SPOŁECZNA – DZIAŁ 852         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6"/>
        <w:spacing w:lineRule="auto" w:line="360"/>
        <w:ind w:left="360" w:hanging="360"/>
        <w:rPr/>
      </w:pPr>
      <w:r>
        <w:rPr>
          <w:szCs w:val="28"/>
        </w:rPr>
        <w:t xml:space="preserve">Rozdział  85201 – Placówki opiekuńczo -  wychowawcze –  1 520 352 zł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312 656 zł – kwota na pomoc pieniężną na usamodzielnienie (7 osób),  kontynuowanie nauki (30 osób ), na pomoc w formie rzeczowej na  zagospodarowanie (10 osób) oraz pomoc w uzyskaniu odpowiednich warunków mieszkaniowych (3 osoby) dla  wychowanków pochodzących z terenu powiatu lidzbarskiego. Kwota ustalona na podstawie wstępnych informacji przekazanych przez właściwe „Centra” i placówki opiekuńczo-wychowawcze, w których przebywają wychowankowie a pochodzą z terenu lidzbarskiego oraz analizy dokumentacji wychowanków przewidzianych do usamodzielnienia w 2016 roku.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100 000 zł – są to środki powiatu na pokrycie kosztów pobytu dzieci z</w:t>
      </w:r>
      <w:r>
        <w:rPr>
          <w:sz w:val="28"/>
          <w:szCs w:val="28"/>
        </w:rPr>
        <w:t xml:space="preserve"> terenu powiatu w placówkach opiekuńczo – wychowawczych na terenie innych powiatów. Koszt utrzymania dziecka w momencie projektowania utrzymano na poziomie 2015 roku a wyliczone koszty nie uwzględniają kosztów umieszczenia nowych dzieci w placówkach opiekuńczo-wychowawczych na terenie innych powiatów. W związku z tym należy liczyć się z ewentualnym wzrostem wydatków zarówno związanych z dziećmi już przebywającymi w placówkach jak i możliwością umieszczenia w placówkach  kolejnych z naszego powiatu. Obecnie 2 dzieci przebywa w 1 placówce w innym powieci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Powiat szczycieński – 2 dzieci koszt miesięczny 3 981 zł,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  <w:szCs w:val="28"/>
        </w:rPr>
        <w:t>982 276 zł – wydatki związane z działalnością placówki opiekuńczo – wychowawczej „Mój Dom” w Ornecie. Zatrudnienie w placówce to 15 etatów (648 649 zł wydatki płacowe). Wydatki rzeczowe związane są z zakupami środków utrzymania czystości, odzieży i obuwia dla dzieci, środków żywności, kieszonkowe dla wychowanków, materiały szkolne i podręczniki, zakup leków,  pomocy naukowych, dydaktycznych i książek, naprawa sprzętu RTV i AGD, wypoczynek dzieci, pobyt dzieci w internacie, usługi transportowe,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  <w:szCs w:val="28"/>
        </w:rPr>
        <w:t>165 420 zł – wydatki związane z prowadzeniem Rodzinnego Domu Dziecka w Lidzbarku W.,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36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Heading6"/>
        <w:ind w:left="360" w:hanging="360"/>
        <w:rPr/>
      </w:pPr>
      <w:r>
        <w:rPr>
          <w:color w:val="000000"/>
          <w:szCs w:val="28"/>
        </w:rPr>
        <w:t>Rozdział 85203 – Ośrodki wspierania – 423 818 z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900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ab/>
        <w:tab/>
        <w:tab/>
        <w:t xml:space="preserve">Jest to dotacja na bieżącą  działalność Powiatowego Środowiskowego Domu Samopomocy w Lidzbarku W. Dotacja w </w:t>
      </w:r>
      <w:r>
        <w:rPr>
          <w:bCs/>
          <w:color w:val="000000"/>
          <w:sz w:val="28"/>
          <w:szCs w:val="28"/>
        </w:rPr>
        <w:t>porównaniu  z 2015r. jest wyższa o 19 197 zł .  W domu samopomocy</w:t>
      </w:r>
      <w:r>
        <w:rPr>
          <w:bCs/>
          <w:sz w:val="28"/>
          <w:szCs w:val="28"/>
        </w:rPr>
        <w:t xml:space="preserve"> przebywają osoby z zaburzeniami psychicznymi i upośledzone umysłowo.</w:t>
      </w:r>
      <w:r>
        <w:rPr>
          <w:bCs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left="360" w:hanging="36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left="360" w:hanging="360"/>
        <w:jc w:val="both"/>
        <w:rPr/>
      </w:pPr>
      <w:r>
        <w:rPr>
          <w:b/>
          <w:bCs/>
          <w:color w:val="000000"/>
          <w:sz w:val="28"/>
          <w:szCs w:val="28"/>
        </w:rPr>
        <w:t>Rozdział  85204 – Rodziny zastępcze –  2 395 509 zł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left="360" w:hanging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 723 410 zł – wydatki na pomoc pieniężną na częściowe pokrycie kosztów utrzymania dzieci w rodzinach zastępczych. Obecnie w 72 rodzinach przebywa 123 dzieci i planowane jest przyjęcie 10 nowych dzieci (planowane wydatki z tym związane szacuje się na kwotę 109 600 zł). Oprócz tego wydatki związane są z pomocą jednorazową w związku z przyjęciem nowych dzieci do rodzin, na kontynuowanie nauki i usamodzielnienie, zagospodarowanie w formie rzeczowej oraz pomoc w uzyskaniu odpowiednich warunków mieszkaniowych. W związku z powstawaniem nowych rodzin wydatki dotyczą szkolenia kandydatów na rodziny zastępcze pełniące funkcję pogotowia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rodzinnego i rodzin zawodowych niespokrewnionych. Świadczenia dla rodzin zastępczych i ich wychowanków oraz wynagrodzenia dla zawodowych rodzin zastępczych wraz z pochodnymi od wynagrodzeń są od 1 czerwca 2015r. waloryzowane. Od 1.01.2015r. gdy w rodzinie zawodowej lub zastępczej niezawodowej przebywa więcej niż 3 dzieci, na wniosek rodziny zastępczej zatrudnia się osoby do pomocy przy sprawowaniu opieki nad dziećmi i przy pracach gospodarskich (obecnie zatrudnione są 2 osoby). Z uwagi na duży nakład pracy wynikający z realizacji ustawy o wspieraniu rodziny i systemie pieczy zastępczej, konieczne jest zatrudnienie kolejnego koordynatora do pracy z rodzinami zastępczymi ( zatrudniony jest jeden). Zgodnie z powyższą ustawą - jeden koordynator może pracować nie więcej, niż z 15 rodzinami zastępczym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167 124 zł - dotacja powiatu na pokrycie kosztów pobytu dzieci z</w:t>
      </w:r>
      <w:r>
        <w:rPr>
          <w:sz w:val="28"/>
          <w:szCs w:val="28"/>
        </w:rPr>
        <w:t xml:space="preserve"> terenu powiatu w  rodzinach zastępczych. Przewidywany w 2016 roku koszt utrzymania dzieci pochodzących z naszego powiatu umieszczonych w rodzinach zastępczych na terenie innych powiatów ustalony został na podstawie podpisanych porozumień między powiatami. Obecnie 10 dzieci przebywa w 7 rodzinach zastępczych w 5 powiatach i miastach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  <w:szCs w:val="28"/>
        </w:rPr>
        <w:t>Miasto Olsztyn – 2 dzieci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  <w:szCs w:val="28"/>
        </w:rPr>
        <w:t>Powiat olsztyński – 3 dzieci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  <w:szCs w:val="28"/>
        </w:rPr>
        <w:t>Powiat bartoszycki – 2 dzieci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owiat mławski – 2 dzieci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Miasto Warszawa – 1 dziecko.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firstLine="717"/>
        <w:jc w:val="both"/>
        <w:rPr/>
      </w:pPr>
      <w:r>
        <w:rPr>
          <w:sz w:val="28"/>
          <w:szCs w:val="28"/>
        </w:rPr>
        <w:t>Również jak w przypadku dzieci przebywających w placówkach opiekuńczo-wychowawczych należy liczyć się ze zwiększeniem kosztów utrzymania w 2016 roku w przypadku umieszczenia kolejnych dzieci w rodzinach zastępczych.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hanging="0"/>
        <w:rPr/>
      </w:pPr>
      <w:r>
        <w:rPr>
          <w:b/>
          <w:bCs/>
          <w:sz w:val="28"/>
          <w:szCs w:val="28"/>
        </w:rPr>
        <w:t xml:space="preserve">Rozdział  85205 – Zadania w zakresie przeciwdziałania przemocy w  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</w:t>
      </w:r>
      <w:r>
        <w:rPr>
          <w:b/>
          <w:bCs/>
          <w:color w:val="000000"/>
          <w:sz w:val="28"/>
          <w:szCs w:val="28"/>
        </w:rPr>
        <w:t xml:space="preserve">rodzinie – 10 000 zł 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szCs w:val="28"/>
        </w:rPr>
      </w:pPr>
      <w:r>
        <w:rPr>
          <w:szCs w:val="28"/>
        </w:rPr>
        <w:tab/>
        <w:t>Prowadzenie specjalistycznego poradnictwa w sytuacjach kryzysowych rodziny dla mieszkańców powiatu w Powiatowym Punkcie Specjalistycznego Poradnictwa działającym przy PCPR w Lidzbarku Warmińskim (umowy – zlecenia zawierane ze specjalistami na okres 10 m-cy: I – VI i IX – XII 2016).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360"/>
        <w:rPr/>
      </w:pPr>
      <w:r>
        <w:rPr>
          <w:b/>
          <w:bCs/>
          <w:color w:val="000000"/>
          <w:sz w:val="28"/>
          <w:szCs w:val="28"/>
        </w:rPr>
        <w:t>Rozdział  85218</w:t>
      </w:r>
      <w:r>
        <w:rPr>
          <w:color w:val="000000"/>
          <w:sz w:val="28"/>
          <w:szCs w:val="28"/>
        </w:rPr>
        <w:t xml:space="preserve"> –</w:t>
      </w:r>
      <w:r>
        <w:rPr>
          <w:b/>
          <w:bCs/>
          <w:color w:val="000000"/>
          <w:sz w:val="28"/>
          <w:szCs w:val="28"/>
        </w:rPr>
        <w:t xml:space="preserve">Powiatowe Centra Pomocy Rodzinie –  </w:t>
      </w:r>
      <w:r>
        <w:rPr>
          <w:b/>
          <w:color w:val="000000"/>
          <w:sz w:val="28"/>
          <w:szCs w:val="28"/>
        </w:rPr>
        <w:t>634 826 zł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582 860  zł – wydatki na wynagrodzenia pracowników, w tym nagroda jubileuszowa, pochodne od wynagrodzeń oraz na odpis na zakładowy fundusz świadczeń socjalnych, 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51 466 zł – wydatki rzeczowe - prenumerata dzienników ustaw i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czasopism, publikacje merytoryczne, materiały biurowe, energia elektryczna i cieplna, woda,  szkolenia podstawowe w zakresie bhp i merytoryczne pracowników, doskonalenie zawodowe kadry pomocy społecznej z terenu powiatu, doradztwo metodyczne dla kierowników i pracowników jednostek organizacyjnych pomocy społecznej z terenu powiatu,  podróże służbowe, naprawa i konserwacja urządzeń i sprzętu elektronicznego, dokonywanie okresowej oceny sytuacji dzieci przebywających w placówkach rodzinnych, aktualizacja programów antywirusowych, świadczenia rzeczowe dla pracowników wynikające z przepisów bhp, okulary ochronne do pracy przy komputerze, usługi pocztowe,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500  zł – koszty postępowania sądowego i prokuratorskiego, są to m.in. koszty postępowania egzekucyjnego  od tytułów wykonawczych dotyczących egzekucji odpłatności od rodziców biologicznych za pobyt ich dzieci w rodzinach zastępczych  </w:t>
      </w:r>
      <w:r>
        <w:rPr>
          <w:bCs/>
          <w:sz w:val="28"/>
          <w:szCs w:val="28"/>
        </w:rPr>
        <w:t xml:space="preserve"> i w placówkach opiekuńczo-wychowawczych oraz nienależnie pobranych świadczeń przez rodziny zastępcze oraz wychowanków rodzin zastępczych i placówek opiekuńczo-wychowawczych.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ozdział  85220 – Jednostki specjalistycznego poradnictwa i ośrodki  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360"/>
        <w:rPr/>
      </w:pPr>
      <w:r>
        <w:rPr>
          <w:b/>
          <w:color w:val="000000"/>
          <w:sz w:val="28"/>
          <w:szCs w:val="28"/>
        </w:rPr>
        <w:t xml:space="preserve">               </w:t>
      </w:r>
      <w:r>
        <w:rPr>
          <w:b/>
          <w:color w:val="000000"/>
          <w:sz w:val="28"/>
          <w:szCs w:val="28"/>
        </w:rPr>
        <w:t xml:space="preserve">interwencji  kryzysowej – 10 000 zł </w:t>
      </w:r>
    </w:p>
    <w:p>
      <w:pPr>
        <w:pStyle w:val="TextBody"/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szCs w:val="28"/>
        </w:rPr>
      </w:pPr>
      <w:r>
        <w:rPr>
          <w:szCs w:val="28"/>
        </w:rPr>
        <w:tab/>
        <w:t>Prowadzenie specjalistycznego poradnictwa w sytuacjach kryzysowych rodziny dla mieszkańców powiatu w Powiatowym Punkcie Specjalistycznego Poradnictwa działającym przy PCPR w Lidzbarku Warmińskim (umowy – zlecenia zawierane ze specjalistami na okres 10 m-cy: I – VI i IX – XII 2016).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ydatki związane z wynagrodzeniem pedagoga i psychologa zatrudnionych w punkcie konsultacyjnym w celu profilaktyki i rozwiązywania problemów alkoholowych oraz przemocy domowej. Jest to zadanie własne powiatu zgodnie z ustawą o pomocy społecznej. Punkt  poradnictwa oferuje zadania w zakresie konsultacji i porad specjalistycznych,  poradnictwo rodzinne, poradnictwo wyjazdowe do gmin, treningi umiejętności wychowawczych dla rodziców dzieci umieszczonych w rodzinach zastępczych itp.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left="360" w:hanging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ZOSTAŁE ZADANIA W ZAKRESIE POLITYKI SPOŁECZNEJ – DZIAŁ 853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360"/>
        <w:rPr/>
      </w:pPr>
      <w:r>
        <w:rPr>
          <w:b/>
          <w:bCs/>
          <w:sz w:val="28"/>
          <w:szCs w:val="28"/>
        </w:rPr>
        <w:t xml:space="preserve">Rozdział 85311 – Rehabilitacja zawodowa i społeczna osób       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360"/>
        <w:rPr/>
      </w:pPr>
      <w:r>
        <w:rPr>
          <w:b/>
          <w:bCs/>
          <w:sz w:val="28"/>
          <w:szCs w:val="28"/>
        </w:rPr>
        <w:t xml:space="preserve">                              </w:t>
      </w:r>
      <w:r>
        <w:rPr>
          <w:b/>
          <w:bCs/>
          <w:sz w:val="28"/>
          <w:szCs w:val="28"/>
        </w:rPr>
        <w:t>niepełnosprawnych – 108 504 zł</w:t>
      </w:r>
      <w:r>
        <w:rPr>
          <w:b/>
          <w:bCs/>
          <w:color w:val="FF0000"/>
          <w:sz w:val="28"/>
          <w:szCs w:val="28"/>
        </w:rPr>
        <w:t xml:space="preserve">         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360"/>
        <w:rPr>
          <w:b/>
          <w:b/>
          <w:bCs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      </w:t>
      </w:r>
    </w:p>
    <w:p>
      <w:pPr>
        <w:pStyle w:val="TextBodyIndent"/>
        <w:numPr>
          <w:ilvl w:val="0"/>
          <w:numId w:val="34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9 320 zł – </w:t>
      </w:r>
      <w:r>
        <w:rPr>
          <w:sz w:val="28"/>
          <w:szCs w:val="28"/>
        </w:rPr>
        <w:t xml:space="preserve">dotacja na działalność Warsztatów Terapii Zajęciowej przy                                           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Orneckim Stowarzyszeniu Wspierania Osób 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Niepełnosprawnych na bieżącą   działalność,</w:t>
      </w:r>
    </w:p>
    <w:p>
      <w:pPr>
        <w:pStyle w:val="TextBodyIndent"/>
        <w:numPr>
          <w:ilvl w:val="0"/>
          <w:numId w:val="34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bCs/>
          <w:sz w:val="28"/>
          <w:szCs w:val="28"/>
        </w:rPr>
      </w:pPr>
      <w:r>
        <w:rPr>
          <w:sz w:val="28"/>
          <w:szCs w:val="28"/>
        </w:rPr>
        <w:t xml:space="preserve">57 540 zł – dotacja na działalność Warsztatów Terapii Zajęciowej przy 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Caritas Archidiecezji Przemysko – Warszawskiej na bieżącą 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Działalność,</w:t>
      </w:r>
    </w:p>
    <w:p>
      <w:pPr>
        <w:pStyle w:val="TextBodyIndent"/>
        <w:numPr>
          <w:ilvl w:val="0"/>
          <w:numId w:val="34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 644 zł –  dotacja dla powiatu olsztyńskiego na pokrycie kosztów   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0"/>
        <w:rPr/>
      </w:pPr>
      <w:r>
        <w:rPr>
          <w:bCs/>
          <w:sz w:val="28"/>
          <w:szCs w:val="28"/>
        </w:rPr>
        <w:t xml:space="preserve">                        </w:t>
      </w:r>
      <w:r>
        <w:rPr>
          <w:bCs/>
          <w:sz w:val="28"/>
          <w:szCs w:val="28"/>
        </w:rPr>
        <w:t xml:space="preserve">rehabilitacji jednego uczestnika w Warsztatach Terapii w  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</w:t>
      </w:r>
      <w:r>
        <w:rPr>
          <w:bCs/>
          <w:sz w:val="28"/>
          <w:szCs w:val="28"/>
        </w:rPr>
        <w:t>Dobrym Mieście.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hanging="0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 xml:space="preserve">                  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360"/>
        <w:rPr/>
      </w:pPr>
      <w:r>
        <w:rPr>
          <w:b/>
          <w:bCs/>
          <w:sz w:val="28"/>
          <w:szCs w:val="28"/>
        </w:rPr>
        <w:t>Rozdział 85324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–Państwowy Fundusz Rehabilitacji Osób   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360"/>
        <w:rPr/>
      </w:pPr>
      <w:r>
        <w:rPr>
          <w:b/>
          <w:bCs/>
          <w:color w:val="000000"/>
          <w:sz w:val="28"/>
          <w:szCs w:val="28"/>
        </w:rPr>
        <w:t xml:space="preserve">                             </w:t>
      </w:r>
      <w:r>
        <w:rPr>
          <w:b/>
          <w:bCs/>
          <w:color w:val="000000"/>
          <w:sz w:val="28"/>
          <w:szCs w:val="28"/>
        </w:rPr>
        <w:t>Niepełnosprawnych – 26 750 zł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38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Wydatki związane z obsługą PFRON. Środki   finansowe pochodzące z 2,5% odpisu  od zrealizowanych zadań przez PCPR (25 000 zł) i PUP (1 750 zł) przeznacza się na zakupy materiałów  biurowych, publikacji merytorycznych, doposażenie jednostki, podróże służbowe, usługi pocztowe, nadzór w ramach usuwania barier dla osób niepełnosprawnych w PCPR w Ornecie. 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720"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left="360" w:hanging="360"/>
        <w:rPr/>
      </w:pPr>
      <w:r>
        <w:rPr>
          <w:b/>
          <w:bCs/>
          <w:color w:val="000000"/>
          <w:sz w:val="28"/>
          <w:szCs w:val="28"/>
        </w:rPr>
        <w:t>Rozdział  85333 – Powiatowe urzędy pracy</w:t>
      </w:r>
      <w:r>
        <w:rPr>
          <w:color w:val="000000"/>
          <w:sz w:val="28"/>
          <w:szCs w:val="28"/>
        </w:rPr>
        <w:t xml:space="preserve"> –  </w:t>
      </w:r>
      <w:r>
        <w:rPr>
          <w:b/>
          <w:bCs/>
          <w:color w:val="000000"/>
          <w:sz w:val="28"/>
          <w:szCs w:val="28"/>
        </w:rPr>
        <w:t xml:space="preserve">1 739 352 zł 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left="360" w:hanging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left="360" w:hanging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wydatki przeznacza się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m.in.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/>
      </w:pPr>
      <w:r>
        <w:rPr>
          <w:sz w:val="28"/>
          <w:szCs w:val="28"/>
        </w:rPr>
        <w:t xml:space="preserve">w kwocie 1 578 850 zł – na wydatki osobowe na wynagrodzenia, łącznie z nagrodami jubileuszowymi, pochodne,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w kwocie 160 502 zł – na wydatki pozostałe związane z bieżącym utrzymaniem jednostki –  na zakupy materiałów biurowych, świadczenia wynikające z przepisów bhp, okulary korekcyjne do pracy przy komputerze, umowy zlecenia, badania lekarskie,  różne opłaty, szkolenia, podróże służbowe, konserwacja maszyn i urządzeń, usługi pocztowe i inne.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otację w kwocie 20 000 zł przeznacza się dla organizacji pozarządowych na zadania w dziedzinie działania na rzecz osób niepełnosprawnych.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spacing w:lineRule="auto" w:line="276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EDUKACYJNA OPIEKA WYCHOWAWCZA  – DZIAŁ 854  </w:t>
      </w:r>
    </w:p>
    <w:p>
      <w:pPr>
        <w:pStyle w:val="TextBodyIndent"/>
        <w:spacing w:lineRule="auto" w:line="276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</w:rPr>
        <w:t xml:space="preserve">6 562 085 zł – </w:t>
      </w:r>
      <w:r>
        <w:rPr>
          <w:bCs/>
          <w:sz w:val="28"/>
          <w:szCs w:val="28"/>
        </w:rPr>
        <w:t>planowane wydatki ogółem (w tym wydatki płacowe 6 207 661 zł)</w:t>
      </w:r>
    </w:p>
    <w:p>
      <w:pPr>
        <w:pStyle w:val="TextBodyIndent"/>
        <w:ind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 85401 – Świetlice szkolne – 37 407 zł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76"/>
        <w:ind w:hanging="0"/>
        <w:rPr/>
      </w:pPr>
      <w:r>
        <w:rPr>
          <w:b/>
          <w:bCs/>
          <w:sz w:val="28"/>
          <w:szCs w:val="28"/>
        </w:rPr>
        <w:t xml:space="preserve">Rozdział  85403 – </w:t>
      </w:r>
      <w:r>
        <w:rPr>
          <w:b/>
          <w:sz w:val="28"/>
          <w:szCs w:val="28"/>
        </w:rPr>
        <w:t>Specjalny ośrodek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szkolno- wychowawczy – </w:t>
      </w:r>
      <w:r>
        <w:rPr>
          <w:b/>
          <w:bCs/>
          <w:sz w:val="28"/>
          <w:szCs w:val="28"/>
        </w:rPr>
        <w:t>1 423 859 zł</w:t>
      </w:r>
      <w:r>
        <w:rPr>
          <w:sz w:val="28"/>
          <w:szCs w:val="28"/>
        </w:rPr>
        <w:t xml:space="preserve"> – </w:t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internat  w Lidzbarku Warmińskim.</w:t>
      </w:r>
    </w:p>
    <w:p>
      <w:pPr>
        <w:pStyle w:val="TextBodyIndent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Wydatki na utrzymanie  wychowanków korzystających z internatu. Wydatki płacowe to kwota 978 495 zł, oprócz tego zaplanowane wydatki dotyczą zakupu środków żywności, energii, paliwa, usług telekomunikacyjnych, materiałów do drobnych napraw, materiałów biurowych, środków czystości, szkolenia pracowników, itp. </w:t>
      </w:r>
    </w:p>
    <w:p>
      <w:pPr>
        <w:pStyle w:val="TextBodyIndent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Rozdział  85404 – Wczesne wspomaganie rozwoju dziecka – 23 754 zł</w:t>
      </w:r>
    </w:p>
    <w:p>
      <w:pPr>
        <w:pStyle w:val="TextBodyIndent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Indent"/>
        <w:ind w:hanging="0"/>
        <w:rPr/>
      </w:pPr>
      <w:r>
        <w:rPr>
          <w:b/>
          <w:bCs/>
          <w:sz w:val="28"/>
          <w:szCs w:val="28"/>
        </w:rPr>
        <w:t xml:space="preserve">Rozdział  85406 –  </w:t>
      </w:r>
      <w:r>
        <w:rPr>
          <w:b/>
          <w:sz w:val="28"/>
          <w:szCs w:val="28"/>
        </w:rPr>
        <w:t xml:space="preserve">Poradnie psychologiczno – pedagogiczne – </w:t>
      </w:r>
      <w:r>
        <w:rPr>
          <w:b/>
          <w:bCs/>
          <w:sz w:val="28"/>
          <w:szCs w:val="28"/>
        </w:rPr>
        <w:t xml:space="preserve">651 981 zł -  </w:t>
      </w:r>
      <w:r>
        <w:rPr>
          <w:sz w:val="28"/>
          <w:szCs w:val="28"/>
        </w:rPr>
        <w:t xml:space="preserve">    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z tego: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34"/>
        </w:numPr>
        <w:tabs>
          <w:tab w:val="clear" w:pos="708"/>
        </w:tabs>
        <w:spacing w:lineRule="auto" w:line="360"/>
        <w:ind w:left="1080" w:hanging="0"/>
        <w:rPr/>
      </w:pPr>
      <w:r>
        <w:rPr>
          <w:sz w:val="28"/>
          <w:szCs w:val="28"/>
        </w:rPr>
        <w:t xml:space="preserve">347 925 zł – Poradnia Psychologiczno – Pedagogiczna w Ornecie   </w:t>
      </w:r>
    </w:p>
    <w:p>
      <w:pPr>
        <w:pStyle w:val="TextBodyIndent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na   bieżącą działalność jednostki – wydatki płacowe,  </w:t>
      </w:r>
    </w:p>
    <w:p>
      <w:pPr>
        <w:pStyle w:val="TextBodyIndent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wynagrodzenie lekarza biorącego udział w zespole orzekającym  </w:t>
      </w:r>
    </w:p>
    <w:p>
      <w:pPr>
        <w:pStyle w:val="TextBodyIndent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oraz wydatki rzeczowe,</w:t>
      </w:r>
    </w:p>
    <w:p>
      <w:pPr>
        <w:pStyle w:val="TextBodyIndent"/>
        <w:numPr>
          <w:ilvl w:val="0"/>
          <w:numId w:val="34"/>
        </w:numPr>
        <w:spacing w:lineRule="auto" w:line="360"/>
        <w:ind w:left="1080" w:hanging="0"/>
        <w:rPr/>
      </w:pPr>
      <w:r>
        <w:rPr>
          <w:sz w:val="28"/>
          <w:szCs w:val="28"/>
        </w:rPr>
        <w:t xml:space="preserve">301 464 zł – Poradnia Psychologiczno-Pedagogiczna w Lidzbarku    </w:t>
      </w:r>
    </w:p>
    <w:p>
      <w:pPr>
        <w:pStyle w:val="TextBodyIndent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Warmińskim  na bieżącą działalność - wydatki płacowe i pozostałe</w:t>
      </w:r>
    </w:p>
    <w:p>
      <w:pPr>
        <w:pStyle w:val="TextBodyIndent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W obu jednostkach nie przewiduje się wypłat odpraw emerytalnych</w:t>
      </w:r>
    </w:p>
    <w:p>
      <w:pPr>
        <w:pStyle w:val="TextBodyIndent"/>
        <w:numPr>
          <w:ilvl w:val="0"/>
          <w:numId w:val="25"/>
        </w:numPr>
        <w:rPr/>
      </w:pPr>
      <w:r>
        <w:rPr>
          <w:sz w:val="28"/>
          <w:szCs w:val="28"/>
        </w:rPr>
        <w:t xml:space="preserve">2 592 zł – dotacja do Poradni Specjalistycznej w Elblągu na badania dzieci z naszego  terenu ( porozumienie ) dotycząca wydawania orzeczeń o potrzebie kształcenia specjalnego oraz orzeczeń o potrzebie indywidualnego nauczania dzieci niewidomych i słabo widzących, dzieci niesłyszących i słabo słyszących oraz dzieci z autyzmem – koszt wydania jednego orzeczenia – 83 zł, </w:t>
      </w:r>
    </w:p>
    <w:p>
      <w:pPr>
        <w:pStyle w:val="TextBodyIndent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b/>
          <w:bCs/>
          <w:sz w:val="28"/>
          <w:szCs w:val="28"/>
        </w:rPr>
        <w:t>Rozdział  85407 – Placówki wychowania pozaszkolnego – 918 001  zł</w:t>
      </w:r>
    </w:p>
    <w:p>
      <w:pPr>
        <w:pStyle w:val="TextBodyIndent"/>
        <w:spacing w:lineRule="auto" w:line="36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firstLine="1416"/>
        <w:rPr>
          <w:sz w:val="28"/>
          <w:szCs w:val="28"/>
        </w:rPr>
      </w:pPr>
      <w:r>
        <w:rPr>
          <w:sz w:val="28"/>
          <w:szCs w:val="28"/>
        </w:rPr>
        <w:t>Młodzieżowy Dom Kultury w Lidzbarku Warmińskim na bieżące utrzymanie placówki w tym płacowe 843 196 zł, pozostała kwota to  wydatki na bieżące utrzymanie jednostki,</w:t>
      </w:r>
    </w:p>
    <w:p>
      <w:pPr>
        <w:pStyle w:val="TextBodyIndent"/>
        <w:spacing w:lineRule="auto" w:line="360"/>
        <w:ind w:firstLine="14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Rozdział  85410 – </w:t>
      </w:r>
      <w:r>
        <w:rPr>
          <w:b/>
          <w:sz w:val="28"/>
          <w:szCs w:val="28"/>
        </w:rPr>
        <w:t xml:space="preserve">Internaty i bursy szkolne – 343 578 zł </w:t>
      </w:r>
      <w:r>
        <w:rPr>
          <w:sz w:val="28"/>
          <w:szCs w:val="28"/>
        </w:rPr>
        <w:t xml:space="preserve">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hanging="0"/>
        <w:rPr/>
      </w:pPr>
      <w:r>
        <w:rPr>
          <w:sz w:val="28"/>
          <w:szCs w:val="28"/>
        </w:rPr>
        <w:tab/>
        <w:t>Internat przy Zespole Szkół i Placówek Oświatowych w Lidzbarku Warmińskim. Wydatki zaplanowano na  uczniów zamieszkujących w bursie. Wydatki płacowe to 218 433 zł.   Pozostałe wydatki to przede wszystkim zakup energii cieplnej i elektrycznej, zakup opału do kuchni, naczyń, środków czystości i innych drobnych materiałów, wywóz nieczystości, pranie pościeli i fartuchów itp.</w:t>
      </w:r>
    </w:p>
    <w:p>
      <w:pPr>
        <w:pStyle w:val="TextBodyIndent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Rozdział  85415 – </w:t>
      </w:r>
      <w:r>
        <w:rPr>
          <w:b/>
          <w:sz w:val="28"/>
          <w:szCs w:val="28"/>
        </w:rPr>
        <w:t>Pomoc materialna dla uczniów –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6 880 zł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typendia roczne – 25 000  zł, dla 10 uczniów (po dwóch z każdej ze szkół prowadzonych przez powiat) x 250 zł x 10 miesięcy,</w:t>
      </w:r>
    </w:p>
    <w:p>
      <w:pPr>
        <w:pStyle w:val="TextBodyIndent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1 880 zł - stypendia za wyniki w nauce lub za osiągnięcia sportowe, stypendia przyznaje dyrektor szkoły, jednorazowo po zakończeniu semestru. Wysokość stypendium ustala dyrektor szkoły po zasięgnięciu opinii rady pedagogicznej w porozumieniu z organem prowadzącym. Zaplanowane środki wynikają z  następującego  wyliczenia: 10 zł na ucznia/ wychowanka x 1 188 uczniów, 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/>
      </w:pPr>
      <w:r>
        <w:rPr>
          <w:b/>
          <w:bCs/>
          <w:sz w:val="28"/>
          <w:szCs w:val="28"/>
        </w:rPr>
        <w:t xml:space="preserve">Rozdział  85420 – </w:t>
      </w:r>
      <w:r>
        <w:rPr>
          <w:b/>
          <w:sz w:val="28"/>
          <w:szCs w:val="28"/>
        </w:rPr>
        <w:t xml:space="preserve">Młodzieżowe ośrodki wychowawcze – 3 028 014 zł </w:t>
      </w:r>
      <w:r>
        <w:rPr>
          <w:sz w:val="28"/>
          <w:szCs w:val="28"/>
        </w:rPr>
        <w:t xml:space="preserve">               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internat </w:t>
      </w:r>
    </w:p>
    <w:p>
      <w:pPr>
        <w:pStyle w:val="TextBodyIndent"/>
        <w:spacing w:lineRule="auto" w:line="360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color w:val="FF0000"/>
          <w:sz w:val="28"/>
          <w:szCs w:val="28"/>
        </w:rPr>
      </w:pPr>
      <w:r>
        <w:rPr>
          <w:sz w:val="28"/>
          <w:szCs w:val="28"/>
        </w:rPr>
        <w:t>Zaplanowano wydatki na działalność bieżącą. Wydatki płacowe</w:t>
      </w:r>
      <w:r>
        <w:rPr>
          <w:color w:val="FF0000"/>
          <w:sz w:val="28"/>
          <w:szCs w:val="28"/>
        </w:rPr>
        <w:t xml:space="preserve"> </w:t>
      </w:r>
    </w:p>
    <w:p>
      <w:pPr>
        <w:pStyle w:val="TextBodyIndent"/>
        <w:spacing w:lineRule="auto" w:line="360"/>
        <w:ind w:hanging="0"/>
        <w:rPr/>
      </w:pPr>
      <w:r>
        <w:rPr>
          <w:sz w:val="28"/>
          <w:szCs w:val="28"/>
        </w:rPr>
        <w:t xml:space="preserve">2 295 752 zł. Pozostałe wydatki dotyczą zakupu materiałów i wyposażenia, środków czystości, odzieży dla wychowanków, środków żywności i leków, szkoleń pracowników, zakupu energii cieplnej i elektrycznej, podróży służbowych, wywozu nieczystości oraz innych drobnych wydatków. </w:t>
      </w:r>
    </w:p>
    <w:p>
      <w:pPr>
        <w:pStyle w:val="TextBodyIndent"/>
        <w:ind w:left="12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Rozdział  85446 – </w:t>
      </w:r>
      <w:r>
        <w:rPr>
          <w:b/>
          <w:color w:val="000000"/>
          <w:sz w:val="28"/>
          <w:szCs w:val="28"/>
        </w:rPr>
        <w:t xml:space="preserve">Dokształcanie i doskonalenie nauczycieli – 28 362 zł </w:t>
      </w:r>
    </w:p>
    <w:p>
      <w:pPr>
        <w:pStyle w:val="TextBodyIndent"/>
        <w:numPr>
          <w:ilvl w:val="0"/>
          <w:numId w:val="11"/>
        </w:numPr>
        <w:spacing w:lineRule="auto" w:line="360"/>
        <w:rPr/>
      </w:pPr>
      <w:r>
        <w:rPr>
          <w:sz w:val="28"/>
          <w:szCs w:val="28"/>
        </w:rPr>
        <w:t>zgodnie z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Kartą Nauczyciela i rozporządzeniem MEN w sprawie sposobu podziału środków na wspieranie i doskonalenie zawodowego nauczycieli jest to 1% planowanych rocznych środków przeznaczonych na wynagrodzenie  osobowe nauczycieli w placówkach prowadzonych przez powiat. </w:t>
      </w:r>
    </w:p>
    <w:p>
      <w:pPr>
        <w:pStyle w:val="TextBodyIndent"/>
        <w:spacing w:lineRule="auto" w:line="360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b/>
          <w:bCs/>
          <w:color w:val="000000"/>
          <w:sz w:val="28"/>
          <w:szCs w:val="28"/>
        </w:rPr>
        <w:t xml:space="preserve">Rozdział 85495 – </w:t>
      </w:r>
      <w:r>
        <w:rPr>
          <w:b/>
          <w:color w:val="000000"/>
          <w:sz w:val="28"/>
          <w:szCs w:val="28"/>
        </w:rPr>
        <w:t>Pozostała działalność – 70 249 zł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Indent"/>
        <w:numPr>
          <w:ilvl w:val="0"/>
          <w:numId w:val="11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61 740 zł – Fundusz Świadczeń Socjalnych dla 45 nauczycieli będących  emerytami i  rencistami w wysokości 5 % pobieranych przez nich emerytur i rent. Z uwagi na brak danych dotyczących wysokości pobieranych emerytur i rent przyjęto do projektu  budżetu średnią kwotę z 2015 roku, czyli 1 372 zł, na jednego emeryta. Powyższe dane zostaną skorygowane po zebraniu informacji o wysokości pobieranych przez emerytowanych nauczycieli rent i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emerytur za rok 2015,</w:t>
      </w:r>
    </w:p>
    <w:p>
      <w:pPr>
        <w:pStyle w:val="TextBodyIndent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 509 zł – fundusz zdrowotny nauczycieli określono na podstawie  projektów budżetów złożonych przez placówki,</w:t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OSPODARKA KOMUNALNA I OCHRONA ŚRODOWISKA – DZIAŁ 900</w:t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Wydatki związane z ochroną środowiska – 60 500 zł – przeznacza się na</w:t>
      </w:r>
      <w:r>
        <w:rPr>
          <w:bCs/>
          <w:sz w:val="28"/>
          <w:szCs w:val="28"/>
        </w:rPr>
        <w:t xml:space="preserve"> modernizację urządzeń melioracji szczegółowej, nagrody dla uczestników akcji ekologicznych, usuwanie skutków skażeń, prowadzenie obserwacji terenów zagrożonych ruchami masowymi ziemi oraz terenów na których występują te ruchy, zmiana oświetlenia w jednostkach organizacyjnych powiatu na energooszczędne.</w:t>
      </w:r>
    </w:p>
    <w:p>
      <w:pPr>
        <w:pStyle w:val="TextBodyIndent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Dotacja dla organizacji pozarządowych w dziedzinie ekologii i ochrony zwierząt oraz ochrony dziedzictwa przyrodniczego – 10 000 zł. </w:t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b/>
          <w:bCs/>
          <w:sz w:val="28"/>
          <w:szCs w:val="28"/>
        </w:rPr>
        <w:t>KULTURA I OCHRONA DZIEDZICTWA NARODOWEGO – DZIAŁ 921</w:t>
      </w:r>
    </w:p>
    <w:p>
      <w:pPr>
        <w:pStyle w:val="TextBodyIndent"/>
        <w:ind w:left="360"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left="1800" w:hanging="1800"/>
        <w:rPr/>
      </w:pPr>
      <w:r>
        <w:rPr>
          <w:b/>
          <w:bCs/>
          <w:color w:val="000000"/>
          <w:sz w:val="28"/>
          <w:szCs w:val="28"/>
        </w:rPr>
        <w:t xml:space="preserve">Rozdział  92116 – 22 000 zł - Biblioteki 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Indent"/>
        <w:ind w:left="1800" w:hanging="18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spacing w:lineRule="auto" w:line="360"/>
        <w:ind w:firstLine="141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Dotacja przekazana do Urzędu Miasta w Lidzbarku Warm. na kontynuację wykonywania zadań powiatowej biblioteki w Miejskiej Bibliotece Publicznej na podstawie porozumienia; </w:t>
      </w:r>
    </w:p>
    <w:p>
      <w:pPr>
        <w:pStyle w:val="TextBodyIndent"/>
        <w:spacing w:lineRule="auto" w:line="360"/>
        <w:ind w:left="36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left="360" w:hanging="360"/>
        <w:rPr/>
      </w:pPr>
      <w:r>
        <w:rPr>
          <w:b/>
          <w:bCs/>
          <w:color w:val="000000"/>
          <w:sz w:val="28"/>
          <w:szCs w:val="28"/>
        </w:rPr>
        <w:t xml:space="preserve">Rozdział 92120 – Zabytki – 70 000 zł </w:t>
      </w:r>
    </w:p>
    <w:p>
      <w:pPr>
        <w:pStyle w:val="TextBodyIndent"/>
        <w:spacing w:lineRule="auto" w:line="360"/>
        <w:ind w:left="360" w:hanging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31"/>
        </w:numPr>
        <w:spacing w:lineRule="auto" w:line="36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Dotacja na prace konserwatorskie, restauratorskie lub roboty budowlane przy zabytku wpisanym do rejestru zabytków oraz inne usługi.</w:t>
      </w:r>
    </w:p>
    <w:p>
      <w:pPr>
        <w:pStyle w:val="TextBodyIndent"/>
        <w:ind w:left="36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360" w:hanging="360"/>
        <w:rPr/>
      </w:pPr>
      <w:r>
        <w:rPr>
          <w:b/>
          <w:bCs/>
          <w:sz w:val="28"/>
          <w:szCs w:val="28"/>
        </w:rPr>
        <w:t>Rozdział 92195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– Pozostała działalność – 73 700 zł </w:t>
      </w:r>
    </w:p>
    <w:p>
      <w:pPr>
        <w:pStyle w:val="TextBodyIndent"/>
        <w:ind w:left="360" w:hanging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Indent"/>
        <w:numPr>
          <w:ilvl w:val="0"/>
          <w:numId w:val="31"/>
        </w:numPr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Wydatki na organizowanie imprez kulturalnych, konkursów i turniejów np. Ogólnopolski Konkurs Plastyczny „Życie Bajką jest”, Ogólnopolski Konkurs Krasomówczy, konkurs plastyczny „Moje Miasto – Moja Miejscowość” oraz „Dbam o swoje bezpieczeństwo”, powiatowy Dzień Edukacji Narodowej, Dni Dziedzictwa Warmii, Spotkanie z Talentem, Powiatowy Dzień Dziecka, Targi Edukacyjne, Konkurs Napoleoński, konkurs „Zaśpiewaj mi bajkę”, II Powiatowe Ekspresje Dziecięce o „Złote pióro poezji”,</w:t>
      </w:r>
    </w:p>
    <w:p>
      <w:pPr>
        <w:pStyle w:val="TextBodyIndent"/>
        <w:numPr>
          <w:ilvl w:val="0"/>
          <w:numId w:val="31"/>
        </w:numPr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Nagroda Starosty przyznawana  w dziedzinie twórczości artystycznej. </w:t>
      </w:r>
    </w:p>
    <w:p>
      <w:pPr>
        <w:pStyle w:val="TextBodyIndent"/>
        <w:ind w:left="360" w:hanging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Indent"/>
        <w:ind w:left="360" w:hanging="36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KULTURA FIZYCZNA I SPORT – DZIAŁ 926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left="360" w:hanging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360"/>
        <w:rPr/>
      </w:pPr>
      <w:r>
        <w:rPr>
          <w:b/>
          <w:bCs/>
          <w:sz w:val="28"/>
          <w:szCs w:val="28"/>
        </w:rPr>
        <w:t>Rozdział 92695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– Pozostała działalność – 37 400 zł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Wydatki na prowadzenie i organizację imprez sportowo – rekreacyjnych oraz  konkursy, m.in. Krajowe zawody w sporcie strzeleckim, piłka nożna drużyn policyjnych, rajd rowerowy,  zawody lekkoatletyczne, konkurs wiedzy „Bezpieczeństwo Ruchu Drogowego”,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Nagroda Starosty i stypendia za osiągnięcie wysokich wyników sportowych we współzawodnictwie wojewódzkim, krajowym lub międzynarodowym.</w:t>
      </w:r>
    </w:p>
    <w:p>
      <w:pPr>
        <w:pStyle w:val="TextBodyIndent"/>
        <w:spacing w:lineRule="auto" w:line="360"/>
        <w:ind w:left="720"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ochody własne, wydatki oraz jednostki je realizujące przedstawiono w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załączniku </w:t>
      </w:r>
      <w:r>
        <w:rPr>
          <w:color w:val="000000"/>
          <w:sz w:val="28"/>
          <w:szCs w:val="28"/>
        </w:rPr>
        <w:t>Nr 10. Rachunki</w:t>
      </w:r>
      <w:r>
        <w:rPr>
          <w:sz w:val="28"/>
          <w:szCs w:val="28"/>
        </w:rPr>
        <w:t xml:space="preserve"> dochodów własnych prowadzone są w 8 jednostkach w 6 rozdziałach. Ogółem przychody jednostki zaplanowały na  kwotę 504 215 zł i wydatki również na kwotę 504 215 zł.  Źródłem dochodów własnych są wpływy z usług – organizacja imprez kulturalno – oświatowych, sportowo – rekreacyjnych, wystawianie duplikatów świadectw i legitymacji, wynajmu sal lekcyjnych i gimnastycznych, wyżywienie i krótkotrwałe zakwaterowania, darowizny, odsetki od środków zgromadzonych na rachunkach. Pozyskane środki planuje się przeznaczyć na poprawę warunków pobytu uczniów w szkole tj.m.in. na uzupełnienie wydatków bieżącej działalności jak: zakup pomocy naukowych, książek, zakupy materiałów i wyposażenia, drobne naprawy, zakup środków żywności, usługi remontowe, itp. Jednostki nie planują wydatków majątkowych. </w:t>
      </w:r>
    </w:p>
    <w:p>
      <w:pPr>
        <w:pStyle w:val="TextBodyIndent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b/>
          <w:sz w:val="28"/>
          <w:szCs w:val="28"/>
        </w:rPr>
        <w:t>W projekcie budżetu ujęto również wydatki majątkowe w wysokości  5 409 202 zł: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2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Modernizacja drogi powiatowej Tolniki Wielkie do drogi wojewódzkiej 513 –  2 696 175 zł, </w:t>
      </w:r>
    </w:p>
    <w:p>
      <w:pPr>
        <w:pStyle w:val="TextBodyIndent"/>
        <w:numPr>
          <w:ilvl w:val="0"/>
          <w:numId w:val="2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Modernizacja drogi powiatowej Bugi, Miejska Wola do Babiaku – 822 872 zł, </w:t>
      </w:r>
    </w:p>
    <w:p>
      <w:pPr>
        <w:pStyle w:val="TextBodyIndent"/>
        <w:numPr>
          <w:ilvl w:val="0"/>
          <w:numId w:val="2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otacja dla m. Orneta  (na Schetynówkę) – 244 049 zł,</w:t>
      </w:r>
    </w:p>
    <w:p>
      <w:pPr>
        <w:pStyle w:val="TextBodyIndent"/>
        <w:numPr>
          <w:ilvl w:val="0"/>
          <w:numId w:val="28"/>
        </w:numPr>
        <w:spacing w:lineRule="auto" w:line="360"/>
        <w:rPr/>
      </w:pPr>
      <w:r>
        <w:rPr>
          <w:sz w:val="28"/>
          <w:szCs w:val="28"/>
        </w:rPr>
        <w:t>Dotacja dla m. Lidzbark W. na dokumentację (budowa parkingu między urzędem miejskim a przychodnią ZOZ) – 14 500 zł,</w:t>
      </w:r>
    </w:p>
    <w:p>
      <w:pPr>
        <w:pStyle w:val="TextBodyIndent"/>
        <w:numPr>
          <w:ilvl w:val="0"/>
          <w:numId w:val="2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Budowa bazy ZDP – 900 000 zł,</w:t>
      </w:r>
    </w:p>
    <w:p>
      <w:pPr>
        <w:pStyle w:val="TextBodyIndent"/>
        <w:numPr>
          <w:ilvl w:val="0"/>
          <w:numId w:val="2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Budowa chodników  przy drogach powiatowych – 150 000 zł,</w:t>
      </w:r>
    </w:p>
    <w:p>
      <w:pPr>
        <w:pStyle w:val="TextBodyIndent"/>
        <w:numPr>
          <w:ilvl w:val="0"/>
          <w:numId w:val="28"/>
        </w:numPr>
        <w:spacing w:lineRule="auto" w:line="360"/>
        <w:rPr/>
      </w:pPr>
      <w:r>
        <w:rPr>
          <w:color w:val="000000"/>
          <w:sz w:val="28"/>
          <w:szCs w:val="28"/>
        </w:rPr>
        <w:t>Zakup sprzętu do usuwania skażeń w środowisku dla KPPSP – 4 000 zł,</w:t>
      </w:r>
    </w:p>
    <w:p>
      <w:pPr>
        <w:pStyle w:val="TextBodyIndent"/>
        <w:numPr>
          <w:ilvl w:val="0"/>
          <w:numId w:val="28"/>
        </w:numPr>
        <w:spacing w:lineRule="auto" w:line="360"/>
        <w:rPr/>
      </w:pPr>
      <w:r>
        <w:rPr>
          <w:color w:val="000000"/>
          <w:sz w:val="28"/>
          <w:szCs w:val="28"/>
        </w:rPr>
        <w:t>Zabezpieczenie środków dla ZOZ w Lidzbarku Warm. do realizacji zadań inwestycyjnych – 200 000 zł,</w:t>
      </w:r>
    </w:p>
    <w:p>
      <w:pPr>
        <w:pStyle w:val="TextBodyIndent"/>
        <w:numPr>
          <w:ilvl w:val="0"/>
          <w:numId w:val="2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Zakup wyposażenia (m.in. ładowacza, myjki, zbiornika na emulsje) dla Zarządu Dróg Powiatowych  – 108 900 zł, </w:t>
      </w:r>
    </w:p>
    <w:p>
      <w:pPr>
        <w:pStyle w:val="TextBodyIndent"/>
        <w:numPr>
          <w:ilvl w:val="0"/>
          <w:numId w:val="28"/>
        </w:numPr>
        <w:spacing w:lineRule="auto" w:line="360"/>
        <w:rPr/>
      </w:pPr>
      <w:r>
        <w:rPr>
          <w:sz w:val="28"/>
          <w:szCs w:val="28"/>
        </w:rPr>
        <w:t>Elewacja budynku przy Wyszyńskiego i wieżyczka dachowa – przygotowanie dokumentacji – 131 706 zł,</w:t>
      </w:r>
    </w:p>
    <w:p>
      <w:pPr>
        <w:pStyle w:val="TextBodyIndent"/>
        <w:numPr>
          <w:ilvl w:val="0"/>
          <w:numId w:val="28"/>
        </w:numPr>
        <w:spacing w:lineRule="auto" w:line="360"/>
        <w:rPr/>
      </w:pPr>
      <w:r>
        <w:rPr>
          <w:sz w:val="28"/>
          <w:szCs w:val="28"/>
        </w:rPr>
        <w:t>Zakup urządzenia Fortigate z oprogramowaniem – 15 000 zł,</w:t>
      </w:r>
    </w:p>
    <w:p>
      <w:pPr>
        <w:pStyle w:val="TextBodyIndent"/>
        <w:numPr>
          <w:ilvl w:val="0"/>
          <w:numId w:val="2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Zakup wanny do kąpieli kończyn dolnych dla SOSW – 7 000 zł,</w:t>
      </w:r>
    </w:p>
    <w:p>
      <w:pPr>
        <w:pStyle w:val="TextBodyIndent"/>
        <w:numPr>
          <w:ilvl w:val="0"/>
          <w:numId w:val="28"/>
        </w:numPr>
        <w:spacing w:lineRule="auto" w:line="360"/>
        <w:rPr/>
      </w:pPr>
      <w:r>
        <w:rPr>
          <w:sz w:val="28"/>
          <w:szCs w:val="28"/>
        </w:rPr>
        <w:t>Dofinansowanie zakupu sprzętu transportowego dla KPP – 20 000 zł,</w:t>
      </w:r>
    </w:p>
    <w:p>
      <w:pPr>
        <w:pStyle w:val="TextBodyIndent"/>
        <w:numPr>
          <w:ilvl w:val="0"/>
          <w:numId w:val="2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rzebudowa Placówki Opiekuńczo-Wychowawcze w Ornecie – 60 000 zł,</w:t>
      </w:r>
    </w:p>
    <w:p>
      <w:pPr>
        <w:pStyle w:val="TextBodyIndent"/>
        <w:numPr>
          <w:ilvl w:val="0"/>
          <w:numId w:val="28"/>
        </w:numPr>
        <w:spacing w:lineRule="auto" w:line="360"/>
        <w:rPr/>
      </w:pPr>
      <w:r>
        <w:rPr>
          <w:sz w:val="28"/>
          <w:szCs w:val="28"/>
        </w:rPr>
        <w:t>Pomoc i wsparcie na dofinansowanie zakupów inwestycyjnych dla Straży i OSP – 35 000 zł,</w:t>
      </w:r>
    </w:p>
    <w:p>
      <w:pPr>
        <w:pStyle w:val="TextBodyIndent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540"/>
        <w:rPr/>
      </w:pPr>
      <w:r>
        <w:rPr>
          <w:sz w:val="28"/>
          <w:szCs w:val="28"/>
        </w:rPr>
        <w:t>Ostateczna wersja projektu  budżetu przedłożona Radzie Powiatu na rok 2016  określa:</w:t>
      </w:r>
    </w:p>
    <w:p>
      <w:pPr>
        <w:pStyle w:val="TextBodyIndent"/>
        <w:spacing w:lineRule="auto" w:line="360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  <w:t xml:space="preserve">                </w:t>
      </w:r>
    </w:p>
    <w:p>
      <w:pPr>
        <w:pStyle w:val="TextBodyIndent"/>
        <w:spacing w:lineRule="auto" w:line="360"/>
        <w:ind w:hanging="0"/>
        <w:rPr/>
      </w:pPr>
      <w:r>
        <w:rPr>
          <w:color w:val="FF0000"/>
          <w:sz w:val="28"/>
          <w:szCs w:val="28"/>
        </w:rPr>
        <w:tab/>
      </w:r>
      <w:r>
        <w:rPr>
          <w:b/>
          <w:bCs/>
          <w:sz w:val="28"/>
          <w:szCs w:val="28"/>
        </w:rPr>
        <w:t>Dochody –                                                                               48 728 901 zł</w:t>
      </w:r>
    </w:p>
    <w:p>
      <w:pPr>
        <w:pStyle w:val="TextBodyIndent"/>
        <w:spacing w:lineRule="auto" w:line="360"/>
        <w:ind w:hanging="0"/>
        <w:rPr/>
      </w:pPr>
      <w:r>
        <w:rPr>
          <w:b/>
          <w:bCs/>
          <w:sz w:val="28"/>
          <w:szCs w:val="28"/>
        </w:rPr>
        <w:tab/>
        <w:t xml:space="preserve">Wydatki –                                                                               48 770 507 zł </w:t>
      </w:r>
    </w:p>
    <w:p>
      <w:pPr>
        <w:pStyle w:val="TextBodyIndent"/>
        <w:spacing w:lineRule="auto" w:line="360"/>
        <w:ind w:hanging="0"/>
        <w:rPr/>
      </w:pPr>
      <w:r>
        <w:rPr>
          <w:b/>
          <w:bCs/>
          <w:sz w:val="28"/>
          <w:szCs w:val="28"/>
        </w:rPr>
        <w:tab/>
        <w:t>Deficyt budżetowy –                                                                     41 606 zł</w:t>
      </w:r>
    </w:p>
    <w:p>
      <w:pPr>
        <w:pStyle w:val="TextBodyIndent"/>
        <w:spacing w:lineRule="auto" w:line="360"/>
        <w:rPr/>
      </w:pPr>
      <w:r>
        <w:rPr>
          <w:b/>
          <w:bCs/>
          <w:color w:val="000000"/>
          <w:sz w:val="28"/>
          <w:szCs w:val="28"/>
        </w:rPr>
        <w:t>Planowane raty spłat kredytów                                             3 101 556 zł</w:t>
      </w:r>
    </w:p>
    <w:p>
      <w:pPr>
        <w:pStyle w:val="TextBodyIndent"/>
        <w:spacing w:lineRule="auto" w:line="36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Niezbędne przychody na finansowanie określono na kwotę </w:t>
      </w:r>
      <w:r>
        <w:rPr>
          <w:b/>
          <w:bCs/>
          <w:sz w:val="28"/>
          <w:szCs w:val="28"/>
        </w:rPr>
        <w:t xml:space="preserve">3 143 162 zł </w:t>
      </w:r>
      <w:r>
        <w:rPr>
          <w:bCs/>
          <w:sz w:val="28"/>
          <w:szCs w:val="28"/>
        </w:rPr>
        <w:t xml:space="preserve">(w tym wolne środki w kwocie 143 162 zł i kredyt  w wysokości 3 000 000 zł). </w:t>
      </w:r>
      <w:r>
        <w:rPr>
          <w:sz w:val="28"/>
          <w:szCs w:val="28"/>
        </w:rPr>
        <w:t xml:space="preserve">Źródłem pokrycia deficytu są wolne środki 41 606 z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Przedkładając projekt budżetu na 2016 rok Zarząd wyraża przekonanie że zawarte w nim  kierunki rozdysponowania środków znajdą aprobatę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Będą kontynuowane przedsięwzięcia zapoczątkowane w poprzednich latach w szczególności inwestycyjne oraz poprawa bezpieczeństwa i stanu dróg poprzez remonty, modernizację i przebudowy oraz projekt ERASMUS realizowany przez ZSiPO w Lidzbarku W.</w:t>
      </w:r>
    </w:p>
    <w:p>
      <w:pPr>
        <w:pStyle w:val="Normal"/>
        <w:spacing w:lineRule="auto" w:line="360"/>
        <w:ind w:firstLine="708"/>
        <w:jc w:val="both"/>
        <w:rPr>
          <w:vanish/>
          <w:sz w:val="20"/>
          <w:szCs w:val="20"/>
        </w:rPr>
      </w:pPr>
      <w:r>
        <w:rPr>
          <w:sz w:val="28"/>
          <w:szCs w:val="28"/>
        </w:rPr>
        <w:t>Zarząd przygotowując projekt starał się zapewnić środki na realizację zadań bieżących w kwotach wynikających z najpilniejszych potrzeb oraz możliwości finansowych. Powiat stara się poprawić infrastrukturę w celu stworzenia lepszych warunków życia mieszkańców w związku z tym zwiększa się wydatki inwestycyjne. Niestety wiąże się to z zaciąganiem kredytów i zwiększeniem zadłużenia powiatu – robi się to w sposób celowy i przemyślany (obecne zadłużenie nie zagraża płynności finansowej). Spełnione są również relacje wynikające z art. 243 ustawy o finansach publicznych.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3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3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3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3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444"/>
        </w:tabs>
        <w:ind w:left="2444" w:hanging="28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3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3"/>
      </w:pPr>
      <w:rPr>
        <w:rFonts w:ascii="Wingdings" w:hAnsi="Wingdings" w:cs="Wingdings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  <w:lvl w:ilvl="1">
      <w:start w:val="1"/>
      <w:numFmt w:val="bullet"/>
      <w:lvlText w:val="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3600"/>
        </w:tabs>
        <w:ind w:left="3600" w:hanging="180"/>
      </w:pPr>
    </w:lvl>
    <w:lvl w:ilvl="3">
      <w:start w:val="1"/>
      <w:numFmt w:val="decimal"/>
      <w:lvlText w:val="%4."/>
      <w:lvlJc w:val="left"/>
      <w:pPr>
        <w:tabs>
          <w:tab w:val="num" w:pos="4320"/>
        </w:tabs>
        <w:ind w:left="4320" w:hanging="360"/>
      </w:pPr>
    </w:lvl>
    <w:lvl w:ilvl="4">
      <w:start w:val="1"/>
      <w:numFmt w:val="lowerLetter"/>
      <w:lvlText w:val="%5."/>
      <w:lvlJc w:val="left"/>
      <w:pPr>
        <w:tabs>
          <w:tab w:val="num" w:pos="5040"/>
        </w:tabs>
        <w:ind w:left="5040" w:hanging="360"/>
      </w:pPr>
    </w:lvl>
    <w:lvl w:ilvl="5">
      <w:start w:val="1"/>
      <w:numFmt w:val="lowerRoman"/>
      <w:lvlText w:val="%6."/>
      <w:lvlJc w:val="right"/>
      <w:pPr>
        <w:tabs>
          <w:tab w:val="num" w:pos="5760"/>
        </w:tabs>
        <w:ind w:left="5760" w:hanging="180"/>
      </w:pPr>
    </w:lvl>
    <w:lvl w:ilvl="6">
      <w:start w:val="1"/>
      <w:numFmt w:val="decimal"/>
      <w:lvlText w:val="%7."/>
      <w:lvlJc w:val="left"/>
      <w:pPr>
        <w:tabs>
          <w:tab w:val="num" w:pos="6480"/>
        </w:tabs>
        <w:ind w:left="6480" w:hanging="360"/>
      </w:pPr>
    </w:lvl>
    <w:lvl w:ilvl="7">
      <w:start w:val="1"/>
      <w:numFmt w:val="lowerLetter"/>
      <w:lvlText w:val="%8."/>
      <w:lvlJc w:val="left"/>
      <w:pPr>
        <w:tabs>
          <w:tab w:val="num" w:pos="7200"/>
        </w:tabs>
        <w:ind w:left="7200" w:hanging="360"/>
      </w:pPr>
    </w:lvl>
    <w:lvl w:ilvl="8">
      <w:start w:val="1"/>
      <w:numFmt w:val="lowerRoman"/>
      <w:lvlText w:val="%9."/>
      <w:lvlJc w:val="right"/>
      <w:pPr>
        <w:tabs>
          <w:tab w:val="num" w:pos="7920"/>
        </w:tabs>
        <w:ind w:left="7920" w:hanging="180"/>
      </w:p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3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o"/>
      <w:lvlJc w:val="left"/>
      <w:pPr>
        <w:tabs>
          <w:tab w:val="num" w:pos="2080"/>
        </w:tabs>
        <w:ind w:left="2080" w:hanging="360"/>
      </w:pPr>
      <w:rPr>
        <w:rFonts w:ascii="Courier New" w:hAnsi="Courier New" w:cs="Courier New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2072"/>
        </w:tabs>
        <w:ind w:left="2072" w:hanging="284"/>
      </w:pPr>
      <w:rPr>
        <w:rFonts w:ascii="Wingdings" w:hAnsi="Wingdings" w:cs="Wingdings" w:hint="default"/>
      </w:rPr>
    </w:lvl>
    <w:lvl w:ilvl="2">
      <w:start w:val="1"/>
      <w:numFmt w:val="bullet"/>
      <w:lvlText w:val="▪"/>
      <w:lvlPicBulletId w:val="0"/>
      <w:lvlJc w:val="left"/>
      <w:pPr>
        <w:tabs>
          <w:tab w:val="num" w:pos="2868"/>
        </w:tabs>
        <w:ind w:left="286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numFmt w:val="lowerLetter"/>
      <w:lvlText w:val="%2."/>
      <w:lvlJc w:val="left"/>
      <w:pPr>
        <w:tabs>
          <w:tab w:val="num" w:pos="2148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37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3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0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8295" w:leader="none"/>
      </w:tabs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8295" w:leader="none"/>
      </w:tabs>
      <w:ind w:left="360" w:hanging="360"/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8295" w:leader="none"/>
      </w:tabs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8295" w:leader="none"/>
      </w:tabs>
      <w:jc w:val="both"/>
      <w:outlineLvl w:val="7"/>
    </w:pPr>
    <w:rPr>
      <w:b/>
      <w:bCs/>
      <w:color w:val="00000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Wingdings" w:hAnsi="Wingdings" w:cs="Wingdings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eastAsia="Times New Roman" w:cs="Times New Roman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/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ZnakZnak3">
    <w:name w:val=" Znak Znak3"/>
    <w:qFormat/>
    <w:rPr>
      <w:rFonts w:ascii="Tahoma" w:hAnsi="Tahoma" w:cs="Tahoma"/>
      <w:sz w:val="16"/>
      <w:szCs w:val="16"/>
      <w:lang w:val="pl-PL" w:bidi="ar-SA"/>
    </w:rPr>
  </w:style>
  <w:style w:type="character" w:styleId="ZnakZnak2">
    <w:name w:val=" Znak Znak2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qFormat/>
    <w:rPr>
      <w:lang w:val="pl-PL" w:bidi="ar-SA"/>
    </w:rPr>
  </w:style>
  <w:style w:type="character" w:styleId="ZnakZnak">
    <w:name w:val=" Znak Znak"/>
    <w:qFormat/>
    <w:rPr>
      <w:b/>
      <w:bCs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8295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0:03:00Z</dcterms:created>
  <dc:creator>Helena Orzeł</dc:creator>
  <dc:description/>
  <cp:keywords/>
  <dc:language>en-US</dc:language>
  <cp:lastModifiedBy>anna.drozdowska</cp:lastModifiedBy>
  <cp:lastPrinted>2015-11-12T09:39:00Z</cp:lastPrinted>
  <dcterms:modified xsi:type="dcterms:W3CDTF">2015-11-23T10:03:00Z</dcterms:modified>
  <cp:revision>2</cp:revision>
  <dc:subject/>
  <dc:title>Objaśnienia do projektu budżetu na rok 2016</dc:title>
</cp:coreProperties>
</file>