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Objaśnienia do Wieloletniej Prognozy Finansowej</w:t>
      </w:r>
    </w:p>
    <w:p>
      <w:pPr>
        <w:pStyle w:val="Normal"/>
        <w:spacing w:lineRule="auto" w:line="360"/>
        <w:jc w:val="center"/>
        <w:rPr>
          <w:b/>
          <w:b/>
          <w:bCs/>
          <w:sz w:val="26"/>
          <w:szCs w:val="26"/>
        </w:rPr>
      </w:pPr>
      <w:r>
        <w:rPr>
          <w:sz w:val="32"/>
          <w:szCs w:val="32"/>
        </w:rPr>
        <w:t>na lata 2011-2026</w:t>
      </w:r>
    </w:p>
    <w:p>
      <w:pPr>
        <w:pStyle w:val="Normal"/>
        <w:spacing w:lineRule="auto" w:line="36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W wieloletniej prognozie finansowej na lata 2011-2026 przyjęto wzrost  dochodów na lata 2012-2013 w stosunku do planu roku 2011. Od roku 2014 przyjęto stałe wielkości dochodów uznając, że planowanie wzrostu dochodów w pozostałych latach obarczone jest zbyt dużym ryzykiem błędu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W celu spełnienia wymogu zapisu wynikającego z art. 243 , w kolejnych latach budżetowych,  przyjęto stały plan wydatków bieżących na poziomie, który pozwala na osiągnięcie wskaźnika wynikającego z relacji łącznej kwoty przypadających w danym roku budżetowym spłaty zobowiązań do planowanych dochodów, do średniej arytmetycznej obliczonej dla ostatnich trzech lat. Wskaźnik ten zostanie osiągnięty w roku 2014 na podstawie  planowanych kwot przyjętych w Wieloletniej Prognozie Finansowej na lata 2011-2026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Wydatki na obsługę długu zaplanowano na podstawie harmonogramów spłat zaciągniętych kredytów. W roku 2011 planuje się zaciągnąć kredyt długoterminowy w wysokości 10 333 684 zł  do spłaty w ciągu 15 następnych lat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Wynagrodzenia i składki  od nich naliczane : ze względu na konieczność spełnienia warunków określonych w art. 242 i 243 nie przewiduje się wzrostu wynagrodzeń pracowników zatrudnionych w jednostkach organizacyjnych Powiatu Lidzbarskiego. W pozycji wydatków bieżących na funkcjonowanie organów JST ujęto wydatki bieżące planowane w rozdziale 75011 – „Urzędy wojewódzkie” (kwota środków własnych bez dotacji), w rozdziale 75019 -„Rady powiatów” i w rozdziale 75020 - „ Starostwa powiatowe”</w:t>
      </w:r>
    </w:p>
    <w:p>
      <w:pPr>
        <w:pStyle w:val="Normal"/>
        <w:spacing w:lineRule="auto" w:line="360"/>
        <w:jc w:val="both"/>
        <w:rPr/>
      </w:pPr>
      <w:r>
        <w:rPr/>
        <w:t>W ramach przedsięwzięć wykazanych w załączniku nr 3 do uchwały w sprawie wieloletniej prognozy finansowej wykazano kwoty wynikające z podpisanych umów o dofinansowanie, złożonych wniosków aplikacyjnych i umów z wykonawcami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Poza kredytem w wysokości 10 333 684 zł  planowanym do zaciągnięcia w roku 2011 na dzień przyjęcia prognozy planuje się ponadto wolne środki jako nadwyżkę środków pieniężnych na rachunku bieżącym budżetu jednostki samorządu terytorialnego w wysokości 624 000 zł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W przypadku wystąpienia deficytu w danym roku budżetowym będzie on pokryty przychodami z kredytu. W przypadku wystąpienia nadwyżki budżetowej w danym roku budżetowym, zostanie  ona przeznaczona na spłatę wcześniej zaciągniętego długu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Kwota wykazana jako dług na koniec każdego roku budżetowego jest wynikiem działania : dług z poprzedniego roku, liczony na ostatni dzień roku budżetowego plus zaciągnięty dług w danym roku minus spłata długu w danym roku.  Sposób finansowania długu – przyjmuje się, że spłata długu jest finansowana w pierwszej kolejności z nadwyżki budżetowej, wolnych środków, a w następnej kolejności dług finansuje się nowo zaciągniętym długiem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Relacja , o której mowa w art. 243 ustawy o finansach publicznych wyliczona została w pozycji 15a załącznika nr 1 i pozycji K załącznika nr 2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outlineLvl w:val="0"/>
    </w:pPr>
    <w:rPr>
      <w:rFonts w:eastAsia="Times New Roman" w:cs="Times New Roman"/>
      <w:b/>
      <w:bCs/>
      <w:kern w:val="0"/>
      <w:sz w:val="28"/>
      <w:lang w:bidi="ar-SA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9T08:36:00Z</dcterms:created>
  <dc:creator>Anna Drozdowska</dc:creator>
  <dc:description/>
  <cp:keywords/>
  <dc:language>en-US</dc:language>
  <cp:lastModifiedBy>Anna Drozdowska</cp:lastModifiedBy>
  <cp:lastPrinted>2010-11-09T12:48:00Z</cp:lastPrinted>
  <dcterms:modified xsi:type="dcterms:W3CDTF">2010-12-29T08:36:00Z</dcterms:modified>
  <cp:revision>2</cp:revision>
  <dc:subject/>
  <dc:title>Objaśnienia do Wieloletniej Prognozy Finansowej</dc:title>
</cp:coreProperties>
</file>